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ий Государственный Социальный Университет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Институт Социологии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ктическая РАБОТА по теме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"Анализ эффективности коммерческой рекламы" 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студента  </w:t>
      </w:r>
      <w:r>
        <w:rPr>
          <w:rFonts w:cs="Times New Roman" w:ascii="Times New Roman" w:hAnsi="Times New Roman"/>
          <w:lang w:val="en-US"/>
        </w:rPr>
        <w:t>I I I</w:t>
      </w:r>
      <w:r>
        <w:rPr>
          <w:rFonts w:cs="Times New Roman" w:ascii="Times New Roman" w:hAnsi="Times New Roman"/>
        </w:rPr>
        <w:t xml:space="preserve"> курса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вного отделения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Михаила Сергеевича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осква, 199</w:t>
      </w: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b/>
        </w:rPr>
        <w:t xml:space="preserve"> год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left" w:pos="30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I.</w:t>
            <w:tab/>
            <w:t>Методологический раздел</w:t>
            <w:tab/>
          </w:r>
          <w:hyperlink w:anchor="__RefHeading___Toc42170314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1.</w:t>
            <w:tab/>
            <w:t>Анализ проблемной ситуации</w:t>
            <w:tab/>
          </w:r>
          <w:hyperlink w:anchor="__RefHeading___Toc42170314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2.</w:t>
            <w:tab/>
            <w:t>Интерпретация основных понятий.</w:t>
            <w:tab/>
          </w:r>
          <w:hyperlink w:anchor="__RefHeading___Toc42170314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36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Методологический раздел</w:t>
            <w:tab/>
          </w:r>
          <w:hyperlink w:anchor="__RefHeading___Toc42170314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2.1.</w:t>
            <w:tab/>
            <w:t>Обоснование методов сбора эмпирических данных:</w:t>
            <w:tab/>
          </w:r>
          <w:hyperlink w:anchor="__RefHeading___Toc42170314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2.2.</w:t>
            <w:tab/>
            <w:t>Определение обследуемой совокупности:</w:t>
            <w:tab/>
          </w:r>
          <w:hyperlink w:anchor="__RefHeading___Toc42170315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6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2.3.</w:t>
            <w:tab/>
            <w:t>Календарный план исследования</w:t>
            <w:tab/>
          </w:r>
          <w:hyperlink w:anchor="__RefHeading___Toc42170315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66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2.4.</w:t>
            <w:tab/>
            <w:t>Порядок подготовки исследовательской группы.</w:t>
            <w:tab/>
          </w:r>
          <w:hyperlink w:anchor="__RefHeading___Toc42170315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665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2.5.</w:t>
            <w:tab/>
            <w:t>Смета расходов на проведение исследование.</w:t>
            <w:tab/>
          </w:r>
          <w:hyperlink w:anchor="__RefHeading___Toc421703153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ind w:left="72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ологический разде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проблемной ситуации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ование проблемы исследования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ность проблемы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целей и задач исследования 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объекта и предмета исследования</w:t>
        <w:tab/>
        <w:t xml:space="preserve">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ация основных понятий</w:t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ологический раздел 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методов сбора информации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сследуемой совокупности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логической схемы для обработки информации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план исслед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сбора первичной информации</w:t>
        <w:tab/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работки первичной информации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й план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одготовки исследовательской группы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 расходов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вник наблюдения за ходом интервью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  <w:tab/>
      </w:r>
      <w:r>
        <w:br w:type="page"/>
      </w:r>
    </w:p>
    <w:p>
      <w:pPr>
        <w:pStyle w:val="Normal"/>
        <w:tabs>
          <w:tab w:val="clear" w:pos="720"/>
          <w:tab w:val="left" w:pos="7797" w:leader="underscor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0" w:name="__RefHeading___Toc421703145"/>
      <w:bookmarkEnd w:id="0"/>
      <w:r>
        <w:rPr/>
        <w:t>Методологический раздел</w:t>
      </w:r>
    </w:p>
    <w:p>
      <w:pPr>
        <w:pStyle w:val="Heading2"/>
        <w:rPr/>
      </w:pPr>
      <w:bookmarkStart w:id="1" w:name="__RefHeading___Toc421703146"/>
      <w:bookmarkEnd w:id="1"/>
      <w:r>
        <w:rPr/>
        <w:t>Анализ проблемной ситу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в России реклама стала таким же предметом общественной жизни как телевидение. Невозможно себе представить, что бы 10-15 лет назад во время просмотра кинофильма, зритель подвергался воздействию рекламы, предлагающей купить, попробовать, вложить и т.д.  Это может радовать, раздражать, но реальность таков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своенность и маштабноость российского потребительского рынка создает благодатную почву для отечественных, а особенно иностранных фирм,  сильно тратящихся на рекламу на новых рынк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ам практически всех специалистов, рынок рекламы как экономическое явление возник в России в 1992 году. Так, по данным специалистов лишь с ноября 1991 года появились более или менее заметные объемы рекламы в прессе ( в первую очередь в газетах «Известия» и «Правда» ), лишь спустя год – с осени 1992 года возникла в серьезных объемах реклама на телевид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оценках Объема рекламного рынка России данные специалистов расходятся. Так, Александр Назайкин (1) приводит следующие выкладки: в 1991 году рекламные расходы в россии не превышали 3 млн. долл. ( сейчас –это месячный объем рекламы на нашем телевидении таких фирм как «</w:t>
      </w:r>
      <w:r>
        <w:rPr>
          <w:rFonts w:cs="Times New Roman" w:ascii="Times New Roman" w:hAnsi="Times New Roman"/>
          <w:lang w:val="en-US"/>
        </w:rPr>
        <w:t>Procter &amp;Gamble” или “Mars-Россия”). В 1992 году объем рекламного рынка составил около 51 млн. долл., в 1993 году – свыше 220 млн. Так в преведенной ниже таблице отражено то, как развивался рекламный рынок в России.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аблица №1</w:t>
      </w:r>
    </w:p>
    <w:p>
      <w:pPr>
        <w:pStyle w:val="Normal"/>
        <w:jc w:val="right"/>
        <w:rPr/>
      </w:pPr>
      <w:r>
        <w:rPr/>
        <w:t>Объем Российского рекламного рынка в долларах СШ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8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ы распостра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 и журнал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д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При таких объемах вложений в рекламу очень остро в</w:t>
      </w:r>
      <w:r>
        <w:rPr>
          <w:rFonts w:cs="Times New Roman" w:ascii="Times New Roman" w:hAnsi="Times New Roman"/>
        </w:rPr>
        <w:t>стает проблема анализа эффективности коммерческой рекла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анимается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Эффективность рекламы выражается в изучении знакомства целевой аудитории с информацией об исследуемой фирме и ее товарах, а также о том, что именно о них известно, какой образ фирмы и товаров сформировался и каково отношение к ним.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Создать представление о товарах и фирме, а тем более сформировать хорошее отношение к ним не всегда легко. Это требует времени и определенной стратегии. Отношения на рынке - это, в первую очередь, человеческие отношения. Реклама позволяет формировать нужные представления об исследуемой фирме у широкой аудитории, на основе которых легче строить отношения.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Информация,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, так и с точки зрения выбора каналов для ее распростран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ледует забывать, что реклама - лишь один из маркетинговых инструментов, оказывающих воздействие на сбыт товара и, следовательно, при снижении уровня продаж, предметами анализа, помимо рекламы, должны стать сам товар и цена на него, маршрут распространения и места продажи товара, особенности людей, имеющих к этому отношение. В частности, Вы можете активизировать работу продавцов, изменить цены, организовать распродажу. Именно по этой причине при оценке эффективности рекламы учитывается комплекс создавшихся на рынке условий реализации и всех факторов, способствующих или препятствующих решению Ваших маркетинговых задач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t>ЦЕЛЬ ИССЛЕДОВАНИЯ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Предоставить информацию по оценке эффективности проведенной рекламной кампании. </w:t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ЗАДАЧА ИССЛЕДОВАНИЯ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Измерение основных характеристик, по которым можно оценить эффективность рекламной кампании. </w:t>
      </w:r>
    </w:p>
    <w:p>
      <w:pPr>
        <w:pStyle w:val="Normal"/>
        <w:widowControl w:val="false"/>
        <w:spacing w:lineRule="exact" w:line="360"/>
        <w:ind w:firstLine="5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 ИССЛЕДОВАНИЯ: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м исследования является - коммерческая реклама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ИССЛЕДОВАНИЯ: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едметом исследования эффективность коммерческой рекламы.</w:t>
      </w:r>
    </w:p>
    <w:p>
      <w:pPr>
        <w:pStyle w:val="Normal"/>
        <w:widowControl w:val="false"/>
        <w:spacing w:lineRule="exact" w:line="360"/>
        <w:ind w:firstLine="5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" w:name="__RefHeading___Toc421703147"/>
      <w:bookmarkEnd w:id="2"/>
      <w:r>
        <w:rPr/>
        <w:t>Интерпретация основных понятий.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Анализ рыночной ситуации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изучение комплекса факторов, дающих достаточно полную картину положения и перспектив фирмы или товара на рынке - цен, объемов реализации, наличия и характера конкуренции и т.п. При анализе стремятся выявить сильные и слабые стороны товара и его сбыта, фирмы и ее окружения, а также возможности и угрозы для развития коммерческой деятельности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Концепция рекламной кампании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общее представление, включающее рекламную идею, рекламную аргументацию, особенности рекламных сообщений, обоснование выбора средств распространения рекламы, тип и логику рекламной кампании с учетом маркетинговых задач рекламодателя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Маркетинг, как рыночная деятельность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организация и управление процессом выявления, пpинятия во внимание и удовлетвоpения тpебований и желаний потpебителя с пpибылью для своей фирмы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Маркетинговые задачи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стратегические задачи, связанные с развитием фирмы и сбытом товара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Маркетинговые исследования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систематический и объективный сбор и анализ информации о проблеме, связанной со сбытом продукции и предложением услуг. Проведение исследований увеличивает вероятность применения наиболее эффективных маркетинговых действий. Часто исследования предпринимают как реакцию на существующую проблему, хотя маркетинговая информация может быть использована и как основа для перспективного планирования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Паблик рилейшнз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коммуникативная активность, (включая косвенную рекламу), направленная на формирование гармоничных отношений с обществом, обычно откpыто оплачиваемая и используемая как дополнение к pекламе, осуществляемая с целью инфоpмиpования общественности о фирме, ее товаpах, завоевания довеpия и формирования благоприятного имиджа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Программа рекламы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программа рекламной деятельности на определенный период, сформированная с учетом стратегических и тактических задач фирмы и указанием целевой аудитории, видов и средств рекламы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Профиль потребителей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социально-демографические и поведенческие характеристики потенциальных покупателей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Реклама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использование платного места и времени в средствах массовой информации (газетах, журналах, радио, телевидении) для создания имиджа и известности фирмы и ее товаров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Рекламная деятельность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организация и управление процессом планирования, создания, производства, доведения рекламных сообщений до целевой аудитории и контроль эффективности рекламных мероприятий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Рекламная кампания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комплекс рекламных мероприятий, осуществляемых в соответствии с единой целью и концепцией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Рекламодатель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заказчик рекламного агентства или средства массовой информации, оплачивающий работы, связанные с производством и размещением рекламы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Рынок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включает всех актуальных и потенциальных потребителей товара, т.е. покупателей продукции или пользователей услуг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Сегментирование рынка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деление рынка на однородные группы потребителей. В основу сегментирования могут быть положены географические, демографические, психографические и поведенческие признаки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Средства массовой информации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/>
      </w:pPr>
      <w:r>
        <w:rPr>
          <w:lang w:val="ru-RU"/>
        </w:rPr>
        <w:t xml:space="preserve">газеты, журналы, радио, телевидение, </w:t>
      </w:r>
      <w:r>
        <w:rPr/>
        <w:t>Internet</w:t>
      </w:r>
      <w:r>
        <w:rPr>
          <w:lang w:val="ru-RU"/>
        </w:rPr>
        <w:t xml:space="preserve"> 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Товарный знак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слово, имя, знак, символ или их сочетание, художественно оформленные и применяемые для индивидуализации и выделения производителей, продающих организаций или товаров среди конкурентов. </w:t>
      </w:r>
    </w:p>
    <w:p>
      <w:pPr>
        <w:pStyle w:val="DefinitionTerm"/>
        <w:spacing w:before="100" w:after="100"/>
        <w:jc w:val="both"/>
        <w:rPr/>
      </w:pPr>
      <w:r>
        <w:rPr>
          <w:b/>
          <w:lang w:val="ru-RU"/>
        </w:rPr>
        <w:t>Целевая аудитория</w:t>
      </w:r>
      <w:r>
        <w:rPr>
          <w:lang w:val="ru-RU"/>
        </w:rPr>
        <w:t xml:space="preserve"> </w:t>
      </w:r>
    </w:p>
    <w:p>
      <w:pPr>
        <w:pStyle w:val="DefinitionList"/>
        <w:spacing w:before="100" w:after="100"/>
        <w:jc w:val="both"/>
        <w:rPr>
          <w:lang w:val="ru-RU"/>
        </w:rPr>
      </w:pPr>
      <w:r>
        <w:rPr>
          <w:lang w:val="ru-RU"/>
        </w:rPr>
        <w:t xml:space="preserve">определенная группа людей, состоящая из потенциальных потребителей товара (покупателей и клиентов), на которых направлено рекламное сообще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ная операционализ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9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ная реклама</w:t>
      </w:r>
    </w:p>
    <w:p>
      <w:pPr>
        <w:pStyle w:val="Normal"/>
        <w:widowControl w:val="false"/>
        <w:numPr>
          <w:ilvl w:val="0"/>
          <w:numId w:val="9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оративная реклама ( включая фирменный стиль)</w:t>
      </w:r>
    </w:p>
    <w:p>
      <w:pPr>
        <w:pStyle w:val="Normal"/>
        <w:widowControl w:val="false"/>
        <w:numPr>
          <w:ilvl w:val="0"/>
          <w:numId w:val="9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ая реклама</w:t>
      </w:r>
    </w:p>
    <w:p>
      <w:pPr>
        <w:pStyle w:val="Normal"/>
        <w:widowControl w:val="false"/>
        <w:numPr>
          <w:ilvl w:val="0"/>
          <w:numId w:val="9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ая реклама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ы распространения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ая реклама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ая реклама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ая реклама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а в прессе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а в местах продажи товара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реклама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венирная реклама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ионная реклама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е виды </w:t>
      </w:r>
    </w:p>
    <w:p>
      <w:pPr>
        <w:pStyle w:val="Normal"/>
        <w:widowControl w:val="false"/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360"/>
        <w:rPr>
          <w:b/>
          <w:b/>
        </w:rPr>
      </w:pPr>
      <w:r>
        <w:rPr>
          <w:b/>
        </w:rPr>
        <w:t>Эффективность торговой рекламы</w:t>
      </w:r>
    </w:p>
    <w:p>
      <w:pPr>
        <w:pStyle w:val="Normal"/>
        <w:widowControl w:val="false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охват целевой группы </w:t>
      </w:r>
    </w:p>
    <w:p>
      <w:pPr>
        <w:pStyle w:val="Normal1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знание рекламируемой марки </w:t>
      </w:r>
    </w:p>
    <w:p>
      <w:pPr>
        <w:pStyle w:val="Normal1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запоминаемость элементов рекламы </w:t>
      </w:r>
    </w:p>
    <w:p>
      <w:pPr>
        <w:pStyle w:val="Normal1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понимание рекламного сообщения </w:t>
      </w:r>
    </w:p>
    <w:p>
      <w:pPr>
        <w:pStyle w:val="Normal1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покупка / использование рекламируемого товара / услуги </w:t>
      </w:r>
    </w:p>
    <w:p>
      <w:pPr>
        <w:pStyle w:val="Normal"/>
        <w:widowControl w:val="false"/>
        <w:numPr>
          <w:ilvl w:val="0"/>
          <w:numId w:val="12"/>
        </w:numPr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амерение купить / пользоваться рекламируемым товаром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3" w:name="__RefHeading___Toc421703148"/>
      <w:bookmarkEnd w:id="3"/>
      <w:r>
        <w:rPr/>
        <w:t>Методологический разде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4" w:name="__RefHeading___Toc421703149"/>
      <w:bookmarkEnd w:id="4"/>
      <w:r>
        <w:rPr/>
        <w:t>Обоснование методов сбора эмпирических данных: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Подсчитать экономическую эффективность отдельных рекламных мероприятий или кампаний в целом можно лишь косвенно из-за множества неподдающихся учету рыночных факторов. Невозможно, например, провести грань между эффективностью рекламы и результатами контактов  потребителей с другими людьми, а также особенностей сезонных продаж или случайно возникших обстоятельств, таких, например, как изменение цен или разорение конкурента. Относительная экономическая оценка эффективности рекламы сводится к сравнению 1) объемов реализации или полученных доходов до и после рекламной кампании и 2) соотнесением полученных доходов с ассигнованиями на рекламу.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Так же ответ на вопрос об эффективности рекламы коммерческих компаний решается с помощью исследований. Они включают опрос наиболее типичных представителей рекламной аудитории. В частности, целесообразно выяснить, что именно они знают о Вашей фирме, в чем видят преимущества и выгоды от покупки товара или пользования услугами, как они узнали о существовании фирмы, какой образ сложился у них, как они понимают рекламу, что им в ней нравится, что не нравится и что, по их мнению, следует в ней изменить, дополнить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 xml:space="preserve">Ход рекламного процесса можно контролировать практически на каждом его этапе, учитывая косвенные признаки благополучия или появившихся трудностей. Например, имеет смысл обратить особое внимание на мнения  персонала, покупателей или клиентов о рекламе и ее результатах, следить за числом запросов на поставку товара или запросами на дополнительную информацию, анализировать причины их возникновения и роль в этом рекламы. 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  <w:t>Т.о. для исследования эффективности рекламы я считаю необходимо комбинированно использовать  метод фокус-групп, анализ документов и анкетирование.</w:t>
      </w:r>
    </w:p>
    <w:p>
      <w:pPr>
        <w:pStyle w:val="Normal"/>
        <w:widowControl w:val="false"/>
        <w:spacing w:lineRule="exact" w:line="460"/>
        <w:ind w:right="7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5" w:name="__RefHeading___Toc421703150"/>
      <w:bookmarkEnd w:id="5"/>
      <w:r>
        <w:rPr/>
        <w:t>Определение обследуемой совокупности: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Категории анализа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ок адресный</w:t>
      </w:r>
      <w:r>
        <w:br w:type="page"/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близительное время анкетирование - 32-37 минут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м проведения опроса прелполагается рабочее место участкового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бъект опроса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едмет опроса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Цель опроса: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ить основные факторы  преступных действий и наиболее вероятные пути борьбы с ними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опроса: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следующих параметров рекламы:</w:t>
      </w:r>
    </w:p>
    <w:p>
      <w:pPr>
        <w:pStyle w:val="Normal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охват целевой группы </w:t>
      </w:r>
    </w:p>
    <w:p>
      <w:pPr>
        <w:pStyle w:val="Normal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знание рекламируемой марки </w:t>
      </w:r>
    </w:p>
    <w:p>
      <w:pPr>
        <w:pStyle w:val="Normal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запоминаемость элементов рекламы </w:t>
      </w:r>
    </w:p>
    <w:p>
      <w:pPr>
        <w:pStyle w:val="Normal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понимание рекламного сообщения </w:t>
      </w:r>
    </w:p>
    <w:p>
      <w:pPr>
        <w:pStyle w:val="Normal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покупка / использование рекламируемого товара / услуги </w:t>
      </w:r>
    </w:p>
    <w:p>
      <w:pPr>
        <w:pStyle w:val="Normal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намерение купить / пользоваться рекламируемым товаром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 xml:space="preserve"> </w:t>
      </w:r>
      <w:bookmarkStart w:id="6" w:name="__RefHeading___Toc421703151"/>
      <w:r>
        <w:rPr/>
        <w:t>Календарный план исследования</w:t>
      </w:r>
      <w:bookmarkEnd w:id="6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126"/>
        <w:gridCol w:w="203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одготовки и проведения полевого исследовани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нне у утверждение программы и методического инструмента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- 10.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 проекта выборки и схемы ее корректир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 - 15.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ажирование методологического инструмента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 - 19.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уппы инструкторов и ее подгот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 -13. 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левого иссле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, 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 - 13.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атовка первичной информации и обработка ее на ЭВ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струкций по выбраковыванию анк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 -15.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ковка негодных анк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 -20.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первичной информ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ин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 - 27.03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ной социологической информ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ин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 -10.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исследования, формулировка выводов и рекоменд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и подготовка предварительного от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 - 21.04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тчета заказчи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 - 10.05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исследовательского процесса - шесть меся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 М. С. - руководитель исслед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ов А. А. -руководитель методической групп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ин В. Е. - начальник В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 Д. Л. - ответственный за сеть интервьюеров и экспертов</w:t>
      </w:r>
    </w:p>
    <w:p>
      <w:pPr>
        <w:pStyle w:val="Heading2"/>
        <w:rPr/>
      </w:pPr>
      <w:bookmarkStart w:id="7" w:name="__RefHeading___Toc421703152"/>
      <w:bookmarkEnd w:id="7"/>
      <w:r>
        <w:rPr/>
        <w:t>Порядок подготовки исследовательской групп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серьезностью проводимого исследования обязательно необходимо провести двухдневный семинар с целью подготовки инструкторов, способных скоординировать работу в регионах. Для этой цели арендуется помещение МГСУ по адресу: ул. Лосиноостровскя, 24 и привлекается ряд специалистов, способных подготовить людей к предстоящей работе. Каждый из двух дней состоит из лекций и тренинговых занятий. План проведения занятий приводится ниж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роведения зан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50"/>
        <w:gridCol w:w="3039"/>
        <w:gridCol w:w="3132"/>
      </w:tblGrid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й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тор</w:t>
            </w:r>
          </w:p>
        </w:tc>
      </w:tr>
      <w:tr>
        <w:trPr/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нтервьюирования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В.П.</w:t>
            </w:r>
          </w:p>
        </w:tc>
      </w:tr>
      <w:tr>
        <w:trPr/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9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ыгина Л. А.</w:t>
            </w:r>
          </w:p>
        </w:tc>
      </w:tr>
      <w:tr>
        <w:trPr/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а Т. Н.</w:t>
            </w:r>
          </w:p>
        </w:tc>
      </w:tr>
      <w:tr>
        <w:trPr/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9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бора информаци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В. П</w:t>
            </w:r>
          </w:p>
        </w:tc>
      </w:tr>
      <w:tr>
        <w:trPr/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М. С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8" w:name="__RefHeading___Toc421703153"/>
      <w:bookmarkEnd w:id="8"/>
      <w:r>
        <w:rPr/>
        <w:t>Смета расходов на проведение исследовани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-43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53"/>
        <w:gridCol w:w="1650"/>
        <w:gridCol w:w="992"/>
        <w:gridCol w:w="1083"/>
        <w:gridCol w:w="1752"/>
        <w:gridCol w:w="1700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т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еницу,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   ( 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- поставщи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ные 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( пачка - 500 листов 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та-офи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Д Р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ы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еты инструктора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фл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анкетера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инструктора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</w:t>
            </w:r>
          </w:p>
        </w:tc>
        <w:tc>
          <w:tcPr>
            <w:tcW w:w="1650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ов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помещения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СУ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лекторам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СУ</w:t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материалы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-во " Наука "</w:t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в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И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ин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к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Ц МИ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: сумма необходимая для проведения технической части исследования, без учета оплаты методистам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 780 000 ( восемьнадцать миллионов семьсот восемьдесят тысяч рублей 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b w:val="false"/>
      <w:i w:val="false"/>
    </w:rPr>
  </w:style>
  <w:style w:type="character" w:styleId="WW8NumSt58z0">
    <w:name w:val="WW8NumSt58z0"/>
    <w:qFormat/>
    <w:rPr>
      <w:b w:val="false"/>
      <w:i w:val="fals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ind w:hanging="0"/>
      <w:jc w:val="left"/>
      <w:outlineLvl w:val="9"/>
    </w:pPr>
    <w:rPr>
      <w:caps/>
      <w:kern w:val="0"/>
      <w:sz w:val="22"/>
      <w:u w:val="single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0" w:after="0"/>
      <w:ind w:hanging="0"/>
      <w:outlineLvl w:val="9"/>
    </w:pPr>
    <w:rPr>
      <w:b w:val="false"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3:45:00Z</dcterms:created>
  <dc:creator>Michael S. Ivanov</dc:creator>
  <dc:description/>
  <dc:language>en-US</dc:language>
  <cp:lastModifiedBy>Alexander V. Pisarev</cp:lastModifiedBy>
  <cp:lastPrinted>1998-06-05T18:14:00Z</cp:lastPrinted>
  <dcterms:modified xsi:type="dcterms:W3CDTF">1998-06-05T14:16:00Z</dcterms:modified>
  <cp:revision>5</cp:revision>
  <dc:subject/>
  <dc:title>Московский Государственный Социальный Университет</dc:title>
</cp:coreProperties>
</file>