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209605403"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704526051"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188172315"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243980894"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202206904"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1114151646"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94633832"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606441106"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