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1035379723"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1983119177"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764894712"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1453101868"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1860155997"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703401714"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569555289"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1064701098"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