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осударственный комитет РФ по высшему образованию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Омский государственный  университе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Экономический факульте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СОГЛАСОВАНО:                                   УТВЕРЖДАЮ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Декан факультета экономики                     Проректор по учебной работ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___________ А.М.ПОПОВИЧ                                           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"______"____________ 1997 г.                   "______" _____________ 1997 г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КУРСОВОЙ ПРОЕКТ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М А Р К Е Т И Н Г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ВЫПОЛНИЛ СТУДЕНТ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: 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Проверил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д.с.н., проф. Давыденко В.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Оценк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Омск - 1997 г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4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В В Е Д Е Н И 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ыполнение курсового проекта по маркетингу является важнейшим  практически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тодом освоения современного маркетинга, инструментом понимания технологий пр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ятия маркетинговых решений, а также ключевым средством овладения работой марк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лога на предприятии любой формы собственности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урсовой проект  состоит  из двух частей,  соответствующих структуре курс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писание маркетинговой деятельности фирмы на уровне "оперативного маркетинга" 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уровне  "стратегического  маркетинга".  В первой части необходимо осуществит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писание фирмы и провести анализ на основе методики ситуационного анализа (необ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ходимо ответить на все вопросы прилагаемой ниже методики ситуационного анализа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одержание второй части курсового проекта основано на использовании четыре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тодик стратегической сегментизации рынков для конкретной фирмы:  (1) по потр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ителям, (2) по основным конкурентнам, (3) по параметрам анализа силы и слабост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рмы в конкурентной борьбе,  (4) по хозяйственному профилю,  - методик,  широк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меняемых на Западе.  Данные методики в определенной мере переработаны и адап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ированы  автором курсового проекта применительно к Российским условиям,  исход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з практики работы со студентами-заочниками Омского филиала  Московской  комме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еской академии в 1992 году, со студентами-дневниками и со студентами-вечерник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и факультета экономики и управления Омского технического университета в 1993 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994 году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сновная идея,  заложенная в курсовом проекте,  связана с тем,  что студен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лжен  выполнить этот проект на конкретном предприятии (фирме).  Студент-экон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ист как ОмГУ, так и ОмГТУ, вообще говоря, может иметь свою фирму (предприятие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бо  работать на ней,  либо,  в крайнем случае,  обладать свободным доступом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рму как на объект маркетингового исследования.  Как показала практика,  сего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яшние абитуриенты,  поступающие  на  ЭФ ОмГУ и ФЭУ ОмГТУ,  в своем большинстве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довлетворяют указанным требованиям и к моменту написания курсового проекта, как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авило, имеют уже контракт на работу по специальности с какой-либо фирмой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уденты, не имеющие возможности получить самостоятельный и свободный  до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уп к реальному ("живому") объекту маркетингового исследования и, следовательно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 соответствующей стратегической информации,  выполняют данный  курсовой  проек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бо  с  помощью получения информации у своих родителей,  близких родственников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рузей и знакомых; в случае же принципиальной невозможности выйти на предприят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фирму) - на основе литературных источников (то есть проводят маркетинговый ан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з соответствующих параметров "мифической фирмы").  В этом случае курсовой пр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кт приобретает статус "учебного" (а не "практического"), и студентом проделы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тся аналогичная интеллектуальная работа,  что и в варианте с "живой фирмы",  н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 основе  изучения  литературы.  В последнем случае практическая эффективност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урсового проекта,  понятно, резко снижается, потому что истинное понимание "ж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ых" маркетинговых проблем остается как бы "за кадром"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1-й раздел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ОПЕРАТИВНОЕ ОПИСАНИЕ ФИРМЫ: ВНУТРЕННЯЯ И ВНЕШНЯЯ СРЕД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 этот  раздел курсового проекта входит разработка студентом ключевых пар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тров (признаков,  переменных), описывающих внутреннюю и внешнюю среду фирмы,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кже, а также ответы на вопросы методики ситуационного анализ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1. Название фирмы,  ее отраслевая принадлежность,  основные виды деятель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сти (укажите)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2. Основные цели фирмы, основные цели маркетинга, цели и процедуры план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вания,  маркетинговые решения, их анализ и контроль, структуры обратных связе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укажите и опишите)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5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Фактор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внешне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сре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Макроэкономические    +------------------+   +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  ¦Внутренняя среда  ¦   ¦ Цели фирмы: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Правовые              ¦фирмы:            +---¦ -           +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  ¦                  +---¦ -      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Политические          ¦                  ¦   ¦ -      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  ¦                  ¦   +-------------+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Уровни  инфляции      ¦                  ¦          ¦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  ¦                  ¦   +----------------+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Налоги                ¦                  ¦   ¦Цели маркетинга:¦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  ¦                  +---¦-               ¦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Междунар. отношения   ¦                  ¦___¦-               +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  ¦                  ¦   ¦-               ¦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ая среда      +------------------+   +----------------+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           ¦              +------+------+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Другие макро-                 ¦              ¦Планирование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факторы:                      ¦              ¦             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           ¦              +-------------+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           ¦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--------+      +-------------+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АНАЛИЗ ФАКТОРОВ ВНЕШНЕЙ И¦      ¦Маркетинговые¦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ВНУТРЕННЕЙ СРЕДЫ ФИРМЫ   ¦      ¦решения:     +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--------+      ¦             ¦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¦               +-------------+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¦                     ¦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¦               +-------------+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¦               ¦ Анализ и    ¦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+---------------¦ контроль    +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                ¦             ¦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                +-------------+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    +-----------+     ¦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    ¦ Обратные  ¦     ¦ 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¦ связи     +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ис. 1. ОПИСАНИЕ ФИРМЫ И ЕЕ ОКРУЖ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римечание. На  основе  предлагаемой схемы в курсовом проекте требуетс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чертить основные блоки и структурные связи, зафиксировать основные параметр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проанализировать ключевые переменные внутренней среды фирмы и ее окружения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а также влияния на эти параметры факторов внешней сред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1.3. Внутренняя среда фирмы: технологии, продукты, перс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нал, финансы, структуры управления (укажите и опишите)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6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 целям предприятия (фирмы), как правило, относятся: эффективное производ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во,  возвращение капиталовложений (инвестиций), достаточно высокая оплата труд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ерсонала ("чтобы рабочий мог жить достойно" - Ф.Тэйлор),  выполнение социаль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язанностей перед персоналом и т.п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 курсовом проекте требуется конкретизировать цели представляемого предпр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ятия, причем сделать это требуется достаточно реалистично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 целям маркетинга, как правило, в целом относят: удовлетворение нужд, по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бностей и запросов клиентов фирмы,  обеспечение высокого объема продаж,  рост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мпа продаж, роста конкурентноспособности, завоевание определенных долей и сег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тов рынка,  рост нормы прибыли и всех ее производных (составляющих), завое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е  хорошего  имиджа  (образа) фирмы,  позиционирование торговых марок и мног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ругие.  То, что характерно именно для данной фирмы, и необходимо описать в ку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вом  проекте.  В курсовом проекте требуется точно зафиксировать,  какие именн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ли маркетинга для данной представленной  фирмы  заложены  руководством  фирмы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ли, в других терминах, ЛПР - лицами, принимающими решения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Например, в стратегическом маркетинге и управлении фирм стран развитого  к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итализма выделяют базовые и оперативные цели,  цели долгосрочного планирования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ли по эффективности производства и цели организации (см. табл. 1.1. в Прилож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и). Для каждой фирмы имеются как некоторые общие цели,  так и собственные це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рмы сугубо индивидуального и группового характера, отражающие оригинальность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стандартность  ее внутренней среды,  влияющей на повышение факторов конкурен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способности фирмы вообще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 процессы маркетингового планирования,  как правило, входит следующий круг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блем:  прогнозирование рынков,  выбор рынков,  выбор новых товаров, испытан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вых товаров,  управление производством товаров и многое другое. Процессы стр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гического планирования обычно реализуются  после  глубокого  анализа  фактор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нешней и внутренней среды фирмы,  рыночной ситуации,  покупателей, конкурентов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вара и т.п. Стратегическое планирование тесно связано со стратегическим управ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нием фирмой и непосредственно касается стратегического маркетинг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Далее следует выступить в качестве эксперта и ответить на все вопросы пре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агаемой ниже методики ситуационного анализ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М е т о д и к а   с и т у а ц и о н н о г о  а н а л и з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Инструкция эксперту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Ответы на вопросы даются только в письменной  форме,  на  данный  момен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ремени.  2. На каждый вопрос дается наиболее полный ответ, в зависимости от с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ржания вопроса.  3. Ответ дается, по возможности, по следующей структуре: 3.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вет по сути вопроса.  3.2. Предложения по возможным неблагоприятным изменения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возможные действия на неблагоприятные изменения. 3.3. Предложения по неисполь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ованным  возможностям  и предполагаемые действия по неиспользованным возможно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ям.  3.4.  Анализ вновь появляющихся возможностей и предполагаемые действия 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новь появляющиеся возможности. 3.5. Анализ меры неудовлетворительного состоя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предполагаемые действия на неудовлетворительное состояние (например: необход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ые изменения).  3.6. Анализ запрещающих факторов и предполагаемые /необходимые/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ия на запрещающие факторы. 3.7. Анализ сдерживающих факторов и необходим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ия на сдерживающие факторы.  3.8. Анализ способствующих факторов и необх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имые действия на способствующие факторы.  3.9.  Зоны приложения усилий на:  (1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пособствующие факторы; (2) нейтрализацию сдерживающих факторов; (3) трансформ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ию сдерживающих или запрещающих факторов.  4.  Заключительный анализ информац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 каждому разделу (рынки,  товары, новые товары, покупатели и т.д.): вся инфо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ция обобщается и сводится в общую таблицу по графам - сильные стороны и слаб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ороны маркетиговой деятельности фирмы, с соответствующей оценкой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В о п р о с ы    с и т у а ц и о н н о г о   а н а л и з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(ответы даются только в письменной форме, на данный момент времени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:  Р Ы Н К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1.  На каких рынках работает фирма ?  N 2.  Какие из них основные (наиболе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жны) для ее процветания ? N 3. Какова общая емкость каждого рынка ? N 4. Как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 импортная емкость каждого рынка ?  N 5. Каковы основные сегменты каждого ры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,  интересующие нашу фирму ? N 6. Какова емкость каждого сегмента каждого ры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,  упомянутого в вопросе N 5 ?  N 7. Какова импортная емкость каждого сегмент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ждого рынка,  упомянутого в вопросе N 6 ? N 8. Каковы прогнозы ближайшего (0,5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да - 1 год) развития: 8.1. Общей емкости каждого рынка ? 8.2. Импортной емко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и каждого рынка ?  8.3.  Емкости основных сегментов каждого рынка, интересующ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шу фирму (соответственно пункта 5) ?  8.4.  Импортной емкости каждого сегмент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ждого  рынка,  интересующие нашу фирму (соответственно пункты 5,7)?  N 9.  Как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полагаются рынки,  на которых мы действуем,  по рангам коммерческой эффектив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сти экспорта ?  N 10.  Где могут быть новые рынки для товаров нашего предприя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ия?  N 11. Какова конъюктура по каждому из рынков по пункту 1 и кждому из то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в нашей фирмы на них ? N 12. Какие прогнозируются среднесрочные (2-3 года) и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ения и почему ? N 13. Как следует ответить нашей фирме на эти возможные изме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7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ния ?  N 14. Все ли сделано для этого ? N 15. Соответствуют ли наши производ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венный и сбытовой потенциалы тенденциям изменения рынка по пункту 8 на  ближай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ие  2  - 3 года ?  N 16.  Каковы наши среднесрочные (2-3 года) планы по каждом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ынку пункта 1 и почему ?  N 17.  Учитываем ли мы результаты среднесрочных  (2-3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да) прогнозов ?  N 18.  Покупают ли потребители в наиболее важных для нас сег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тах наши товары ?  N 19.  Какую долю каждого сегмента занимают товары  наше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приятия (в стоимостном выражении) ? N 20. Собираемся ли мы расширять продаж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каждом или некотором из сегментов ?  N 21. Что мы делаем для этого ? N 22. Чт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лияет  на спрос по отношению к товарам нашей фирмы (перечислить положительные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рицательные факторы)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2:  Т О В А Р Ы   (У С Л У Г И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23. Каковы основные товары (услуги /в дальнейшем слово "услуги" - опускае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я/) вашей фирмы ?  Каковы из них экспортные ?  N 24. На какой стадии жизненно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икла находится каждый из них? N 25. Какова конкурентноспособность каждого то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  на  каждом рынке и в каждом сегменте ?  N 26.  Как и почем следует расширят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сужать) ассортимент и параметрические ряды товара (ов) ? N 27. На какие рынки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егменты следует ввести новые товары и почему ? N 28. Как используют потребите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ши товары (типичные и нетривиальные способы применения) ? N 29. Какие требо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я  предъявляют  потребители  к этим товарам?  N 30.  Учитываем ли мы ответы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ункты 25-29 при разработке новых изделий ?  N 31. Каков ассортимент товаров н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ей фирмы в каждой стране ?  N 32. Как его надо изменить, чтобы торговля шла у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ешнее ? N 33. Какие факторы определяют покупку нашего товара в каждой из стран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уда мы его экспортируем ? N 34. Учитываем ли мы ответы на пункты 31-33 при ра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ботке новых изделий и введении их на рынки ?  N 35. Поставлена ли перед прои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одственниками и сбытовиками задача: "Нуль дефектов" ? N 36. Что делается для е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ализации ?  N 37.  Насколько эффективны эти меры ? N 38. Что сделано для того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тобы наш товар был безусловно узнаваем среди других аналогичных ?  N 39.  Буде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 наш товар и в дальнейшем обладать  высокими  потребительскими  свойствами 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равнению с товарами конкурентов ? N 40. Следует ли улучшать его конкурентносп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бность ? N 41. Каков должен быть параметрический ряд каждого из наших товаров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 42.  Отвечает ли внешний вид нашего товара современному дизайну и требования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купателей (отдельно по каждому изделию) ? N 43. Каков объем возвращаемых пок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ателями  товаров (отдельно по каждому изделию) ?  N 44.  В чем причины возврат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по каждому изделию) ?  N 45.  Что сделано,  чтобы уменьшить возврат (по каждом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зделию) ? N 46. Какова эффективность принятых мер (по каждому изделию)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8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3:  Н О В Ы Е   Т О В А Р Ы   (У С Л У Г И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3.1. "ЗЕРКАЛО" НОВОГО ТОВАРА: ОБЩАЯ ХАРАКТЕРИСТИ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47. Возможная прибыльность (по годам) в первые три года продажи ? N 48. С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ествующие конкуренты ? N 49. Возможные конкуренты ? N 50. Емкость рынка ? N 5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ровень необходимых инвестиций в производство ?  N 52.  Патентная защита ? N 53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епень риска (по отношению к коммерческой эффективности экспорта товара)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3.2. "ЗЕРКАЛО" НОВОГО ТОВАРА: РЫНОЧАЯ ХАРАКТЕРИСТИ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54.  Конъюктура и тенденции рынка за последние 5 лет ?  N 55. Сравнительна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характеристика  нашего  и конкурирующих товаров ?  N 56.  Возможная длительност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жизненного цикла нашего товара ?  N 57. Каков имидж нашего предприятия и покуп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ей и как изменится он в результате введения на рынок этого нового товара ? 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8.  Как воздействуют сезонные факторы на наш товар? N 59. Какие эмоции способен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ызвать наш товар у покупателей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3.3. "ЗЕРКАЛО" НОВОГО ТОВАРА: ПРОИЗВОДСТВЕННАЯ ХАРАКТЕРИСТИ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60.  Реален ли серийный выпуск нового товара и на чем основывается это суж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ние ?  N 61.  Сколько времени потребуется для начала серийного выпуска?  N 62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ие трудности могут возникнуть при организации производства нового товара ? 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63.  Все ли необходимые материальные ресурсы доступны ? N 64. Все ли необходим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пециалисты,  рабочие действительно готовы осваивать новый продукт ?  N 65. Во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жно ли организовать производство товара, продаваемого потом по конкурентносп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бной цене ? N 66. Каким должен быть внешний вид товара и его упаковка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9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3.4. "ЗЕРКАЛО" НОВОГО ТОВАРА: РЫНОЧНЫЙ ТЕСТ ТОВАР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67. Как быстро нужны результаты теста ? N 68. Какова должна быть продолжитель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сть теста ?  N 69.  В скольких городах его следует произвести ?  N 70. В каки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ретных городах должен быть произведен тест ?  N 71.  Будет ли сохранен, не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тря  на  тест,  отрыв  от конкурентов и насколько этот отрыв будет длителен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ремени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4:  П О К У П А Т Е Л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72.  Какие конкретно отдельные лица и фирмы покупают ваши товары;  к  каки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раслям индустрии,  сельского хозяйства, здравоохранения и т.д. они принадлежа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?  N 73.  Какие из них наиболее предпочтительны для вас ?  N 74.  Как эти  сам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почтительные относятся к нашим товарам? N 75. Что влияет на их решение о п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упке ? N 76. Каковы потребности, заставляющие покупать наш товар, у каждого н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его клиента (контрагента фирмы) ?  N 77. Каковы перспективы изменения этих по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бностей у контрагентов,  заставляющие покупать наш товар ?  N 78. Каковы пер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ективы изменения способов удовлетворения этих потребностей у контрагентов, за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вляющие сегодня покупать наш товар ? N 79. Кто наши потенциальные покупатели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80.  Сформировали ли мы на каждом рынке группу покупателей, которых можно сч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ть постояными и которые обеспечивают нашу экономическую безопасность, развит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ммерческих операций в будущем ?  N 81.  Кто является лицами:  а) инициирующим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купку;  б) влияющими на решение о покупке;  в) принимающими решение; г) непо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дственно  приобретеющими;  д) непосредственно пользующими;  е) испытывающими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ормирующими мнение о потребительных свойствах товара ?  N 82. Сколько типов п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нциальных покупателей нашего нового товара мы выделили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5:  В Н У Т Р Е Н Н Я Я   С Р Е Д А   Ф И Р М 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/большинство переменных совпадает с параметрами "внутренне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среды фирмы" из 1-й части курсового проекта по маркетингу/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83. Какова мотивация сотрудников ? Как она соотносится с формированием фи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ной трудовой морали, созданием благоприятного психологического климата в кол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ктиве ? N 84. Каково образование сотрудников ? Какова реакция на новшества ?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85.  Каков опыт сотрудников:  а) технический ?  б) коммерческий ?  в) общения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ностранном языке ?  г) проведения переговоров ?  N 86. Имеют ли наши сотрудник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еспрепятственный доступ к  информации  о  рынках,  конкурентах,  потребитель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войствах  нашего товара,  отзывов потребителей ?  Что нужно сделать,  чтобы они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0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мели такой доступ ? N 87. Каков организационный контекст: ценности фирмы, инд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идуальные и групповые нормы, формальные и неформальные отношения, наличие род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венных и "клановых" связей ?  N 88. Какова архитектоника организации: структур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ласти,  типы поведения и общения,  типы взаимодействия,  стиль ЛПР. N 89. Как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юди являются ключевыми на фирме, олицетворяющими успех деятельности фирмы, ос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енно в области экспортной? В полной ли мере используются их способности ? N 9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то следует сделать, чтобы эти люди работали с максимальной отдачей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6:  В Н Е Ш Н Я Я   С Р Е Д А   Ф И Р М 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/большинство переменных  совпадает с параметрами "внешня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среда фирмы" из 1-й части курсового проекта по маркетингу/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91. Перечислите факторы внешней среды, неподконтрольные нашей фирме, но к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рые оказывают на ее развитие существенное влияние (например:  экономика /темп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ста,  издержки,  налоги,  процентные ставки,  стоимость аренды и  обрудования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ровни инфляции, безработицы и т.п./; потребители /характеристики, межличностно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лияние,  процесс принятия решения, организации/; независимые средства маркети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вой информации /телевидение, печать, радио, информационные агенства/; технол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и /достижения,  патенты,  ограничения по  ресурсам/;  конкуренция  /стратегии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уктура,  взаимоотношения в каналах сбыта,  общие факторы конкуренции/; прав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ьство и парламент /экономическое и политическое поведение в своей  стране; 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ругих странах/;  органы самоуправления на местах; и т.п.) ? N 92. Какое влиян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нашу деятельность том или ином рынке окажут существующие  тенденции  развит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"неконтролируемых факторов внешней среды" (макроэкономика,  потребители, незав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мые средства массовой информации, конкуренция, технологии, правительство, па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амент,  местные органы ласти и т.п.) ? N 93. Какое влияние на нашу деятельност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том или ином рынке окажут существующие тенденции развития науки и техники ?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94.  Какое  влияние  на нашу деятельность на том или ином рынке окажут тенденц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зменения экономической ситуации в мире и в отдельных регионах и странах,  инт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сующих нашу фирму ?  N 95.  Какое влияние на нашу деятельность на том или ин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ынке окажут тенденции изменения  государственной  политики  и  законодательств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ан - импортеров наших товаров ?  N 96.  Какое влияние на нашу деятельность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м или ином рынке окажут тенденции изменения внутренней политики нашей страны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97. Если фирма ведет экспортную деятельность, то каковы в данной стране закон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носительно: - предпринимательства; - производства товаров, аналогичных нашему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экспортно-импортных операций; - защиты окружающей среды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1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7:  К О Н К У Р Е Н Ц И Я   И  К О Н К У Р Е Н Т 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98.  Кто основные конкуренты нашей фирмы в каждой стране по каждому рынку и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ждому сегменту ?  Какую долю рынка занимает каждый конкурент ? N 99. Какие м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ды конкурентной борьбы они используют? Опишите. N 100. Каковы перспективы ра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ития  конкуренции;  какую долю рынка в перспективе может занимать каждый конк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нт ?  N 101. Каковы у конкурентов на аналогичные товары: - цены; - ценовая п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тика;  - качество товаров; - упаковка ? N 102. Каковы сильные и слабые сторон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ждого конкурента ?  N 103.  По отношению к каким конкурентам и в каких страна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ы действуем успешнее и почему ?  N 104. Как распространяем этот опыт мы на др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е страны ?  N 105.  Отвечают ли товары конкурентов таким требованиям покупат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й, как: - потребительские свойства; - типоразмеры; вес; расфасовка; - удобств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льзования; - надежность; - цвет (вкус; запах и т.п.) ? N 106. Какова возможна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акция конкурентов на: - введение нами нового товара на рынок; - изменение нам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ны нашего товара; - увеличение доли рынка нашей фирмы; - уменьшение доли рын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шей фирмы ?  N 107. Какие стратегии стимулирования сбыта применяют наши конк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нты ?  N 108.  Что нам известно относительно НИОКР наших конкурентов ?  N 109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то нам известно относительно технологии производства наших конкурентов ? N 11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ва патентная защита товаров наших конкурентов ? N 111. Каковы их официальн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нные о прибылях и убытках ? N 112. Число рабочих у каждого конкурента ? N 113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конкуренты ведут рекламу своих товаров ? N 114. Как конкуренты подбирают с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е управляющих ?  N 115. Каковы результаты выступлений наших конкурентов на то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ах ?  N 116. Какова у конкурентов обстановка со снабжением сырьем и комплектую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ими изделиями ?  N 117. Каковы коммерческие результаты конкурентов на выставка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ярмарках ?  N 118. Что пишет о наших конкурентах местная и национальная пресс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х стран, куда мы ведем экспорт ? N 119. Что известно о продажах и покупках н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ими конкурентами дочерних фирм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8:  Ц Е Л И    М А Р К Е Т И Н Г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/большинство переменных  совпадает  с  параметрами  "це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маркетинга" из 1-й части курсового проекта по маркетингу/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20.  Каковы долгосрочные маркетинговые цели нашей фирмы ? N 121. Каковы сре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срочные маркетинговые цели нашей фирмы ? N 122. Каковы краткосрочные маркети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вые цели нашей фирмы ?  N 123.  Каким образом все эти цели взаимоувязаны  ? 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24.  Выражены  ли все эти цели в форме,  удобной для контроля за приближением к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м (желательно в цифровой форме) ?  N 125.  Соответствуют ли все  цели  (пункт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20-124):  - конкурентноспособности товара; - престижу и имиджу фирмы и ее то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в в глазах покупателей; - ресурсам фирмы; - отличительным преимуществам фирмы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роизводственным, технологическим, финансовым и иным возможностям фирмы; - эф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ективности работы обратных связей (информацией о неконтролируемых факторах  ок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жающей среды, деятельности организации и реализации ее маркетигового плана)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2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9:  П Р О Г Р А М М А    М А Р К Е Т И Н Г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/большинство переменных совпадает с параметрами "программ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маркетинга" из 1-й части курсового проекта по маркетингу/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126.  Какова глобальная стратегия (главное дело,  "миссия") фирмы ?  N 127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ва вероятность достижения целей маркетинга (пункты 120-125).  N 128.  Дост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чно  ли выделено средств для достижения этих целей ?  N 129.  Как распределен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ти средства между различными рынками, сегментами, товарами ? N 130. Как распр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лены  ресурсы  предприятия между инструментами достижения целей маркетинга: 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еспечением высокого качества изготовления товара;  - рекламой и другими мероп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иятиями  формирования сбыта;  - рекламой и другими мероприятиями стимулирова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быта;  - системой товародвижения; - системой сервиса и т.п. ? N 131. Имеется 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довой план маркетинга ?  N 132.  Какова процедура планирования маркетинга ? 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33. Проводится ли ситуационный анализ вообще ? N 134. Собирается ли маркетинг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я информация по каждому из рынков,  на которых мы выступаем ? /Примечание: б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е подробно технология составления полной МАРКЕТИНГОВОЙ ПРОГРАММЫ  представле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же/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0:  О Р Г А Н И З А Ц И Я   М А Р К Е Т И Н Г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35.  Иеется ли квалифицированный маркет-директор ? N 136. Какова квалификац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ждого сотрудника службы маркетинга ? N 137. Стимулируется ли их инициатива ?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38.  Как распределена ответственность за реализацию маркетинговых мероприятий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ва структура работы отдела маркетинга фирмы ?  N 139.  Понимает ли  персонал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цепцию маркетинга и применяет ли на практике следующие из нее выводы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1.  Ц Е Н 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140.  Насколько цены отражают: издержки нашего предприятия; конкурентносп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бность нашего товара;  спрос на него ? N 141. Какова вероятная реакция покуп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ей на повышение цен ?  N 142. Какова вероятная реакция покупателей на пониж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е цен ?  N 143.  Как относятся покупатели к установленным нами ценам ?  N 14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спользуется  ли  политика стимулирующих цен ?  N 145.  Используется ли полити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андартных цен ?  N 146. Как действует фирма, если конкуренты изменяют цены ?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47.  Привлекательны ли наши цены ? N 148. Известны ли потенциальным покупателя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ши цены ?  N 149.  Какое главное условие определяет нашу ценовую политику ? 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50. Соответствуют ли наши цены данному рынку? N 151. Ведем ли мы ценовую борьб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ценовую войну) там, где это возможно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3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2. Т О В А Р О Д В И Ж Е Н И 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152. Где географически находятся склады наших товаров ? N 153. Как выгляди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рядок транспортировки со всеми перевалками ? N 154. Какова процедура обработк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ступающих заказов ?  N 155. Каковы издержки товародвижения ? N 156. Оптимальн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  расположены склады относительно регионов торговли ?  N 157.  Что можно изм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ть,  чтобы ускорить и удешивить перевозки, не снижаю уровня обслуживания пок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ателей ?  N 158.  Как можно улучшить сохранность товаров в пути ? N 159. Каков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хема поступления товара на рынок каждой страны ?  N 160. Каковы терминалы ввоз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 вывоза  ?  (Перечислить все) N 161.  Каковы новые каналы товародвижения можн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ложить ? N 162. Имеется ли полный комплект товаросопроводительной документ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ии ? (Перечислить все документы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3. О Р Г А Н И З А Ц И Я   Т О Р Г О В Л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63.  Соответствует  ли  численность  торгового  персонала  поставленным целя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приятия ?  N 164.  Специализируется ли персонал по рынкам и товарам ? N 165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в уровень компетенции этих работников ? N 166. Как определяются предполага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ые объемы продаж ? N 167. Как оцениваются результаты работы торгового персонал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? N 168. Какова структура организации торговли по отношению к каждой стране, к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 предприятие ведет экспорт ? N 169. Можно ли эту структуру организации торгов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 улучшить ? N 170. Какие методы торговли (напрямую, оптовую, дилерскую и т.п.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ы используем ?  Почему именно эти ?  N 171.  Каковы планы нашего предприятия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ношению к каждому посреднику ?  N 172. Ведут ли посредники работу с нашими т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рами на плановой основе ?  N 173. Насколько действия по их планам эффективны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74.  Кому, когда и как следует помочь в разработке планов и реализации их ?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75.  Какая информация, поступающая от нас посредникам, по их мнению, излишняя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76. Какой информации, поступающей от нас посредникам, по их мнению, недостае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?  N 177.  Что следует сделать, чтобы исправить создавшееся положение по пункт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75, 176 ? N 178. Как зависит заработная плата работников службы сбыта от их ак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ивности в заключении сделок ? N 179. Какие иные способы побуждения к активност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меняются ?  N 180. Как ведется подготовка и переподготовка персонала ? N 18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страиваются ли встречи для обмена опытом между посредниками из разных стран, 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торые  мы  ведем экспорт ?  N 182.  Сколько потенциальных покупателей (котор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гли бы купить покупку) ежедневно обслуживает каждый наш агент ?  N 183. Каков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ходы  на  каждое посещение (контакт) потенциального покупателя ?  N 184.  Как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жно уменьшить расходы на каждое посещение (контакт) потенциального покупателя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 снижая эффективности ?  N 185.  Используем ли мы лизинг (сдачу оборудования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аренду) ?  N 186. Используем ли мы рассрочку и другие формы кредита ? N 187. К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вы сбытовые расходы на единицу проданного товара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4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4. ФОРМИРОВАНИЕ СПРОСА И СТИМУЛИРОВАНИЕ СБЫТ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(СИСТЕМА  "Ф О С Т И С С"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88. Имеется ли у нашей фирмы программа ФОССТИС ? Если да, опишите ее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4.1    Р Е К Л А М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89.  Какие  цели поставлены перед рекламой ?  N 190.  Сколько выделено на не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редств ?  N 191.  Как расценивают покупатели качество наших рекламных текстов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ллюстраций ?  N 192. Какими критериями мы пользуемся при выборе каналов распр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ления рекламы ?  N 193. Прослеживаются ли связи между активностью рекламы и: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ровнем сбыта;  - уровнем прибыли ?  N 194. Имеется ли у нашей рекламы фирменны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иль ? N 195. Хорошо ли заметен наш товарный знак среди конкурирующих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4.2  С Т И М У Л И Р О В А Н И Е   С Б Ы Т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196.  Есть ли программа СТИС ? N 197. Каковы результаты ее реализации ? N 198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вы приемы СТИС используются ? N 199. Какова эффективность каждого из них ?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00.  Используем  ли мы рассрочку и другие виды кредитов в качестве стимулятор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быта ?  N 201. Известны ли потенциальным покупателям условия рассрочки и други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идов кредитов в качестве стимуляторов сбыта ? N 202. Передаем ли мы образцы т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ра на пробу (тестирование) ?  N 203.  Какие каналы распространения  информац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ОССТИС мы используем: - радио; - телевидение; - выставки и ярмарки; - сипмози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ы; - показ действующих установок ? N 204. Какие из перечисленных в п. 203 кана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5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ов наиблее эффективны ?  По какому критерию эффективности ? N 205. Какие прием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имулирования сбыта персонала мы используем ? N 206. Используем ли мы премиаль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ую торговлю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 14.3  П А Б Л И К   Р И Л Э Й Ш Н З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207. Имеется ли план формирования общественного мнения ? N 208. Привязан 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лан формирования общественного мнения к рынкам и товарам ?  N 209.  Имеется  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еджер-администратор  по паблик рилэйшнз (формированию общественного мнения)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210.  Устраивает ли фирма пресс-конференции ? N 211. Налажено ли получение г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етно-журнальных вырезок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4.4   И Н О С Т Р А Н Н Ы Е   Ф И Л И А Л 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212.  Получены ли от иностранных агентов отчеты о выполнении бюджета ФОССТИС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213.  Получены ли от иностранных агентов образцы использованной рекламной пр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укции:  вырезки из газет и журналов,  киноролики,  магнитофильмы, фотографии,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орме отчетов о своей работе ?  N 214. Как используются средства массовой инфо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ции нашими агентами (филиалами) ? N 215. Как проводятся опросы потенциальных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ующих покупателей ?  Имеются ли отчеты об опросах ?  N 216.  Достаточно 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фессионален состав групп, ведущих опросы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6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5.  У П А К О В К 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 217. Насколько упаковка содействует продажам, привлекая внимание ? N 218. Сох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няет ли упаковка товар от повреждений ?  N 219.  Облегчает ли упаковка  работ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авца ?  N 220.  Можно ли использовать упаковку после того,  как товар из не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зъят покупателем ? N 221. Узнаваем ли наш товар и упаковка на фоне других то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в и упаковок в магазине,  на улице,  в заводском цеху ?  N 222. Что нужно сд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ать, чтобы они были безусловно узнаваемы ? N 223. Соответствует ли объем расф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вки (партионность) требованиям покупателям и требованиям данного рынка ?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А 16.  С Е Р В И С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N 224.  Где географически расположены наши сервисные пункты?  Склады запас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астей ? N 225. Какова производственная мощность (емкость) каждого ? N 226. Бы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 жалобы на отсутствие запчастей на складах ?  N 227. Какие приняты меры, чтоб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того не повторилось ? Насколько они эффективны ? N 228. Ведется ли обучение р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отников сервиса ?  Где,  когда и как проходили последние учебные семинары  ?  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29.  Как определена их эффективность ? N 230. Что нужно сделать, чтобы улучшит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учение ? N 231. Каковы минимальный и максимальный сроки поставки деталей и у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ов  ?  N 232.  Каковы минимальный и максимальный сроки замены дефектных узлов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талей изделий,  находящихся у покупателя ?  N 233.  Соответствуют ли эти срок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рокам конкурентов ? N 234. Что сделано, чтобы превзойти конкурентов в этом нап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влении ?  N 235.  Каковы отзывы потребителей о службе сервиса ? N 236. Актив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 наша сервисна служба ?  Критерии активности ?  N 237. Ведется ли ее работа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лановой основе ?  N 238.  Что нужно сделать,  чтобы план был  работы  сервис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лужбы максимально достоверным ? N 239. Определен ли уровень сервиса, считающий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я отличным,  для каждого рынка,  на котором действует наше предприятие ? N 24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ведены ли до покупателя гарантии отличного сервиса ?  N 241.  Имеются ли ста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рты обслуживания ?  N 242.  Чревато ли невыполнение стандартов чувствительным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анкциями для персонала ? N 243. Ведется ли опрос клиентов относительно качеств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ервиса ? N 244. Планируются ли новые формы сервиса ? /Завершение методики/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ИТАК, в 1-м разделе курсового проекта - ОПИСАНИЕ ВНЕШНЕЙ И ВНУТРЕННЕЙ СРЕД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РМЫ И СИТУАЦИОННЫЙ АНАЛИЗ МАРКЕТИНГОВОЙ ДЕЯТЕЛЬНОСТИ ФИРМЫ - возможны  различ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е  подходы  к выбору и анализу ключевых переменных внешней и внутренней сре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то зависит от непосредственной конкретики и тех или  иных  различных  жизнен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алий (и ситуативных, и стратегических), которых может или должна придерживать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я конкретная фирма. Описание исходных характеристик (параметров, признаков, п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менных, оцениваемых связей и отношений) этого объекта должно, в целом, основы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ться на предложенных ключевых позициях "сквозного действия"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7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2-й раздел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М Е Т О Д И К И   С Т Р А Т Е Г И Ч Е С К О 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 Е Г М Е Н Т А Ц И И   Р Ы Н К О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 данном разделе необходимо провести  стратегический  маркетинговый  анализ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ятельности  Вашей фирмы.  Для этого следует описать стратегические цели ("ми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ю") фирмы и провести системно-стратегического анализ деятельности  фирмы  (см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ис. 2. "Структура системно-стратегического подхода маркетинга и управления фи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й")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+      +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Долгосрочное ¦      ¦ Оперативное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планирование +------¦ планирование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(1 + 4 лет)  ¦      ¦ (1 + 12 мес.)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+      +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---+ +----------+  +------------+ +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 Маркетинговая стра-¦ ¦Формальные¦  ¦Неформальные¦ ¦Воплощение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 тегия фирмы        ¦ ¦структуры ¦  ¦структуры   ¦ ¦ТЭП в жизнь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---+ +----------+  +------------+ +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КЛАССИФИКАЦИЯ ОБЩИХ СТРАТЕГИЙ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Стратегические   ¦ - проблема выработки главных целей фирмы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ориентиры (цели) ¦ - формулирование стратегических заданий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 - стратегическая реализация замыслов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Стратегия бизнеса¦ - виды продукции и технологии фирмы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(ПРС)            ¦ - маркетинговая стратегия бизнеса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 - параметры эффективности (доля  рынка, но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ма прибыли, объем продаж, сегмент рынка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Организационная  ¦ - формирование фирменной трудовой морали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стратегия        ¦ - создание благоприятного СПК коллектива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 - создание   организационно-управленческо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потенциала для решения задач по выработк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эффективной стратегии и успешном провед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нии ее в жизнь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Оперативная      ¦ - производство (ритм, темп, качество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стратегия по     ¦ - технологии; технологические новшества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функциям         ¦ - НИОКР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 - маркетинг (реклама, ФОССТИС, и т.п.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Использован. фак-¦ - организационный контекст:  ценности фи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торов организаци-¦   мы, индивидуальные и групповые нормы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онной культуры   ¦ - архитектоника организации: структуры вл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   сти, типы поведения, типы взаимодействий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стиль ЛПР, квалификация персонала, реак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ция на новшества; и т.п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Учет факторов    ¦ - распознание угроз для существования фирмы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¦внешней среды    ¦ - использование неожиданных возможностей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 - управление на основе ранжирования страт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гических задач, по слабым сигналам; и т.д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^  ^  ^  ^     Факторы внешней среды:   Динамика внешней сре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¦  ¦  ¦  ¦     - экономические;         - "спокойная"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¦  ¦  ¦  ¦     - социальные;            - "спонтанная" (неож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¦  ¦  ¦  ¦     - политические;            данно возникают проблемы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¦  ¦  ¦  ¦     - региональные; и др.    - "кризисная"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"конкурентная"; и т.п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Рис. 2.  Структура системно-стратегического подход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маркетинга и управления фирм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ратегическое управление  маркетингом  -  наиболее современная модификац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атегии управления предприятием,  характерная прежде  всего  для  американск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актики  1980-х  годов,  применяемое обычно по "скользящей системе" 1+4 лет (т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сть производится 5-летнее стратегическое планирование,  в  котором  реализуется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8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-й год "пятилетки", а через год составляется новая десятилетка с учетом проше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его периода работы фирмы).  Под этим понятием понимается совокупность комплек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х  систем  корпоративного  планирования  и  реализации намеченных долгосроч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грамм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уть комплексных  систем  стратегического управления состоит в том,  что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рме, с одной стороны,  существует четко выделенное и четко оформленное   и н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 т и т у ц и о н а л и з и р о в а н н о е   управление,  т.н.  ФОРМАЛЬНОЕ,  т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сть воплощаемое в специальных документах;  с другой стороны, структура управл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я фирмы, системы и механизмы взаимодействия отдельных ее подразделений постр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ны таким образом, чтобы обеспечить реализацию долгосрочной стратегии для побед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конкуренции и создать управленческий инструментарий для превращения долгосроч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х стратегий в текущие производственно-хозяйственные планы, подлежащие осущес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лению на практике - это как бы НЕФОРМАЛЬНОЕ СТРАТЕГИЧЕСКОЕ УПРАВЛЕНИЕ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формлялось оно как "технико-экономическое планирование" (ТЭП) с  подроб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работкой  всех  натуральных  показателей и гибким планированием планов-смет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"разработкой бюджетов" (BUDGETING).  Планы-сметы в течение года в принципе могут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ыть  пересмотрены,  если это диктуется хозяйственной обстановкой.  Однако любо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ерераспределение, сделанное в оперативном порядке главным управляющим подразд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ния,  должно  быть  обосновано перед штаб-квартирой приростом прибыли или пр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твращением потерь в результате изменения конъюктур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ервоначально функция  стратегического  управления  фирмой во внешней сред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няла форму долгосрочного планирования - LONG - RANGE PLANNING (дословно: пл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рование  длинного  радиуса действия).  Этот подход был связан на экстраполяц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ложившихся в прошлом структурных характеристик и тенденций развития фирмы,  пр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несении  в  экстраполяционные модели некоторых оценок будущего.  Затем появилс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атегический маркетинг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Многие управляющие  сомневались в полезности и целесообразности этих новов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едений,  ибо,  по их мнению, американская промышленность и коммерция до сих пор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полне без него обходились.  Однако невнимание к динамичной,  сложной, неопред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нной внешней среде,  в которой оказались многие фирмы, многим из них стоило н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лько крупных финансовых потерь,  но и самого экономического существования. Н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Я ТРУДНОСТЬ,  ВЕСЬМА СУЩЕСТВЕННАЯ В ДЕЛЕ РЕАЛИЗАЦИИ ХОРОШИХ  ПЛАНОВ:  "разрыв"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жду  штабными  подразделениями  корпоративного  планирования  и  операционным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уктурными единицами корпорации - заводами, сбытовыми конторами, конструктор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ими бюро и НИИ и лабораториями корпорации, - то есть с теми, кто непосредстве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 проводит планы в жизнь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роме того, во многих случаях оказалось, что после создания и развертыва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ланово-штабных подразделений не наблюдалось серьезного повышения уровня прибы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рпорации и, следовательно, с точки зрения этого конечного критерия оценки дея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ьности они себя не окупали,  требуя,  однако, больших затрат на свое содерж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е.  В 1970-1980 гг. был найден новый путь к исправлению этого положения, кот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ый и связан со стратегическим маркетингом и стратегическим управлением. Вперв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АТЕГИЧЕСКОЕ УПРАВЛЕНИЕ было разработано в начале 1970-х годов крупнейшей ам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иканской консультативной фирмой по управлению "М а к К и н з и" и внедрено, н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иная  с 1972 года,  в корпорациях "Дженерал Электрик",  "IBM",  "Тексас Инстр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тс",  "Кока-Кола",  "Юнион Карбайд", "Армко" и др. По словам президента "IBM"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.Кери,  эта система "ориентировала на рынок завтрашнего дня". В начале 1980 гг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та стратегия управления использовалась 45% корпораций из числа 500. Таким обр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ом, в стратегическом маркетинге представляется не просто результат научно-прик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адных разработок американских ученых, но и реальное управленческе нововведение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ироко распространившееся и оправдавшее себя в современной американской практик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рис. 2). На основании данного подхода предлагается провести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писание структуры системно-стратегического подхода маркетинга и управл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ой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19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Далее - требуется ответить на вопросы и посчитать соответствующие баллы 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лагаемым четырем методикам стратегической сегментации работы Вашей фирм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2.1. МЕТОДИКА СТРАТЕГИЧЕСКОЙ СЕГМЕНТИЗАЦИИ РЫНКА ПО ПОТРЕБИТЕЛЯ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ОБЩЕСТВЕННЫЙ КЛАСС              ХАРАКТЕРИСТИКА  КЛАСС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 от всего сегмента фирмы)          (или СОЦИАЛЬНОЙ СТРАТЫ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ЫСШИЙ ВЫСШЫ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ВВ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ЫСШИЙ НИЗШ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ВН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РЕДНИЙ ВЫСШ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СВ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РЕДНИЙ НИЗШ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СН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ИЗШИЙ ВЫСШ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НВ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ИЗШИЙ НИЗШ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(НН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0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оскольку одна из основных целей маркетинга - удовлетворение нужд,  потреб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стей,  запросов клиентов /"потребителей"/,  то именно с этого и начинается  и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егментациия  (разбиения по относительно однородным группам по выбранным призн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м).  Клиентами,  или "потребителями" могут быть как отдельные физические лица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группы,  страты, классы; так и юридические лица - фирмы, предприятия, отра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,  территории,  наконец,  даже все общество в целом (если будут выделены соо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етствующие критерии сегментации по определенному признаку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Для вашей фирмы ставится ключевая конкретная маркетинговая задача:  опред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ть, кто именно и почему является потребителем, заказчиком того или иного то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 (услуги).  Требуется определить, представители каких социальных страт (групп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лассов), с какой субкультурой, в каком количестве и почему являются заказчикам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ак правило,  студенты,  работающие в фирме, достаточно легко справляются с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той задачей, даже не проводя специальных маркетинговых исследований по потреб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ям (на основе оценок экспертов, работающих с заказчиками). В качестве базов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жно использовать методику сегментизации рынка по социальным стратам  США  (См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липп Котлер "Основы маркетинга" . - М.: Прогресс. 1991. С. 187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Требуется примерно по такой же схеме классифицировать по социальным страт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 группы  клиентов  Вашей фирмы и определить их в количественном выражении. 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ольшому счету,  для точной и глубокой оценки  социальной  стратификации  рынк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ребуется  проводить специальные маркетинговые социологические исследования сег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нтизации вашей клиентур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 заключение по МЕТОДИКЕ СТРАТЕГИЧЕСКОЙ СЕГМЕНТИЗАЦИИ РЫНКА ПО ПОТРЕБИТЕЛЯ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еобходимо написать общие выводы по фирме на основе маркетингового анализа ры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в потребителей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2.2.  МЕТОДИКА СЕГМЕНТАЦИИ РЫНКОВ ПО ОСНОВНЫМ КОНКУРЕНТ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См.: "Современный маркетинг" / Под ред. Хруцкого В.Е. - М.: Финансы и ст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тистика, 1991. С. 89-90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Лист оценки конкурентноспособности Вашей фирмы относительно конкурентов А и Б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Ваша фирма: 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"А" (назовите):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"В" (назовите):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ак показал  опыт работы по методикам данного курсового проекта,  подобно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да таблицы достаточно с большим интересом заполняют эксперты - директора фирм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х заместители, начальники подразделений, ведущие специалисты. Особенна актуаль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получаемая информация - если известны "выходные данные" конкурентов фирмы.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паде,  как правило,  основные параметры фирмы имеются в открытой публикации. 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 же,  в России, приходится оценивать конкурентов, как правило, косвенными м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дами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Инструкция эксперту: сделайте отметку от 1 до 5 по каждой из ниже приведе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х  групп показателей (по строкам) для оценки позиции Вашего предприятия в ко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урентной борьбе: 5 - явный лидер в отрасли; 4 - выше среднего уровня, показат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 стабильные; 3 - средний уровень, полное соответствие отрослевым стандартам; 2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есть повод для беспокойства,  ухудшение показателей;  1 - положение достаточн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ревожное, предприятие попало в ситуацию кризис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о каждому  фактору  конкурентноспособности  Вашей фирмы и фирм-конкурент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читается средний балл и затем оценки сравниваются, и на основе них делаются вы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оды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1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2.2.  МЕТОДИКА СТРАТЕГИЧЕСКОЙ СЕГМЕНТАЦИИ РЫНК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ПО ОСНОВНЫМ КОНКУРЕНТ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Факторы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1.ПРОДУКТ: что-то надо написать по продукту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какой именно продукт (товар, услуга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Факторы 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Качество  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Технические параметры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раво замены изделия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тиль     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рестиж торговой марки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Упаковка  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Габариты  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Уровень ремонтного обслуживания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Гарантийный срок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Много вариантность использования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Уникальность (отсутствие аналогов)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Универсализм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адежность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рок службы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Защищенность патентами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2.2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Факторы 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2.ЦЕ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Рыночная  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Договорная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рейскурантная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роцент скидки с цены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алоговая скидка (накидка?)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рок платежа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Условие кредита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Условие финансирования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(в случае покупки)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2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акторы 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КАНАЛЫ СБЫТА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ормы сбыта :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ямая доставка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торговые представители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едприятия-производители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оптовые посредники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комиссионеры и маклеры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илеры                                    ¦        ¦      ¦      ¦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2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2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акторы 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епень охвата рынка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змещение складских помещений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а контроля запасов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а транспортировки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акторы 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ПРОДВИЖЕНИЕ ПРОДУКТОВ НА РЫНКЕ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клама: для потребителей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для торговых посредников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ндивидуальная продажа: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тимулы для потребителей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емонстрационная торговля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оказ образцов и изделий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обучение и подготовка сбытовых служб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вижение продуктов по каналам торговли: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емонстрация продуктов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одажа на конкурсной основе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емии торговым посредникам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купоны        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руководства по исполнению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а ФОССТИС      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ажа по телевизору    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редства массовой информации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РЕЗУЛЬТАТЫ МЕТОДИКИ СТРАТЕГИЧЕСКОЙ СЕГМЕНТАЦИИ РЫНК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ПО ОСНОВНЫМ КОНКУРЕНТ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Факторы конкурентноспособности            ¦ ВАША   ¦ Конкуренты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¦   А  ¦  В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ЩЕЕ КОЛИЧЕСТВО БАЛЛОВ :                  ¦        ¦      ¦ 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бщие выводы по фирме по рассматриваемым признакам и КОЛИЧЕСТВЕННЫ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ЗУЛЬТАТАМ применения  МЕТОДИКИ  СТРАТЕГИЧЕСКОЙ  СЕГМЕНТАЦИИ РЫНКОВ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СНОВНЫМ КОНКУРЕНТАМ 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3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тодика 2.3. КОНТРОЛЬНЫЙ ЛИСТ ДЛЯ СТРАТЕГИЧЕСКОГО АНАЛИЗА СИЛЫ И СЛАБОСТ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eastAsia="Courier New Cyr" w:cs="Courier New Cyr" w:ascii="Courier New Cyr" w:hAnsi="Courier New Cyr"/>
          <w:sz w:val="16"/>
          <w:szCs w:val="16"/>
        </w:rPr>
        <w:t>ВАШЕЙ ФИРМЫ В КОНКУРЕНТНОЙ БОРЬБ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Литература см.: "Современный маркетинг" / Под ред. Хруцкого В.Е.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М.: Финансы и статистика, 1991. С. С.96-98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Требуется провести экспертную оценку параметров  вашей  фирмы  по  следующи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ритериям:  Графа  5 - Лидер на рынке Графа 4 - Выше среднего уровня (показате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абильные) Графа 3 - Устойчивые позиции на рынке.  Полное соответствие отрасл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ым стандартам Графа 2 - Есть повод для беспокойства ;  отмечено ухудшение пок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телей Графа 1 - Положение тревожное. Предприятие попало в кризисную ситуацию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честве экспертов выступают руководители (их заместители) фирмы, ЛПР и ЛКР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о каждому параметру считается средний балл и делаются общие вывод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ОСНОВНЫЕ ГРУППЫ ПОКАЗАТЕЛЕЙ                           ¦1¦2¦3¦4¦5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¦-¦-¦-¦-¦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ФИНАНСЫ.        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труктура активов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отребительский кредит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Инвестиционные ресурсы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Движение денежной наличности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озиции безубыточного ведения дел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тношение объема продаж к стоимости используемых акти-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ов             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тношение основного капитала к оборотному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Эффективность выполнения плана бюджетного предприятия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Доход на новые инвестиции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Размер собственности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Динамика дивидендов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СНОВНЫЕ ГРУППЫ ПОКАЗАТЕЛЕЙ                           ¦1¦2¦3¦4¦5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¦-¦-¦-¦-¦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ИЗВОДСТВО.   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спользование призводственных мощностей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изводственные процессы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ффективность перехода на выпуск новой продукции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личество рабочей силы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изводительность труда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пасы сырья    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ъем продаж в расчете на одного занятого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ъем продаж на ед. кап. вложений в осн. фонды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озраст технологического оборудования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троль качесва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воевременность поставок готовой продукции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олжительность простоев оборудования по орг.-тех. пр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личие произв. площадей для расширения произв-ва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змещение оборудования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СНОВНЫЕ ГРУППЫ ПОКАЗАТЕЛЕЙ                           ¦1¦2¦3¦4¦5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¦-¦-¦-¦-¦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РГАНИЗАЦИЯ И УПРАВЛЕНИЕ.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эффициент административной нагрузки (АУП+ИТР/РК)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а связи   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еткость разделения полномочий и функций в АУП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кучесть персонала АУП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чество используемой в управлении информации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корость реагирования на происходящие изменения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4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3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СНОВНЫЕ ГРУППЫ ПОКАЗАТЕЛЕЙ                           ¦1¦2¦3¦4¦5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¦-¦-¦-¦-¦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РКЕТИНГ.      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ля рынка сбыта, контролируемая предприятием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путация продукции на рынке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стиж торговой марки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ходы по сбыту продукции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ровень обслуживания потребителей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рг.-тех. средства для сбыта продукции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рговый аппарат предприятия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ны на изделия и услуги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исло потребителей продукции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ходы по сбыту    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чество поступающей информации о рынке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СНОВНЫЕ ГРУППЫ ПОКАЗАТЕЛЕЙ                           ¦1¦2¦3¦4¦5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¦-¦-¦-¦-¦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СТАВ РАБОЧЕЙ СИЛЫ.                    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АУП - административно-управленческий персонал;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ИТР - инженерно-технические работники;   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РК -  рабочий  класс  (персонал,  занимающийся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преимущественно физическим трудом)            ¦ ¦ ¦ ¦ ¦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  по  фирме  по указанным признакам на основании маркетингово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анализа методики  2.3 - КОНТРОЛЬНОГО  ЛИСТА  ДЛЯ   СТРАТЕГИЧЕСКОГО  АНАЛИЗ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ЛЫ И СЛАБОСТИ ВАШЕЙ ФИРМЫ В КОНКУРЕНТНОЙ БОРЬБЕ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Методика 2.4. СТРАТЕГИЧЕСКАЯ СЕГМЕНТАЦИЯ КОНКУРЕНТОВ П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ХОЗЯЙСТВЕННОМУ ПРОФИЛЮ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(Источник: N.Paley "The Manager`s Guide to Competitive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Marketing Strategies. N.Y. 1989. P. 84-88)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Инструкция: сделайте отметку от 1 до 5 по каждой из ниже приведен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 показателей  (по строкам) для оценки позиции Вашего  предприятия 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урентной борьбе:  5 - явный лидер в отрасли; 4 - выше среднего уровня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казатели стабильные; 3 - средний уровень, полное соответствие отрослевы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андартам; 2 - есть повод для беспокойства,  ухудшение  показателей;  1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ложение достаточно тревожное, предприятие попало в ситуацию кризис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аша фирма: 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А:    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В:   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5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тодика 2.4. СТРАТЕГИЧЕСКАЯ СЕГМЕНТАЦИЯ КОНКУРЕНТОВ ПО ХОЗЯЙСТВЕННОМУ ПРОФИЛЮ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1)  Р Ы Н О К :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РАЗМЕРЫ РЫНКА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каком по величине рынке оперируете Вы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каждый из ваших конкурентов?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пределите сегменты рынка: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географические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емографические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сихографические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оциальные вообще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оциальные по стратам: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В   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Н   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В   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Н   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В   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Н   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жите, как Вы и как конкуренты сбывают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укцию :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одном рынке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многих рынках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местном (региональном) рынке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национальном (внутреннем) рынке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международном рынке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ОСОБЕННОСТИ ВНЕДРЕНИЯ НА РЫНОК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сть ли среди ваших конкурентов  в отрасли: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Вашей фирме явный лидер (Да-5...Нет-1):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то следует за этим лидером: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отрасли: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Вашей фирме: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Вы и Ваши конкуренты внедрились (или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недряются на рынок: напишите  качественную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характеристику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оцените в баллах: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6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жите, стратегии какого типа придержива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тесь Вы и каждый из Ваших конкурентов: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направленной на опережение конкурентов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направленной на опрежение лидера: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 числу нововведений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 числу НИОКР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 темпам роста  объемов  продаж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  другим параметрам (каким):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тратегии следования за лидером: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тратегии,  в принципе  направленные  на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, что бы последним быть на рынке: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- избегания риска крупных нововведений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- избегание риска крупных инвестиций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- делает то, что принимает "серая масса"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приятий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- другие стратегии: напишите и оцените: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СТЕПЕНЬ ВТЯГИВАНИЯ В РЫНОК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становка приоритетов Вашей фирмы и Ваших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урентов на данном рынке :  напишите  и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цените: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колько ресурсов Вы и Они  затрачиваете на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, что бы удержать рынок: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большые затраты  ресурсов  (высокоприри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тный рынок)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затраты ресурсов на среднем уровне (мож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 вести операции и на других рынках)       ¦         ¦     ¦     ¦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7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граниченные затраты  ресурсов (возможно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желание уйти с данного рынка )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РЫНОЧНЫЙ СПРОС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колько быстро  Вы  и  Ваши   конкуренты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спосабливаются к неожиданным ситуациям,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озникающим на рынке: напишите и оцените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колько гибкой   является   их  рыночная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атегия: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ставляют рынок в случае падения спроса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концентрируют усилия на ключевых позициях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случае увеличения спроса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тремятся заработать  как  можно  больше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были в случае стабилизации сбыта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ругие особенности рыночного спроса: на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ишите и оцените: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РЫНОЧНАЯ ДИВЕРСИФИКАЦИЯ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Вы  и Ваши конкуренты реагируют на по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явление возможностей     диверсифицировать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вою хозяйственную деятельность: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сваивают новый бизнес,  связанный с ос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вным производством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сваивают новую отрасль, связанную с ос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вным производством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сваивают новую сферу хозяйственной дея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ьности, связанную  с основным производ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вом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сваивают  смежные производственные про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ссы, которые  технологически   дополняют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сновное производство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8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РЫНОЧНАЯ ДИВЕРСИФИКАЦИЯ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формируют собственную сбытовую сеть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т.н.вертикальная интеграция производства)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иверсифицируют свою хоз. деятельность в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вершенно новом   направлении,  никак  не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вязанном с профилем основного производства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ругое: напишите и оцените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Ваша фирм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В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УММА ГРУПП ПОКАЗАТЕЛЕЙ  ВАШЕЙ ФИРМЫ И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ЫНОК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РАЗМЕРЫ РЫНКА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 ОСОБЕННОСТИ ВНЕДРЕНИЯ НА РЫНОК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СТЕПЕНЬ ВТЯГИВАНИЯ В РЫНОК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РЫНОЧНЫЙ СПРОС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РЫНОЧНАЯ ДИВЕРСИФИКАЦИЯ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АЯ СУММА  В БАЛЛАХ ПО РЫНКУ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ОБЩИЕ ВЫВОДЫ ПО РЫНКУ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29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римечание. По каждому пункту желательно сделать также собственные дополн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я и уточнения;  например, оценка размеров рынка (демографического, психограф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еского, социального, географического) даются интегрированным показателем. Жел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ьно привести примеры расчета параметров этих рынков.  Например, демографичес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ий сегмент: мужчины от 25 до 50 лет, женщины от 30 до 45 лет; среди всех потр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ителей они составляют порядка 80% сегмента сбыта. Есть ли база сравнения с др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ми фирмами по указанным сегментам ? Под "социальным слоем вообще" подразумев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тся тот социальный слой,  который обслуживается Вашей фирмой и  конкурентами 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ксимальной мере; после того, как вы вычислили свой общий рыночный сегмент по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бителей, затем идет отдельная дифференциация по стратам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о поводу внедрения на рынок Вашей фирмы и Ваших конкурентов:  определяетс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ерез  ориентировочный  процент  захваченного (или желаемого) сегмента на данн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ынке, и делаются поясняющие описания. Проценты затем переводятся в соответств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ющие баллы сравнения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олжение методики 2.4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2) П Р О Д У К Т: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ОСВОЕНИЕ ПРОИЗВОДСТВА ИЗДЕЛИЙ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колько  эффективно действуете Вы и Ваши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уренты в области контроля за запросами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желаниями потребителей:  напишите и оце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те: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жите как Вы и как Они действуют при за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лнении "ниши" в потребительском спросе: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запускают в производство одну модель из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лия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запускают   в   производство   несколько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делей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модифицируют прежние модели продукции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ругое: напишите и оцените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жите наиболее  вероятные варианты дело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ого повеления: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одействие  более  частому использованию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требителями выпускаемой продукции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иск новых потребителей продукции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иск новых сфер пименения продукции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оиск новых сфер применения для материа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ов и  комплектующих  изделий  выпускаемой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укции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ругое: напишите и оцените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0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 ЖИЗНЕНЫЙ ЦИКЛ ПРОДУКТА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колько эффективно  Вы и Ваши конкуренты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уют в  области  продления  жизненого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икла изделий: напишите  и оцените: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КОНКУРЕНЦИЯ ИЗДЕЛИЙ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какой мере Вы и Ваши конкуренты пытаются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величить свою долю рынка - за счет следу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ющих мер: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конкуренции торговых марок оптовых фирм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продвижение на рынке уникальных, не име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ющих аналогов изделий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ругое: напишите и оцените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АССОРТИМЕНТ ПРОДУКЦИИ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колько  широк ассортимент изделий и ус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уг, предлагаемых   вашими   конкурентами: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пишите и оцените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сколько глубока  на Ваших и на Их предп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иятиях технологическая обработка поступа-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ющего сырья, материалов и комплектующих: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пишите и оцените: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уренты и Вы выпускаете :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один вид продукции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множество видов продукции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системы взаимосвязанных изделий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1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АССОРТИМЕНТ ПРОДУКЦИИ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другое: напишите и оцените.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¦Ваша ¦Конкуренты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 "А" и "Б"            ¦фирма¦   А ¦ Б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КОНСТРУКЦИЯ И ДИЗАЙН ПРОДУКТОВ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й гибкостью обладают производственные ваши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ы и системы конкурентов, инженер-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-конструкторские подразделения,напишите и оце-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те:   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уренты предпочитают выпуск: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одукции массового спроса(стандартизованные)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модифицированных стандартных изделий(новые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дели с улучшением отдельных характеристик)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одукции,приспособленной к нуждам и запросам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ретных потребителей (специализированная про-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укция):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, напишите и оцените: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6. НОВЫЕ ИЗДЕЛИЯ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ведут себя ваши конкуренты и Вы в отношении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ледующих направлений разработки новых изделий: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осуществляются технические нововведения (разра-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отка принципиально новых продуктов)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модификация выпускаемых изделий (совершенство-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ние имеющихся параметров продукции):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2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6. НОВЫЕ ИЗДЕЛИЯ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освоение смежных технологических процессов с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лью выпуска новой продукции(внедрение новой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хнологии в производство)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иверсификация производства для выпуска новой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укции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внесение косметических изменений и перепродажа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ществующих на рынке изделий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нахождение новых рынков сбыта для существующей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укции  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осуществление коммерческих нововведений,позво-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яющих привлечь к той же самой продукции внима-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е новых потребителей: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, напишите и оцените: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7. ПЕРЕСМОТР АССОРТИМЕНТА ВЫПУСКАЕМОЙ ПРОДУКЦИИ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Гибкость вашей фирмы и конкурентов в области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троля за соответствием своих производственных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ощностей условиям рынка.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му варианту Вы и ваши конкуренты отдают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почтение: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уменьшение количества производственных мощнос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й, выпускающих изделия,спрос на которые начал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нижаться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тремление ликвидировать у себя мощностей,вы-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ыпускающих изделия,спрос на которые начал сни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жаться: 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,напишите и оцените: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ЩАЯ СУММА БАЛЛОВ ПО ПРОДУКТУ И ОБЩИЕ ВЫВОДЫ: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3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римечание. Имеется достаточно  важная  и  достаточно  интересная  проблем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"жизненного цикла услуг"; насколько выгодно его продлять или создавать новые т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ы услуг ?  "Гибкость" понимается как скорость приспособления (адаптации) созд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емых  параметров фирмы к изменению факторов внешней среды,  или к изменяющимс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ребованиям заказчик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должение методики 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¦Ваша ¦Конкуренты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 "А" и "Б"            ¦фирма¦   А ¦ Б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(3) Ц Е Н Ы: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НОВЫЕ ИЗДЕЛИЯ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Как ведут себя ваши конкуренты и Вы в области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нообразования на новые изделия: напишите и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цените в баллах (общая, грубая оценка):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жите, какие виды цен Вы и Ваши конкуренты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емятся использовать: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завышенные цены,чтобы как можно быстрее продви-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ать изделия и получать прибыль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завышенные цены,чтобы получить больше прибыли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более низкие цены,чтобы быстрее продать изделия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рынке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"не округлённые цены" (несколько ниже круглой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ммы)  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ледование в ценах за лидером отрасли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цены с возмещением издержек производства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 напишите и оцените: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¦Ваша ¦Конкуренты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 "А" и "Б"            ¦фирма¦   А ¦ Б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(3) Ц Е Н Ы: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 Выпускаемые (освоенные) продукты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Какой политики придерживаетесь Вы и Ваши кон-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уренты в отношении уже освоенных на производ-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ве видов изделий и услуг, напишите и оцените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баллах: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ремитесь ли Вы и Ваши конкуренты применять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ледующие подходы к ценообразованию: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остепенное снижение цен (ДА-5 баллов)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егментирование цен (то есть установление раз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чных цен по сегментациям рынка)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введение гибких цен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введение преимущественных цен (учитывающих цены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курентов)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родажа изделий с убытком (обычно-в надежде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величить свою долю рынка в перспективе):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4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АЯ СУММА БАЛЛОВ ПО ЦЕНАМ  И ОБЩИЕ ВЫВОДЫ: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4)  ПРОДВИЖЕНИЕ ПРОДУКТОВ НА РЫНКЕ: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РЕКЛАМА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й форме  рекламы Вы и Ваши конкуренты отдают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почтение: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тимулирование продажи отдельным лицам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информирование специально выбранной аудитории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 наличии продукта на рынке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емонстрация возможностей приобретения изделий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с помощью средств рекламы (например,купонов в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газетах,на телевидении с рекламными роликами,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ъявлениями,дающими право на приобретение то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ара со скидкой):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, напишите и оцените в баллах: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2. СБЫТОВЫЕ СЛУЖБЫ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Какого рода сбытовые подразделения и службы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имеются у Вас и у конкурентов:оцените в баллах: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Классифицируйте их по: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размеру сбытовых подразделений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территориальному расположению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истемы оплаты труда торговых работников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уровню обучения кадров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технической оснащённости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:напишите и оцените: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5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СОДЕЙСТВИЕ СБЫТОВЫМ ОРГАНИЗАЦИЯМ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тесно интегрирована у Вас и у конкурентов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ятельность сбытовых служб со стратегией пред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ятия и оцените в баллах: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правлены ли усилия в области продвижения из-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лий на рынке на: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поощрение использования изделия как можно боль-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шим числом потребителей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более тесная кооперация с дилерами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тимулирование эффективности работы сбытовых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одразделений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: напишите и оцените в баллах:           ¦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ЩАЯ СУММА БАЛЛОВ ПО ПРОДВИЖЕНИЮ ПРОДУКТОВ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А РЫНКЕ И ВЫВОДЫ:                             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5) ОРГАНИЗАЦИЯ СБЫТА И РАСПРЕДЕЛЕНИЕ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ПРОДУКЦИИ НА РЫНКЕ: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ОБЩАЯ СТРУКТУРА КАНАЛОВ СБЫТА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ой стратегии придерживаетесь Вы и Ваши конку-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нты в области сбыта,чтобы выйти на данный ры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к,напишите и оцените в баллах: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жите виды стратегий: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быт продукции с доставкой её непосредственно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конечному потребителю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быт через торговых посредников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 (напишите, оцените в баллах)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6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2. РАЗМЕРЫ КАНАЛОВ СБЫТА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ие формы сбыта применяете Вы и Ваши конку-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нты:  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исключительное(ограниченное)распределение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интенсивное(сбыт крупными партиями)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выборочное распределение(на сегменты рынка с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большим сбытовым потенциалом)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ие формы:какие,оцените в баллах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ПРИУМНОЖЕНИЕ КАНАЛОВ СБЫТА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ФОРМЫ РАЗВИТИЯ СБЫТОВОЙ СЕТИ)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ие новые формы и каналы сбыта используете Вы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Ваши конкуренты для получения новых рынков: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пишите и оцените в баллах: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ие каналы сбыта используются: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те,которые дополняют существующие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те,которые конкурируют с существующими канала-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ми сбыта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ое:напишите и оцените в баллах: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КОНТРОЛЬ ЗА КАНАЛАМИ СБЫТА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им образом  Вы и Ваши конкуренты осуществляют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троль за каналами сбыта:напишите и оцените  в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аллах: 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7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КОНТРОЛЬ ЗА КАНАЛАМИ СБЫТА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ие подходы используются: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выполнение функций оптовых посредников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выполнение функций розничных торговцев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создание системы франчайзов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более тщательный контроль производственных про-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цессов  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комбинирование различных  вариантов с тем,чтобы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добиться как можно большей экономии на расходах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по сбыту                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другие варианты: напишите и оцените в баллах: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ИЕ ВЫВОД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ГРУППЫ ПОКАЗАТЕЛЕЙ                            ¦ВАША ¦КОНКУРЕНТОВ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ов"А" и "В"              ¦ФИРМА¦ "А" ¦ "В"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ОБЩАЯ СУММА БАЛЛОВ ПО ПРОДВИЖЕНИЮ  ПРОДУКТА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И ОРГАНИЗАЦИИ СБЫТА И РАСПРЕДЕЛЕНИЯ ПРОДУКЦИИ +-----+-----+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НА РЫНКЕ, ОБЩИЕ ВЫВОДЫ:   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БЩИЕ ВЫВОДЫ ПО ВСЕМ МЕТОДИКАМ СТРАТЕГИЕСКОЙ СЕГМЕНТАЦ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ВАШЕЙ ФИРМЫ И КОНКУРЕНТ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Ваша фирма: 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А: 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Фирма В: 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Фирма   ¦ Конкуренты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РУППЫ ПОКАЗАТЕЛЕЙ ВАШЕЙ ФИРМЫ И            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ВАШИХ КОНКУРЕНТОВ                    ¦  Назван.¦ А   ¦  Б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¦   1-5   ¦ 1-5 ¦ 1-5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¦---------¦-----¦-----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РЫНОК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 ПРОДУКТ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ЦЕНЫ             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ПРОДВИЖЕНИЕ ПРОДУКТОВ НА РЫНКЕ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ОРГАНИЗАЦИЯ СБЫТА                        ¦    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АЯ СУММА БАЛОВ СТРАТЕГИЧЕСКОЙ СЕГМЕНТИЗАЦИИ ВАШЕЙ ФИРМЫ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КОНКУРЕНТОВ "А" и"В" ПО ХОЗЯЙСТВЕННОМУ   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ФИЛЮ И ОБЩИЕ ВЫВОДЫ:                    ¦     ¦     ¦     ¦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+-----------------+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8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П Р И Л О Ж Е Н И 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П-1. Цели долгосрочного планирования по приорит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м в развитых капиталистических страна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Япония     США   Великобрита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БАЗОВЫЕ ЦЕЛИ ФИРМЫ:          ПРИОРИТЕТЫ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Объем продаж                     1        4        5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 Темп роста объема продаж         3        3        1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Прибыль и ее производные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1. Размер прибыли                 2        6        4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2. Норма прибыли на весь капитал  9        8        2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3. Отношение прибыли к акционер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му капиталу                      17        6       17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4. Отношение прибыли к объему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родаж                         4       10       10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5. Среднее квадратичное отклон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ние прибыли                   19       21       23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6. Доход на одну акцию           18        8       11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Доля на рынке                   10        9        6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Структура капитала              14        1        9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6. Дивиденды                        8       13       16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7. Цена акций                      22       15       23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8. Компенсации работникам          11       16       22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9. Уровень качества продукции      20       17       14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0. Базовая политика роста          6        2        7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1. Базовая политика устойчивости  13       14       20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2. Базовая политика извлеч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прибыли                         5        5        8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3. Базовая политика в отношен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й ответственности     17       19       18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ПЕРАТИВНЫЕ ЦЕЛ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. Задание по добавленной стоимости 15      22       19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2. Инвестиции на одного работающего 21      20       21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3. Задание по производительност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труда                             7      19       12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4. Коэффициент оборачиваемости к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питала                           16      13       16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5. Политика в области снижения из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держек                           12      11        3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6. Другое                           23      23       13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сточник:  К о н о  Т. Стратегия и структура японских пре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приятий: Пер. с англ. - М.: Прогресс. 1987. С. 87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39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П-2. Цели японских организаций (опрос в 269 процв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ющих компаний) по приоритетам каждого бло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риоритет, характеристика цели                          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БАЗОВАЯ ЦЕЛ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Служение нации, народу. Совместное процветание      55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Хороший продукт по разумной цене.  Качество  в      49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первую очередь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Неуклонный прогресс, завоевание доверия             15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Благосостояние работников, уважение к персоналу     13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5. Справедливая прибыль                                 3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ОБЩАЯ ПОЛИТИК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Прогрессивность, активность, созидательность        45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Прогресс технологии фирмы                           39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Научный, аналитический подход                       17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Высокая эффективность (производительность)          12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КОДЕКС ПОВЕД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Сотрудничество                                      55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Преданность                                         31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Ответственность, исполнение долга                   21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Приязнь и учтивость                                 21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5. Бережливость, аккуратность, терпеливость            19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6. Моральная устойчивость                              18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7. Усердие                                             15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8. Бодрость                                            10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9. Благодарность                                        8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0. Прилежание                                          6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1. Чувство гордости за свою работу                     5%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сточник:  К о н о  Т. Стратегия и структура японских пре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приятий: Пер. с англ. - М.: Прогресс. 1987. С. 85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. П-3.  Характеристики социальных классов по Филипу Котлеру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(К методике сегментации 2.1.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Элита общества : именитые семьи, живущие на наследуемое богатство. Жерт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вуют  деньги  на благотворительные цели,  владеют более чем одним домом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посылают детей в частные школы. Не привыкли свое богатство выставлять н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показ.  Служат референтной группой для других классов.  РЫНОК: драгоцен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ности, антиквариат, дома, услуги по организации отдыха и путешествий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Лица свободных профессий или бизнесмены, получающие высокие доходы в с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лу своей исключительности и способностей.  Жаждут признания своего соц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ального положения и демонстративно тратят деньги.  Стремятся  перейти  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высший класс.  РЫНОК: дорогие дома, яхты, плавательные бассейны, дороги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автомобили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Делающие карьеру лица свободных профессий, управляющие, бизнесмены. Пр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являют заботу об образовании,  духовной жизни,  культуре и  общественн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делах. РЫНОК : хорошие дома, мебель (хорошая), одежда, бытовые приборы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Служащие,  предприниматели,  "рабочая аристократия", средний состав ИТР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Озабочены:  соблюдением норм и правил культуры,  созданием  себе  ореол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респектабельности.  Рынок:  товары типа "сделай сам", хозяйственных пр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надлежностей, одежды строгого стиля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5. Мелкие служащие,  квалифицированные  и  полу-квалифицированные  рабочие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Озадачены :  проблемами укрепления своего положения в обществе,  четко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разделения ролей полов.  РЫНОК: спорт.товары, пиво, товары для домашне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хозяйств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6. Неквалифицированные рабочие,  люди,  живущие на пособия.  Рынок: пищев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продуктов, телевизоров, подержанных автомобилей, подержанных квартир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 40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Основная литератур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Академия рынка:  Маркетинг:  Пер. с фр./ Арман Дайан 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р. - М.: Экономика, 1993. - 574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А н с о ф ф  И.  Стратегическое управление. - М.: Эко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мика. 1989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А б р а м и ш в и л и  Г. Г.  Проблемы  международног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ркетинга. - М.: МО. 198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Введение в рыночную экономику:  Под ред.  А.Я.Лившица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.Н.Никулиной. - М.: Высш. шк., 1994. - 447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5. Все  о маркетинге:  Сборник материалов для руководит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й предприятий,  экономических и коммерческих  служб.  -  М.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Азимут-Центр. 1992. - 367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6. Д и х т л ь   Е.,    Х е р ш г е н   Х.   Практическ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ркетинг: Учеб. пособие / Пер. с нем.  А.М.Макарова; Под ред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.С.Минько. - М.: Высш. шк. 1995. - 255 с.: ил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7. З а в ь я л о в   П. С.,  Д е м и д о в   В. Е.  Форму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а успеха:  маркетинг  /сто вопросов - сто ответов о том,  как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ффективно действовать на внешнем рынке/. - М.: МО. 199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8. К о т л е р  Ф. Основы маркетинга. Санкт-Петербург: АО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"КОРУНА", АОЗТ "Литера плюс". 1994. - 699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9. П о р т е р  М.  Международная  конкуренция:  конкурентны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имущества стран: Пер. с англ. - М., 1993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0. Правила  рынка / Под ред.  проф.  В.Д.Щетинина.  - М.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ждунар. отношения. 1994. - 352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1. Р е ч м е н  Д. Дж., М е с к о н  М. Х.,  Б о у в и  К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.,  Т и л л  Д. В.  Современный бизнес:  Учебник в  2-х томах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ер. с англ. - М.: Республика. 1995.  Т. 1. - 431 с.: ил. Т. 2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478 с.: ил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2. С а к с  Д ж. Рыночная экономика и Россия: Пер. с англ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М.: Экономика. 1994. - 333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3. Э в а н с  Д ж.,  Б е р м а н   Б.   Маркетинг:   Сокр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ер. с англ.  / Авт.  предисл.  и науч. ред. А.А.Горячев - М.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Экономика. 1993 - 335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Дополнительная литература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Б а л а б а н о в а   Л. В .  Оптовая торговля: марк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инг и коммерция. - М.: Экономика. 199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Б л э к  С.   Паблик  Рилэйшнз.  Что это такое? -  М.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гресс. 199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В а с и л ь е в  Ю. П.  Управление развитием производ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ва: опыт США. - М.: Наука. 1989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Г е р ч и к о в а   И. Н.    Маркетинг и международное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ммерческое дело: Учебник для ВУЗов и курсов ИПК. - М.: Внеш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ргиздат. 199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5. Г о р я ч е в   А. А.  Изучение внешнеторговых рынков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М.: МО. 1984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6. Д ж о н    в а н     Г и г.   Прикладная общая  теор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. В 2-х кн.: Пер. с англ. - М.: Мир. 198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7. Д о л и н с к а я    М.  Г.,   С о л о в ь е в   И. 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аркетинг и  конкурентноспособность промышленной продукции. 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: Изд-во стандартов. 199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8. И с а е н к о   А. Н.  Кадры управления  в  корпорация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ША. - М.: Наука. 1988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9. К о н о  Т.  Стратегия и структура японск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М.: Прогресс. 1987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0. М а к м и л л а н   Ч.  Японская  промышленная  система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- М.: Прогресс. 1988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1. Маркетинг во внешнеэкономической деятельности предпри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ятия. - М.: Внеторгиздат. 1989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2. Маркетинг  промышленных товаров:  Пер.  с англ.  / Под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д. В.И.Седова. - М. - Прогресс. 1978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3. Н о з д р е в а  Р. Б.,  Ц ы г и ч к о  Л. И.   Марк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инг: Как побеждать на рынке. - М.: ФиС, 1991. - 304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4. Современный маркетинг / Под ред.  В.Е.Хруцкого.  - М.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С. 1991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5. Х а р в и   М а к к е й.    Как  уцелеть  среди   акул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 е н г т   К а р л о ф. Деловая стратегия: Концепция, содержа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е, символы.  - Уфа,  Москва. МАМ (Международная Академия ме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джмента). Экономика. 1993. - 367 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16. Я к о к к а   Л и.  Карьера менеджера. -  М.:  Прогресс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1990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(С) Омский  государственный  технический  университет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факультет экономики и управления,  кафедра маркетинг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и предпринимательства. Профессор, доктор социологически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наук Давыденко В.А.; ассистент Герасимова Н.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52:00Z</dcterms:created>
  <dc:creator>��������� �������� �������������</dc:creator>
  <dc:description/>
  <dc:language>en-US</dc:language>
  <cp:lastModifiedBy>��������� �������� �������������</cp:lastModifiedBy>
  <dcterms:modified xsi:type="dcterms:W3CDTF">1997-01-01T22:54:00Z</dcterms:modified>
  <cp:revision>2</cp:revision>
  <dc:subject/>
  <dc:title/>
</cp:coreProperties>
</file>