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84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ы риска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пособы уменьшения отрицательных последствий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1337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</w:t>
            </w:r>
            <w:r>
              <w:rPr/>
              <w:t>.</w:t>
            </w:r>
            <w:r>
              <w:rPr>
                <w:i/>
                <w:iCs/>
                <w:u w:val="single"/>
              </w:rPr>
              <w:t>Комерчиские ри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Низкие объемы реализации товаров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Неэффективная работа сбытовой сет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Неудачный вывод на рынок нового товар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Неудовлетворитель-</w:t>
            </w:r>
          </w:p>
          <w:p>
            <w:pPr>
              <w:pStyle w:val="TextBody"/>
              <w:jc w:val="left"/>
              <w:rPr/>
            </w:pPr>
            <w:r>
              <w:rPr/>
              <w:t>ное исполнение  контрагентом условий договор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Противодействия конкурентов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Циклические изменения в экономике, падения спроса на товар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/>
              <w:t>Изменение биржевых котировок и цен на сырьевые товары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 w:val="28"/>
              </w:rPr>
              <w:t xml:space="preserve">2. </w:t>
            </w:r>
            <w:r>
              <w:rPr/>
              <w:t>Финансовые ри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Риск неплатежа за поставленный тов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Риск неоптимального распределения финансовых ресурсов при планировании про-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ее тщательная аналитическая работа по выбору целевых рынков методом ранжирования. Более ответственная работа по сегментации потреб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щательный подбор коммерческих посредников. Использование франчайзинга для повышения эффективности работы оптовых и розничных посре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е проведение рыночного тестирования, пробных продаж. Внесение в товар изменений, улучшающих его потребительские каче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Более тщательный выбор партнеров путем их глубокого изучения, получения банковских и аудиторских справок о деловой порядочности контрагентов, другой информации, характеризующей фирмы-контраг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видение возможной реакции конкурентов на деловую активность предприятия. Планирование контрмер в программе маркетинга предпри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ирование циклических колебаний конъюнктуры, их учет в инвестиционных и производственных планах, принятие других антикризисных мер на уровне предприятия: повышение уровня ликвидности за счет ускорений реализации произведенной продукции, сокращение товарных запасов, закупок сырья, материалов и комплектующи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щательное прогнозирование цен в кратко- и среднесрочном плане. Использование фьчерсных сделок и снижение степени риска путем хеджирования, т.е. одновременной покупки и продажи обязательств по фьючерсным контак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ие 100% авансового платежа в условия договора. Применение аккредитивной формы расчетов. Возмездная передача права требования платежей по договору факторинговой фирме (фирме-фактор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щательная аналитическая работа при определении приоритетных направлений деятельности предприятия. Более глубокая предварительная оценка рентабельности реализации производственных товаров. Внесение необходимых изменений в планы производства и инвестиционные планы. </w:t>
            </w:r>
          </w:p>
        </w:tc>
      </w:tr>
      <w:tr>
        <w:trPr>
          <w:trHeight w:val="16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971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дства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Риск больших инвестиций в крупномасштабный проект (объект капитального строитель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3. </w:t>
            </w:r>
            <w:r>
              <w:rPr>
                <w:i/>
                <w:iCs/>
                <w:u w:val="single"/>
              </w:rPr>
              <w:t>Внутрифирменные риск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t>3.1 Недовольство работников предприятия и риск забастовки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Риск утечки коммерческой и научно-техническ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Ошибки менедж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окая аналитическая работа в предконтрактный период. Распределение рисков за счет привлечения к осуществлению проекта других фирм через консорциальное соглашение. Привлечение для осуществления проекта средств венчурных (рисковых) фон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щательная проработка с профсоюзными активистами условий коллективного договора. Разработка сильных социалбно-экономических программ на предприятии. Понимание и использование в процессе управления предприятием мотивации работников. Создание благоприятного климата в коллективе предприят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щательная проверка сотрудников, особенно инженерно-технического персонала. Разработка новых товаров таким образом, чтобы по готовому изделию конкурент не смог производственные секреты и «ноу-хау». Ограничение доступа посторонних лиц в лаборатории, на экспериментальные участки и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щательный подбор управляющих среднего и высшего звена и эффективная мотивация и стимулирование их деятельности. Профессиональная подготовка и переподготовка управленческих кадров. Дублирование процесса управления наиболее дорогостоящими направлениями производственно-комерческой деятельности. Моделирование процесса управления по наиболее ответственным, рисковым проектам. Создание временных целевых групп для управления дорогостоящими проектами. Организация контроля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40:00Z</dcterms:created>
  <dc:creator>slava</dc:creator>
  <dc:description/>
  <dc:language>en-US</dc:language>
  <cp:lastModifiedBy>slava</cp:lastModifiedBy>
  <cp:lastPrinted>2002-11-30T10:52:00Z</cp:lastPrinted>
  <dcterms:modified xsi:type="dcterms:W3CDTF">2002-11-30T08:55:00Z</dcterms:modified>
  <cp:revision>6</cp:revision>
  <dc:subject/>
  <dc:title/>
</cp:coreProperties>
</file>