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934991154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1131281802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