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1417111984"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760615773"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940401961"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1855807364"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661059223"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1783858452"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816800455"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503516548"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2104653429"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1104070312"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