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082961153"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629562776"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364399373"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906434059"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276014308"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625232673"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286658249"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717161267"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193417794"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129979318"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