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402202117"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22667079"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826646171"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083329059"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505739571"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2022646298"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517121256"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2035817934"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462935457"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581970340"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