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671514169"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882241918"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74619396"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444847490"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540741153"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787448403"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745618029"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266603155"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827348484"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643081435"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