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1663684625"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1953036570"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505483256"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