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240"/>
        <w:ind w:left="0" w:righ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ÐÅÔÅÐÀÒ</w:t>
        <w:br/>
        <w:t>ïî ýêîíîìèêå</w:t>
      </w:r>
    </w:p>
    <w:p>
      <w:pPr>
        <w:pStyle w:val="Normal"/>
        <w:bidi w:val="0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Heading1"/>
        <w:pageBreakBefore w:val="false"/>
        <w:bidi w:val="0"/>
        <w:ind w:left="567" w:right="567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®Ðåêëàìà â óñëîâèÿõ ðûíî÷íîé ýêîíîìèêè¯</w:t>
      </w:r>
    </w:p>
    <w:p>
      <w:pPr>
        <w:pStyle w:val="Normal"/>
        <w:pageBreakBefore w:val="false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Heading1"/>
        <w:pageBreakBefore w:val="false"/>
        <w:bidi w:val="0"/>
        <w:spacing w:before="0" w:after="0"/>
        <w:ind w:left="567" w:right="567" w:hanging="0"/>
        <w:jc w:val="right"/>
        <w:rPr/>
      </w:pPr>
      <w:r>
        <w:rPr/>
        <w:t xml:space="preserve">ó÷åíèêà 11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>Á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</w:t>
      </w:r>
      <w:r>
        <w:rPr/>
        <w:t xml:space="preserve"> êëàññà</w:t>
      </w:r>
    </w:p>
    <w:p>
      <w:pPr>
        <w:pStyle w:val="Heading1"/>
        <w:pageBreakBefore w:val="false"/>
        <w:bidi w:val="0"/>
        <w:spacing w:before="0" w:after="0"/>
        <w:ind w:left="567" w:right="567" w:hanging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Êðàåâà Àíòîíà</w:t>
      </w:r>
    </w:p>
    <w:p>
      <w:pPr>
        <w:pStyle w:val="Heading1"/>
        <w:pageBreakBefore w:val="false"/>
        <w:bidi w:val="0"/>
        <w:spacing w:before="0" w:after="0"/>
        <w:ind w:left="567" w:right="567" w:hanging="0"/>
        <w:jc w:val="right"/>
        <w:rPr/>
      </w:pPr>
      <w:r>
        <w:rPr/>
        <w:t>CopyRight (C) 1994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701" w:footer="720" w:bottom="1701"/>
          <w:pgNumType w:fmt="decimal"/>
          <w:formProt w:val="false"/>
          <w:titlePg/>
          <w:textDirection w:val="lrTb"/>
        </w:sectPr>
        <w:pStyle w:val="Heading1"/>
        <w:pageBreakBefore w:val="false"/>
        <w:numPr>
          <w:ilvl w:val="0"/>
          <w:numId w:val="0"/>
        </w:numPr>
        <w:bidi w:val="0"/>
        <w:spacing w:before="0" w:after="0"/>
        <w:ind w:left="567" w:right="567" w:hanging="0"/>
        <w:jc w:val="right"/>
        <w:rPr/>
      </w:pPr>
      <w:r>
        <w:rPr/>
      </w:r>
    </w:p>
    <w:p>
      <w:pPr>
        <w:pStyle w:val="Heading1"/>
        <w:bidi w:val="0"/>
        <w:ind w:left="567" w:right="567" w:hanging="0"/>
        <w:rPr/>
      </w:pPr>
      <w:r>
        <w:rPr/>
        <w:t>Îãëàâëåíèå</w:t>
      </w:r>
    </w:p>
    <w:p>
      <w:pPr>
        <w:pStyle w:val="Normal"/>
        <w:bidi w:val="0"/>
        <w:rPr/>
      </w:pPr>
      <w:r>
        <w:rPr/>
        <w:t xml:space="preserve">1. Ââåäåíèå </w:t>
        <w:tab/>
        <w:t xml:space="preserve"> 3</w:t>
      </w:r>
    </w:p>
    <w:p>
      <w:pPr>
        <w:pStyle w:val="Normal"/>
        <w:bidi w:val="0"/>
        <w:ind w:firstLine="567"/>
        <w:jc w:val="both"/>
        <w:rPr/>
      </w:pPr>
      <w:r>
        <w:rPr/>
        <w:t>2. Öåëü ðåêëàìû</w:t>
        <w:tab/>
        <w:t xml:space="preserve"> 4</w:t>
      </w:r>
    </w:p>
    <w:p>
      <w:pPr>
        <w:pStyle w:val="Normal"/>
        <w:bidi w:val="0"/>
        <w:ind w:firstLine="567"/>
        <w:jc w:val="both"/>
        <w:rPr/>
      </w:pPr>
      <w:r>
        <w:rPr/>
        <w:t>3. Ðàçëè÷íûå âèäû ðåêëàìû</w:t>
        <w:tab/>
        <w:t xml:space="preserve"> 5</w:t>
      </w:r>
    </w:p>
    <w:p>
      <w:pPr>
        <w:pStyle w:val="Normal"/>
        <w:bidi w:val="0"/>
        <w:ind w:firstLine="567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t>3.1. Ðåêëàìà ïî òåëåâèäåíèþ</w:t>
        <w:tab/>
        <w:t xml:space="preserve"> 5</w:t>
      </w:r>
    </w:p>
    <w:p>
      <w:pPr>
        <w:pStyle w:val="Normal"/>
        <w:bidi w:val="0"/>
        <w:ind w:firstLine="567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t>3.2. Ðåêëàìà â ïåðèîäè÷åñêîé ïðåññå</w:t>
        <w:tab/>
        <w:t xml:space="preserve"> 7</w:t>
      </w:r>
    </w:p>
    <w:p>
      <w:pPr>
        <w:pStyle w:val="Normal"/>
        <w:bidi w:val="0"/>
        <w:ind w:firstLine="567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t>3.3. Ðåêëàìà â ìåòðî</w:t>
        <w:tab/>
        <w:t xml:space="preserve"> 9</w:t>
      </w:r>
    </w:p>
    <w:p>
      <w:pPr>
        <w:pStyle w:val="Normal"/>
        <w:bidi w:val="0"/>
        <w:ind w:firstLine="567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t>3.4. Ðåêëàìà ïî ðàäèî</w:t>
        <w:tab/>
        <w:t xml:space="preserve"> 9</w:t>
      </w:r>
    </w:p>
    <w:p>
      <w:pPr>
        <w:pStyle w:val="Normal"/>
        <w:bidi w:val="0"/>
        <w:ind w:firstLine="567"/>
        <w:jc w:val="both"/>
        <w:rPr/>
      </w:pPr>
      <w:r>
        <w:rPr/>
        <w:t>4. Çîëîòûå ïðàâèëà ðåêëàìû</w:t>
        <w:tab/>
        <w:t xml:space="preserve"> 11</w:t>
      </w:r>
    </w:p>
    <w:p>
      <w:pPr>
        <w:pStyle w:val="Normal"/>
        <w:bidi w:val="0"/>
        <w:ind w:firstLine="567"/>
        <w:jc w:val="both"/>
        <w:rPr/>
      </w:pPr>
      <w:r>
        <w:rPr/>
        <w:t>5. Êàê çàùèòèòü ïîòðåáèòåëÿ îò èçëèøíåé ðåêëàìû</w:t>
        <w:tab/>
        <w:t xml:space="preserve"> 12</w:t>
      </w:r>
    </w:p>
    <w:p>
      <w:pPr>
        <w:pStyle w:val="Normal"/>
        <w:bidi w:val="0"/>
        <w:ind w:firstLine="567"/>
        <w:jc w:val="both"/>
        <w:rPr/>
      </w:pPr>
      <w:r>
        <w:rPr/>
        <w:t>6. Çàêëþ÷åíèå</w:t>
        <w:tab/>
        <w:t xml:space="preserve"> 13</w:t>
      </w:r>
    </w:p>
    <w:p>
      <w:pPr>
        <w:pStyle w:val="Normal"/>
        <w:bidi w:val="0"/>
        <w:ind w:firstLine="567"/>
        <w:jc w:val="both"/>
        <w:rPr/>
      </w:pPr>
      <w:r>
        <w:rPr/>
        <w:t>7. Ñïèñîê èñïîëüçîâàííîé ëèòåðàòóðû</w:t>
        <w:tab/>
        <w:t xml:space="preserve"> 14</w:t>
      </w:r>
    </w:p>
    <w:p>
      <w:pPr>
        <w:pStyle w:val="Normal"/>
        <w:bidi w:val="0"/>
        <w:ind w:firstLine="567"/>
        <w:jc w:val="both"/>
        <w:rPr/>
      </w:pPr>
      <w:r>
        <w:rPr/>
        <w:t>8. Áëàãîäàðíîñòè</w:t>
        <w:tab/>
        <w:t xml:space="preserve"> 15</w:t>
      </w:r>
    </w:p>
    <w:p>
      <w:pPr>
        <w:pStyle w:val="Heading1"/>
        <w:bidi w:val="0"/>
        <w:ind w:left="567" w:right="567" w:hanging="0"/>
        <w:rPr/>
      </w:pPr>
      <w:r>
        <w:rPr/>
        <w:t>1. Ââåäåíèå</w:t>
      </w:r>
    </w:p>
    <w:p>
      <w:pPr>
        <w:pStyle w:val="Normal"/>
        <w:bidi w:val="0"/>
        <w:rPr/>
      </w:pPr>
      <w:r>
        <w:rPr/>
        <w:t xml:space="preserve">Â óñëîâèÿõ àäìèíèñòðàòèâíî-êîìàíäíîé ñèñòåìû ðåêëàìà áûëà íå íóæíà è áåñïîëåçíà ïîòðåáèòåëþ - àññîðòèìåíò òîâàðîâ îïðåäåëÿëñÿ ãîñóäàðñòâîì, è êîëè÷åñòâî òîâàðîâ îäíîãî êëàññà è îäíî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>âåñîâîé êàòåãîðè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</w:t>
      </w:r>
      <w:r>
        <w:rPr/>
        <w:t xml:space="preserve"> ðåäêî ïðåâûøàëî îäèí - òî åñòü áûë òåëåâèçîð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>Ðóáè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</w:t>
      </w:r>
      <w:r>
        <w:rPr/>
        <w:t xml:space="preserve">, è íèêàêèõ òåáå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>Son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</w:t>
      </w:r>
      <w:r>
        <w:rPr/>
        <w:t xml:space="preserve"> 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>Panasoni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</w:t>
      </w:r>
      <w:r>
        <w:rPr/>
        <w:t>, è, òàêèì îáðàçîì, ó ïîêóïàòåëÿ íå áûëî âûáîðà, äà è ïðîáëåìà áûëà íå â òîì, ÷òîáû âûáðàòü òîâàð, à â òîì, ÷òîáû äîñòàòü õîòü êàêîé-íèáóäü.</w:t>
      </w:r>
    </w:p>
    <w:p>
      <w:pPr>
        <w:pStyle w:val="Normal"/>
        <w:bidi w:val="0"/>
        <w:ind w:firstLine="567"/>
        <w:jc w:val="both"/>
        <w:rPr/>
      </w:pPr>
      <w:r>
        <w:rPr/>
        <w:t>Íå íóæíà áûëà ðåêëàìà è ïðîèçâîäèòåëÿì òîâàðîâ - ãîñóäàðñòâî ïîêóïàëî òîâàð, êîòîðûé ñàìî è çàêàçûâàëî, ïî ôèêñèðîâàííîé öåíå, íåçàâèñèìî îò åãî ïîïóëÿðíîñòè íà ðûíêå. Â òîì ñëó÷àå, åñëè òîâàð íå ïîëüçóåòñÿ ñïðîñîì, ãîñóäàðñòâî æå äàñò äåíüãè íà ïåðåîáîðóäîâàíèå ïðåäïðèÿòèÿ. Ðàé!</w:t>
      </w:r>
    </w:p>
    <w:p>
      <w:pPr>
        <w:pStyle w:val="Normal"/>
        <w:bidi w:val="0"/>
        <w:ind w:firstLine="567"/>
        <w:jc w:val="both"/>
        <w:rPr/>
      </w:pPr>
      <w:r>
        <w:rPr/>
        <w:t xml:space="preserve">Íà ýòîì ôîíå, ñìåøíî, íàïðèìåð, âûãëÿäåëà ðåêëàìà òèï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>Ëåòàéòå ñàìîëåòàìè Àýðîôëîò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</w:t>
      </w:r>
      <w:r>
        <w:rPr/>
        <w:t xml:space="preserve"> - à íà ÷åì åùå ìîã òîãäà ëåòàòü æèòåëü ex-USSR?</w:t>
      </w:r>
    </w:p>
    <w:p>
      <w:pPr>
        <w:pStyle w:val="Normal"/>
        <w:bidi w:val="0"/>
        <w:ind w:firstLine="567"/>
        <w:jc w:val="both"/>
        <w:rPr/>
      </w:pPr>
      <w:r>
        <w:rPr/>
        <w:t>Ñåé÷àñ æå, â ñâÿçè ñ ïåðåõîäîì íà ðûíî÷íóþ ýêîíîìèêó, ðåêëàìà ïîñòåïåííî ñíîâà ñòàíîâèòñÿ äâèãàòåëåì òîðãîâëè, êàêîâûì îíà è äîëæíà áûòü.</w:t>
      </w:r>
    </w:p>
    <w:p>
      <w:pPr>
        <w:pStyle w:val="Normal"/>
        <w:bidi w:val="0"/>
        <w:ind w:firstLine="567"/>
        <w:jc w:val="both"/>
        <w:rPr/>
      </w:pPr>
      <w:r>
        <w:rPr/>
        <w:t>Ñ ìîåé òî÷êè çðåíèÿ, íåîáõîäèì äåòàëüíûé àíàëèç ýôôåêòèâíîñòè ðàçëè÷íûõ ñðåäñòâ ðåêëàìû ñ öåëüþ óïðîñòèòü æèçíü ïðîñòîìó ïðåäïðèíèìàòåëþ. Íà ýòî è íàöåëåíà ñèÿ ñêðîìíàÿ ðàáîòà.</w:t>
      </w:r>
    </w:p>
    <w:p>
      <w:pPr>
        <w:pStyle w:val="Heading1"/>
        <w:bidi w:val="0"/>
        <w:ind w:left="567" w:right="567" w:hanging="0"/>
        <w:rPr/>
      </w:pPr>
      <w:r>
        <w:rPr/>
        <w:t>2. Öåëü ðåêëàìû</w:t>
      </w:r>
    </w:p>
    <w:p>
      <w:pPr>
        <w:pStyle w:val="Normal"/>
        <w:bidi w:val="0"/>
        <w:rPr/>
      </w:pPr>
      <w:r>
        <w:rPr/>
        <w:t>Äëÿ ÷åãî íåîáõîäèìà ðåêëàìà? Ìîæåò áûòü, ðåêëàìîäàòåëè çðÿ òðàòÿò íà íåå ñâîè îòíþäü íå ëèøíèå äåíüãè? Íà ñàìîì äåëå, ðåêëàìà, êîíå÷íî, íåîáõîäèìà. È âîò ïî÷åìó.</w:t>
      </w:r>
    </w:p>
    <w:p>
      <w:pPr>
        <w:pStyle w:val="Normal"/>
        <w:bidi w:val="0"/>
        <w:ind w:firstLine="567"/>
        <w:jc w:val="both"/>
        <w:rPr/>
      </w:pPr>
      <w:r>
        <w:rPr/>
        <w:t>Ðåêëàìà ïðåæäå âñåãî ñòèìóëèðóåò ñïðîñ íà ïðåäëàãàåìûå òîâàðû. Ìåõàíèçì äåéñòèÿ ðåêëàìû î÷åíü ïðîñò - ïîòåíöèàëüíûé ïîêóïàòåëü, óñëûøàâ (óâèäåâ) î êàêîì-ëèáî òîâàðå, êîòîðîãî ó íåãî íåò, ñðàçó çàõî÷åò åãî êóïèòü, ðàçóìååòñÿ, ïðè íàëè÷èè äåíåã.</w:t>
      </w:r>
    </w:p>
    <w:p>
      <w:pPr>
        <w:pStyle w:val="Normal"/>
        <w:bidi w:val="0"/>
        <w:ind w:firstLine="567"/>
        <w:jc w:val="both"/>
        <w:rPr/>
      </w:pPr>
      <w:r>
        <w:rPr/>
        <w:t>Âîçìîæíà òàêæå ðåêëàìà, ïðåñëåäóþùàÿ ñðàçó 2 öåëè: âî-ïåðâûõ, ñîçäàòü ñïðîñ íà òîâàð ó åãî ïîòåíöèàëüíûõ ïîòðåáèòåëåé, è, âî-âòîðûõ, ïðèâëå÷ü îïòîâûõ ïîêóïàòåëåé, êîòîðûå áû ðàñïðîäîâàëè òîâàð â ðîçíèöó.</w:t>
      </w:r>
    </w:p>
    <w:p>
      <w:pPr>
        <w:pStyle w:val="Normal"/>
        <w:bidi w:val="0"/>
        <w:ind w:firstLine="567"/>
        <w:jc w:val="both"/>
        <w:rPr/>
      </w:pPr>
      <w:r>
        <w:rPr/>
        <w:t>Ðåêëàìà - íàñòîëüêî ñèëüíîå ñðåäñòâî, ÷òî îíà ìîæåò ïîìî÷ü ïðîäàòü ñîâåðøåííî äðÿííîé è íåãîäíûé, íåêîíêóðåíòíîñïîñîáíûé òîâàð.</w:t>
      </w:r>
    </w:p>
    <w:p>
      <w:pPr>
        <w:pStyle w:val="Normal"/>
        <w:bidi w:val="0"/>
        <w:ind w:firstLine="567"/>
        <w:jc w:val="both"/>
        <w:rPr/>
      </w:pPr>
      <w:r>
        <w:rPr/>
        <w:t>Ê ñîæàëåíèþ, ìû, êàê ïîòðåáèòåëè, î÷åíü ÷àñòî ñòàëêèâàåìñÿ ñ íåêà÷åñòâåííîé è íàçîéëèâîé ðåêëàìîé, êîòîðàÿ íè÷åãî, êðîìå ðàçäðàæåíèÿ, íå âûçûâàåò. Ïîýòîìó íåîáõîäèìî ïîìíèòü, ÷òî ðåêëàìíîå äåëî - ýòî òîæå èñêóññòâî.</w:t>
      </w:r>
    </w:p>
    <w:p>
      <w:pPr>
        <w:pStyle w:val="Heading1"/>
        <w:bidi w:val="0"/>
        <w:ind w:left="567" w:right="567" w:hanging="0"/>
        <w:rPr/>
      </w:pPr>
      <w:r>
        <w:rPr/>
        <w:t>3. Ðàçëè÷íûå âèäû ðåêëàìû</w:t>
      </w:r>
    </w:p>
    <w:p>
      <w:pPr>
        <w:pStyle w:val="Normal"/>
        <w:bidi w:val="0"/>
        <w:rPr/>
      </w:pPr>
      <w:r>
        <w:rPr/>
        <w:t>Ñóùåñòâóåò îãðîìíîå êîëè÷åñòâî ðàçëè÷íûõ âèäîâ ðåêëàìû, ïîýòîìó, ââèäó ìàëîãî îáúåìà äàííîé ðàáîòû, ðàçáèðàþòñÿ ëèøü ñàìûå âàæíûå è îáúåìíûå (ïî çàòðà÷èâàåìûì ñðåäñòâàì) îòðàñëè ðåêëàìû â ïîðÿäêå ïîíèæåíèÿ îáúåìíîé äîëè çàòðà÷åííûõ íà äàííóþ îòðàñëü ðåêëàìû ñðåäñòâ.</w:t>
      </w:r>
    </w:p>
    <w:p>
      <w:pPr>
        <w:pStyle w:val="Heading1"/>
        <w:pageBreakBefore w:val="false"/>
        <w:bidi w:val="0"/>
        <w:spacing w:before="600" w:after="240"/>
        <w:ind w:left="567" w:right="567" w:hanging="0"/>
        <w:rPr/>
      </w:pPr>
      <w:r>
        <w:rPr/>
        <w:t>3.1. Ðåêëàìà ïî òåëåâèäåíèþ</w:t>
      </w:r>
    </w:p>
    <w:p>
      <w:pPr>
        <w:pStyle w:val="Normal"/>
        <w:pageBreakBefore w:val="false"/>
        <w:bidi w:val="0"/>
        <w:spacing w:before="600" w:after="240"/>
        <w:rPr/>
      </w:pPr>
      <w:r>
        <w:rPr/>
        <w:t>Ýòî ñàìûé äîðîãîé è â òî æå âðåìÿ ñàìûé ýôôåêòèâíûé âèä ðåêëàìû. Íåìíîãèå ôèðìû ìîãóò ïîçâîëèòü ñåáå òàêóþ ðåêëàìó: òîëüêî ïðèìåðíî 0.1% âñåõ çàðåãåñòðèðîâàííûõ ïðåäïðèÿòèé ìîãóò ýòî ñåáå ïîçâîëèòü. Öåíà ðåêëàìû ïî òåëåâèäåíèþ çàâèñèò îò ïåðåäà÷è, â êîòîðîé îíà ðàçìåùåíà, è îò âðåìåíè òðàíñëÿöèè, è ìîæåò äîñòèãàòü 100.000 ðóáëåé çà ñåêóíäó ýôèðíîãî âðåìåíè.</w:t>
      </w:r>
    </w:p>
    <w:p>
      <w:pPr>
        <w:pStyle w:val="Normal"/>
        <w:bidi w:val="0"/>
        <w:ind w:firstLine="567"/>
        <w:jc w:val="both"/>
        <w:rPr/>
      </w:pPr>
      <w:r>
        <w:rPr/>
        <w:t>Ýôôåêòèâíîñòü è ñòîèìîñòü ðåêëàìû îáû÷íî êîððåëèðîâàíû, èìååò ìåñòî ïðÿìî ïðîïîðöèîíàëüíàÿ çàâèñèìîñòü ìåæäó ýòèìè âåëè÷èíàìè. Ó çðèòåëåé, è, ñëåäîâàòåëüíî, ðåêëàìîäàòåëåé, íàèáîëåå ïîïóëÿðíû âå÷åðíèå òåëåïåðåäà÷è (ñ 8 äî 12 ÷àñîâ âå÷åðà), ò.ê. ïî÷òè 90% âñåõ ñåìåé, èìåþùèõ òåëåâèçîð, ñìîòðÿò åãî â ýòî âðåìÿ. Ðåêëàìà æå äíåì íà ïîðÿäîê ìåíåå ýôôåêòèâíà, ïîòîìó ÷òî îáû÷íî åå óâèäÿò ëèøü ïåíñèîíåðû è íåðàáîòàþùèå èíâàëèäû, ò.å. òå êàòåãîðèè íàñåëåíèÿ, êîòîðûå íå î÷åíü ïëàòåæåñïîñîáíû. Âïðî÷åì, åñëè ðåêëàìà íàöåëåíà íà ýòó êàòåãîðèþ ëþäåé - ýòî íåïëîõîå âðåìÿ äëÿ ðàçìåùåíèÿ ðåêëàìû.</w:t>
      </w:r>
    </w:p>
    <w:p>
      <w:pPr>
        <w:pStyle w:val="Normal"/>
        <w:bidi w:val="0"/>
        <w:ind w:firstLine="567"/>
        <w:jc w:val="both"/>
        <w:rPr/>
      </w:pPr>
      <w:r>
        <w:rPr/>
        <w:t xml:space="preserve">Âïîëíå î÷åâèäíî, ÷òî ýôôåêòèâíîñòü ðåêëàìû òàêæå çàâèñèò îò òîãî, â êàêîé òåëåâèçèîííîé ïåðåäà÷å îíà ïîìåùåíà, ò.ê. îò ýòîãî çàâèñèò àóäèòîðèÿ ïðîãðàììû, êîòîðàÿ è ðåøàåò ñóäüáó âàøåé ðåêëàìû. Íàïðèìåð, íåò ñìûñëà ðåêëàìèðîâàòü ïåíñèîííûé ôîíä â ìîëîäåæíîé ìóçûêàëüíîé ïåðåäà÷å èëè øàìïóíü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>Vidal Saso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</w:t>
      </w:r>
      <w:r>
        <w:rPr/>
        <w:t xml:space="preserve"> â ïåðåäà÷å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>Ñåëüñêèé ÷àñ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</w:t>
      </w:r>
      <w:r>
        <w:rPr/>
        <w:t>.</w:t>
      </w:r>
    </w:p>
    <w:p>
      <w:pPr>
        <w:pStyle w:val="Normal"/>
        <w:bidi w:val="0"/>
        <w:ind w:firstLine="567"/>
        <w:jc w:val="both"/>
        <w:rPr/>
      </w:pPr>
      <w:r>
        <w:rPr/>
        <w:t>Òàêæå èìååò çíà÷åíèå òåëåâèçèîííûé êàíàë, íà êîòîðîì ïîìåùàþò ðîëèê: íàïðèìåð, ïåðâûé êàíàë ïðèíèìàåòñÿ ïî÷òè íà âñåé òåððèòîðèè ex-USSR, ÷òî îáåñïå÷èâàåò îãðîìíóþ àóäèòîðèþ, à êàíàë 2x2, íàïðèìåð, îáåñïå÷èâàåò ëèøü 32 ìèëëèîíà çðèòåëåé.</w:t>
      </w:r>
    </w:p>
    <w:p>
      <w:pPr>
        <w:pStyle w:val="Normal"/>
        <w:bidi w:val="0"/>
        <w:ind w:firstLine="567"/>
        <w:jc w:val="both"/>
        <w:rPr/>
      </w:pPr>
      <w:r>
        <w:rPr/>
        <w:t xml:space="preserve">Â îáùåì ñëó÷àå, ýôôåêòèâíîñòü ðåêëàìû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ïðîïîðöèîíàëüíà êîëè÷åñòâó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òåëåçðèòåëåé, åå ñìîòðÿùèõ, è îáðàòíî ïðîïîðöèîíàëüíà ñòîèìîñò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ðåêëàìû: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</w:t>
      </w:r>
    </w:p>
    <w:p>
      <w:pPr>
        <w:pStyle w:val="Normal"/>
        <w:bidi w:val="0"/>
        <w:ind w:firstLine="567"/>
        <w:jc w:val="both"/>
        <w:rPr/>
      </w:pP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/>
        <w:t>]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= </w:t>
      </w:r>
      <w:r>
        <w:rPr/>
        <w:t>÷åë/ðóá,</w:t>
      </w:r>
    </w:p>
    <w:p>
      <w:pPr>
        <w:pStyle w:val="Normal"/>
        <w:bidi w:val="0"/>
        <w:ind w:firstLine="567"/>
        <w:jc w:val="both"/>
        <w:rPr/>
      </w:pPr>
      <w:r>
        <w:rPr/>
        <w:t xml:space="preserve">ãäå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- êîýôôèöèåíò ïðîïîðöèîíàëüíîñòè.</w:t>
      </w:r>
    </w:p>
    <w:p>
      <w:pPr>
        <w:pStyle w:val="Normal"/>
        <w:bidi w:val="0"/>
        <w:ind w:firstLine="567"/>
        <w:jc w:val="both"/>
        <w:rPr/>
      </w:pPr>
      <w:r>
        <w:rPr/>
        <w:t>Íà ñàìîì äåëå ó÷åò ýìïèðè÷åñêèõ êîýôôèöèåíòîâ î÷åíü òðóäåí, ïîýòîìó èñïîëüçóåòñÿ ïðîñòàÿ çàâèñèìîñòü.</w:t>
      </w:r>
    </w:p>
    <w:p>
      <w:pPr>
        <w:pStyle w:val="Normal"/>
        <w:bidi w:val="0"/>
        <w:ind w:firstLine="567"/>
        <w:jc w:val="both"/>
        <w:rPr/>
      </w:pPr>
      <w:r>
        <w:rPr/>
        <w:t>Äëÿ òåëåâèçèîííîé ðåêëàìû õàðàêòåðíà âûñîêàÿ èíôîðìàöèîííàÿ íàñûùåííîñòü ðîëèêîâ, ïîòîìó ÷òî â íåñêîëüêî ñåêóíä ðîëèêà íåîáõîäèìî âìåñòèòü êàê ìîæíî áîëüøå èíôîðìàöèè.</w:t>
      </w:r>
    </w:p>
    <w:p>
      <w:pPr>
        <w:pStyle w:val="Normal"/>
        <w:bidi w:val="0"/>
        <w:ind w:firstLine="567"/>
        <w:jc w:val="both"/>
        <w:rPr/>
      </w:pPr>
      <w:r>
        <w:rPr/>
        <w:t xml:space="preserve">Ñ òî÷êè çðåíèÿ ýôôåêòèâíîñòè ðåêëàìû âûãîäíî çàïóñêàòü ðàçëè÷íûå ðåêëàìíûå ðîëèêè äëÿ ðåêëàìû îäíîãî è òîãî æå òîâàðà - ðàçóìååòñÿ, ïðè íàëè÷èè äîñòàòî÷íîãî êîëè÷åñòâà äåíåã - íî ñ êàêèì-ëèáî îáúåäèíÿþùèì çâåíîì, ÷òîáû òåëåçðèòåëü ìîã óçíàòü êîíêðåòíóþ ôèðìó, à â ïðîòèâíîì ñëó÷àå ðåêëàìíûå ðîëèêè áûñòðî ïðèåäàþòñÿ. </w:t>
      </w:r>
    </w:p>
    <w:p>
      <w:pPr>
        <w:pStyle w:val="Normal"/>
        <w:bidi w:val="0"/>
        <w:ind w:firstLine="567"/>
        <w:jc w:val="both"/>
        <w:rPr/>
      </w:pPr>
      <w:r>
        <w:rPr/>
        <w:t>Íàïðèìåð, î÷åíü óñïåøíà ðåêëàìà ôèðìû ÌÌÌ.</w:t>
      </w:r>
    </w:p>
    <w:p>
      <w:pPr>
        <w:pStyle w:val="Normal"/>
        <w:bidi w:val="0"/>
        <w:ind w:firstLine="567"/>
        <w:jc w:val="both"/>
        <w:rPr/>
      </w:pPr>
      <w:r>
        <w:rPr/>
        <w:t xml:space="preserve">Â äîêàçàòåëüñòâî òîãî, ÷òî òåëåâèçèîííàÿ ðåêëàìà îêàçûâàåò áîëüøîå âëèÿíèå íà óìû òåëåçðèòåëåé, ïðèâåäó òîò ôàêò, ÷òî ïð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>ãåðîå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</w:t>
      </w:r>
      <w:r>
        <w:rPr/>
        <w:t xml:space="preserve"> ðîëèêîâ íàðîä ñî÷èíÿåò àíåêäîòû (ïðàâäà ÷àùå âñåãî îáèäíûå è äàæå çëûå), à âåäü òàêî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>÷åñò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</w:t>
      </w:r>
      <w:r>
        <w:rPr/>
        <w:t xml:space="preserve"> óäîñòàèâàëèñü ëèøü ãåíñåêè è íàðîäíûå ãåðîè.</w:t>
      </w:r>
    </w:p>
    <w:p>
      <w:pPr>
        <w:pStyle w:val="Normal"/>
        <w:bidi w:val="0"/>
        <w:ind w:firstLine="567"/>
        <w:jc w:val="both"/>
        <w:rPr/>
      </w:pPr>
      <w:r>
        <w:rPr/>
        <w:t>Òàêèì îáðàçîì, òåëåâèçèîííóþ ðåêëàìó ñëåäóåò ïðèçíàòü ýôôåêòèâíûì ñðåäñòâîì, ðàçóìååòñÿ, ïðè äîñòàòî÷íîì ôèíàíñèðîâàíèè.</w:t>
      </w:r>
    </w:p>
    <w:p>
      <w:pPr>
        <w:pStyle w:val="Normal"/>
        <w:bidi w:val="0"/>
        <w:ind w:firstLine="567"/>
        <w:jc w:val="both"/>
        <w:rPr/>
      </w:pPr>
      <w:r>
        <w:rPr/>
        <w:t>Ïðèâåäó ñïèñîê íàèáîëåå ïîïóëÿðíûõ òåëåâèçèîííûõ ïåðåäà÷ (ïî äàííûì îïðîñîâ îáùåñòâåííîãî ìíåíèÿ), â êîòîðûõ íàèáîëåå âûãîäíî ïîìåùàòü âàøó ðåêëàìó:</w:t>
      </w:r>
    </w:p>
    <w:p>
      <w:pPr>
        <w:pStyle w:val="Normal"/>
        <w:bidi w:val="0"/>
        <w:ind w:firstLine="567"/>
        <w:jc w:val="both"/>
        <w:rPr/>
      </w:pPr>
      <w:r>
        <w:rPr/>
      </w:r>
    </w:p>
    <w:tbl>
      <w:tblPr>
        <w:tblW w:w="85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2"/>
        <w:gridCol w:w="1983"/>
        <w:gridCol w:w="2"/>
        <w:gridCol w:w="3684"/>
        <w:gridCol w:w="2"/>
      </w:tblGrid>
      <w:tr>
        <w:trPr/>
        <w:tc>
          <w:tcPr>
            <w:tcW w:w="28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Íàçâàíèå ïåðåäà÷è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Ïðîöåíò ñìîòðÿùèõ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Êîììåíòàðèé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Íîâîñòè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firstLine="567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80%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Íàèáîëåå ñòàáèëüíîå âëîæåíèå âàøèõ ñðåäñòâ, ðåêëàìà äëÿ âñåõ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 xml:space="preserve">Òåëåñåðèàëû êëàññà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®</w:t>
            </w:r>
            <w:r>
              <w:rPr/>
              <w:t>Ñàíòà-Áàðáàðà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¯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firstLine="567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60%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Ðåêëàìà äëÿ äîìîõîçÿåê è ïåíñèîíåðîâ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Ñïîðòèâíûå ïðîãðàììû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firstLine="567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40%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Â îñíîâíîì ìóæñêàÿ àóäèòîðèÿ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Ìóçûêàëüíûå ïðîãðàììû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firstLine="567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25%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Ìîëîäåæíàÿ àóäèòîðèÿ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/>
        <w:t>Â çàêëþ÷åíèå ñêàæó, ÷òî òå ïåðåäà÷è, êîòîðûå ìû ñìîòðèì ïî òåëåâèäåíèþ, æèâóò â îñíîâíîì íà ðåêëàìó. Òàê ÷òî íå ñïåøèòå ðóãàòü èõ âåäóùèõ.</w:t>
      </w:r>
    </w:p>
    <w:p>
      <w:pPr>
        <w:pStyle w:val="Heading1"/>
        <w:pageBreakBefore w:val="false"/>
        <w:bidi w:val="0"/>
        <w:spacing w:before="600" w:after="240"/>
        <w:ind w:left="567" w:right="567" w:hanging="0"/>
        <w:rPr/>
      </w:pPr>
      <w:r>
        <w:rPr/>
        <w:t>3.2. Ðåêëàìà â ïåðèîäè÷åñêîé ïðåññå</w:t>
      </w:r>
    </w:p>
    <w:p>
      <w:pPr>
        <w:pStyle w:val="Normal"/>
        <w:pageBreakBefore w:val="false"/>
        <w:bidi w:val="0"/>
        <w:spacing w:before="600" w:after="240"/>
        <w:rPr/>
      </w:pPr>
      <w:r>
        <w:rPr/>
        <w:t xml:space="preserve">Ïî âåëè÷èíå ýòîò ðûíîê âòîðîé ïîñëå ðûíêà òåëåâèçèîííîé ðåêëàìû ï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>îáúåìó ïðîäà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</w:t>
      </w:r>
      <w:r>
        <w:rPr/>
        <w:t>.</w:t>
      </w:r>
    </w:p>
    <w:p>
      <w:pPr>
        <w:pStyle w:val="Normal"/>
        <w:bidi w:val="0"/>
        <w:ind w:firstLine="567"/>
        <w:jc w:val="both"/>
        <w:rPr/>
      </w:pPr>
      <w:r>
        <w:rPr/>
        <w:t>Ðåêëàìó â ïåðèîäè÷åñêîé ïðåññå ñëåäóåò ðàçäåëÿòü íà 3 âèäà:</w:t>
      </w:r>
    </w:p>
    <w:p>
      <w:pPr>
        <w:pStyle w:val="Normal"/>
        <w:bidi w:val="0"/>
        <w:ind w:firstLine="567"/>
        <w:jc w:val="both"/>
        <w:rPr/>
      </w:pP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!</w:t>
      </w:r>
      <w:r>
        <w:rPr/>
        <w:t xml:space="preserve"> ðåêëàìà â îáû÷íîé ãàçåòå, ïðåèìóùåñòâåííî èíôîðìàöèîííîé. Ïîêóïàòåëü ãàçåòû ïëàòèò çà èíîðìàöèþ, ñîäåðæàùóþñÿ â ãàçåòå, è ðåêëàìó îí ñ÷èòàåò íåïðèÿòíûì, íî íåîáõîäèìûì äîïîëíåíèåì ê èíîðìàöèè. Òàê ÷òî ïåðåáàðùèâàòü çäåñü ñ ðåêëàìîé íå ñëåäóåò.</w:t>
      </w:r>
    </w:p>
    <w:p>
      <w:pPr>
        <w:pStyle w:val="Normal"/>
        <w:bidi w:val="0"/>
        <w:ind w:firstLine="567"/>
        <w:jc w:val="both"/>
        <w:rPr/>
      </w:pP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!</w:t>
      </w:r>
      <w:r>
        <w:rPr/>
        <w:t xml:space="preserve"> ðåêëàìà â ñïåöèàëüíî ïðåäíàçíà÷åííîé äëÿ ðåêëàìû ãàçåòå. Åñëè ïîêóïàòåëü êóïèë ýòó ãàçåòó, çíà÷èò îí ñîçíàòåëüíî õî÷åò ïî÷èòàòü ðåêëàìó, ïîñåìó íèêèêèõ îãðàíè÷åíèé íà êîëè÷åñòâî ðåêëàìû íåò.</w:t>
      </w:r>
    </w:p>
    <w:p>
      <w:pPr>
        <w:pStyle w:val="Normal"/>
        <w:bidi w:val="0"/>
        <w:ind w:firstLine="567"/>
        <w:jc w:val="both"/>
        <w:rPr/>
      </w:pPr>
      <w:r>
        <w:rPr>
          <w:rFonts w:ascii="CommonBullets" w:hAnsi="CommonBulle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!</w:t>
      </w:r>
      <w:r>
        <w:rPr/>
        <w:t xml:space="preserve"> ðåêëàìà â áåñïëàòíîé ãàçåòå òèï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>Ýêñòðà-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</w:t>
      </w:r>
      <w:r>
        <w:rPr/>
        <w:t>. Ýòî ñàìûé îïòèìàëüíûé âàðèàíò è äëÿ ðåêëàìîäàòåëåé, è äëÿ ïîêóïàòåëåé.</w:t>
      </w:r>
    </w:p>
    <w:p>
      <w:pPr>
        <w:pStyle w:val="Normal"/>
        <w:bidi w:val="0"/>
        <w:ind w:firstLine="567"/>
        <w:jc w:val="both"/>
        <w:rPr/>
      </w:pPr>
      <w:r>
        <w:rPr/>
        <w:t>Ñòîèìîñòü ýòîãî âèäà ðåêëàìû ñðàâíèòåëüíî íåâûñîêà, ïîðÿäêà 700.000-200.000 ðóáëåé çà ãàçåòíûé ëèñò è åå ñåáå ìîãóò ïîçâîëèòü è íå î÷åíü áîãàòûå êîìïàíèè.</w:t>
      </w:r>
    </w:p>
    <w:p>
      <w:pPr>
        <w:pStyle w:val="Normal"/>
        <w:bidi w:val="0"/>
        <w:ind w:firstLine="567"/>
        <w:jc w:val="both"/>
        <w:rPr/>
      </w:pPr>
      <w:r>
        <w:rPr/>
        <w:t>Î÷åíü õîðîøî ðàáîòàåò ðåêëàìà, çàêàìóôëèðîâàííàÿ â ÿêîáû èíôîðìàöèîííîé ñòàòüå. ×èòàòåëü ÷èòàåò åå, êàê èíôîìàöèîííóþ, íå ïîäîçðåâàÿ, ÷òî îíà ÷òî-òî ðåêëàìèðóåò. Ïðàâäà, çäåñü íåîáõîäèìà ëè÷íàÿ äîãîâîðåííîñü ñ æóðíàëèñòîì.</w:t>
      </w:r>
    </w:p>
    <w:p>
      <w:pPr>
        <w:pStyle w:val="Normal"/>
        <w:bidi w:val="0"/>
        <w:ind w:firstLine="567"/>
        <w:jc w:val="both"/>
        <w:rPr/>
      </w:pPr>
      <w:r>
        <w:rPr/>
        <w:t>Ñïèñîê íàèáîëåå ïîïóëÿðíûõ ãàçåò ñ êîììåíòàðèÿìè:</w:t>
      </w:r>
    </w:p>
    <w:p>
      <w:pPr>
        <w:pStyle w:val="Normal"/>
        <w:bidi w:val="0"/>
        <w:ind w:firstLine="567"/>
        <w:jc w:val="both"/>
        <w:rPr/>
      </w:pPr>
      <w:r>
        <w:rPr/>
      </w:r>
    </w:p>
    <w:tbl>
      <w:tblPr>
        <w:tblW w:w="850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1985"/>
        <w:gridCol w:w="3686"/>
      </w:tblGrid>
      <w:tr>
        <w:trPr/>
        <w:tc>
          <w:tcPr>
            <w:tcW w:w="28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Íàçâàíèå ãàçåòû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Êîëè÷åñòâî ÷èòàòåëåé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Êîììåíòàðèé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®</w:t>
            </w:r>
            <w:r>
              <w:rPr/>
              <w:t>Ìîñêîâñêèé êîìñîìîëåö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¯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firstLine="567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15 ìëí.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Ãàçåòà ðàñïðîñòðàíåíà â îñíîâíîì â Ìîñêâå, ãäå ÿâëÿåòñÿ ñàìîé ïîïóëÿðíîé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®</w:t>
            </w:r>
            <w:r>
              <w:rPr/>
              <w:t>Àðãóìåíòû è ôàêòû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¯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firstLine="567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40 ìëí.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Â öåëîì ïî Ðîññèè ñàìàÿ ïîïóëÿðíàÿ ãàçåòà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®</w:t>
            </w:r>
            <w:r>
              <w:rPr/>
              <w:t>Èçâåñòèÿ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¯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firstLine="567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15 ìëí.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 xml:space="preserve">Ãàçåòà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®</w:t>
            </w:r>
            <w:r>
              <w:rPr/>
              <w:t>äëÿ ñîëèäíûõ êëèåíòîâ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¯</w:t>
            </w:r>
            <w:r>
              <w:rPr/>
              <w:t>, åå ÷èòàþò êîììåðñàíòû è ðóêîâîäèòåëè ïðåäïðèÿòèé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®</w:t>
            </w:r>
            <w:r>
              <w:rPr/>
              <w:t>Ñïèä-Èíôî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¯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firstLine="567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25 ìëí.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Êàê íè ñìåøíî ýòî ãîâîðèòü, ýòî - ñàìàÿ ïîïóëÿðíàÿ ãàçåòà âñåõ âîçðàñòîâ, ïðàâäà èç-çà íåêîòîðîé åå ñïåöèôèêè, íå ðåêîìåíäóåòñÿ ïîìåùàòü â íåé ðåêëàìó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®</w:t>
            </w:r>
            <w:r>
              <w:rPr/>
              <w:t>Âñå äëÿ Âàñ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¯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firstLine="567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10 ìëí.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Ïóáëèêóåò îáúÿâëåíèÿ ñîâåðøåííî ðàçëè÷íûõ ïðîôèëåé, ïîýòîìó èíòåðåñíà øèðîêîìó êðóãó ÷èòàòàëåé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®</w:t>
            </w:r>
            <w:r>
              <w:rPr/>
              <w:t>Ýêñòðà-Ì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¯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firstLine="567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10 ìëí.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Áåñïëàòíàÿ ðåêëàìíàÿ ãàçåòà. Èäåàëüíà äëÿ ðåêëàìû â ïðåäåëàõ Ìîñêâû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/>
        <w:t>Áîëåå ýôôåêòèâíî ïîìåùàòü ðåêëàìó íå íà îòäåëüíûõ ðåêëàìíûõ ëèñòàõ, à ñðåäè èíòåðåñíûõ ñòàòåé, èëè â ïðîãðàììó òåëåâèäåíèÿ, êîòîðàÿ, êàê âñåãäà, âñåì èíòåðåñíà.</w:t>
      </w:r>
    </w:p>
    <w:p>
      <w:pPr>
        <w:pStyle w:val="Heading1"/>
        <w:pageBreakBefore w:val="false"/>
        <w:bidi w:val="0"/>
        <w:spacing w:before="600" w:after="240"/>
        <w:ind w:left="567" w:right="567" w:hanging="0"/>
        <w:rPr/>
      </w:pPr>
      <w:r>
        <w:rPr/>
        <w:t>3.3. Ðåêëàìà â ìåòðî</w:t>
      </w:r>
    </w:p>
    <w:p>
      <w:pPr>
        <w:pStyle w:val="Normal"/>
        <w:pageBreakBefore w:val="false"/>
        <w:bidi w:val="0"/>
        <w:spacing w:before="600" w:after="240"/>
        <w:rPr/>
      </w:pPr>
      <w:r>
        <w:rPr/>
        <w:t xml:space="preserve">Ýòî íåáîëüøîé è ñïåöèôè÷åñêèé ðûíîê ðåêëàìû, è ïî áîëüøîìó ñ÷åòó, îí ñóùåñòâóåò ëèøü â Ìîñêâå, è, ìîæåò áûòü, â Ëåíèíãðàäå. Òåì íå ìåíåå îí äîâîëüíî ýôôåêòèâåí, òàê êàê ïàññàæèðû ìåòðî îò íå÷åãî äåëàòü îõîòíî ÷èòàþò ðåêëàìó, à ìåòðî åæåäíåâíî ïåðåâîçèò äî 20 ìèëëèîíîâ ïàññàæèðîâ. Èíôîðìàöèè î ðàñöåíêàõ íà ìîìåíò íàïèñàíèÿ äàíîãî ðåôåðàòà ó ìåíÿ íå áûëî, íî, èñõîäÿ èç çäðàâîãî ñìûñëà, öåíû íå äîëæíû áûòü áîëüøèìè,  òàê êàê íå òðåáóåòñÿ èçãîòîâëÿòü áîëüøèõ òèðàæåé ðåêëàìíûõ ìàòåðèàëîâ. Òàêèì îáðàçîì ìîæíî îáîéòèñü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>ìàëîé êðîâü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</w:t>
      </w:r>
      <w:r>
        <w:rPr/>
        <w:t xml:space="preserve"> ïðè èñïîëüçîâàíèè ýòîãî âèäà ðåêëàìû. Ïðàâäà, Ìîñêîâñêèé Ìåòðîïîëèòåí ÿâëÿåòñÿ ìîíîïîëèñòîì â ýòîé îòðàñëè, è âïîëíå ìîæåò íåîáîñíîâàííî ïîäíÿòü öåíû, âïðî÷åì, îí ðèñêóåò îñòàòüñÿ âîîáùå áåç ïðèáûëè îò ðåêëàìû, òàê êàê âñåãäà íàéäóòñÿ ëþäè, ãîòîâûå íàêëåèòü ðåêëàìó íåëåãàëüíî.</w:t>
      </w:r>
    </w:p>
    <w:p>
      <w:pPr>
        <w:pStyle w:val="Heading1"/>
        <w:pageBreakBefore w:val="false"/>
        <w:bidi w:val="0"/>
        <w:spacing w:before="600" w:after="240"/>
        <w:ind w:left="567" w:right="567" w:hanging="0"/>
        <w:rPr/>
      </w:pPr>
      <w:r>
        <w:rPr/>
        <w:t>3.4. Ðåêëàìà ïî ðàäèî</w:t>
      </w:r>
    </w:p>
    <w:p>
      <w:pPr>
        <w:pStyle w:val="Normal"/>
        <w:pageBreakBefore w:val="false"/>
        <w:bidi w:val="0"/>
        <w:spacing w:before="600" w:after="240"/>
        <w:rPr/>
      </w:pPr>
      <w:r>
        <w:rPr/>
        <w:t>Ýòà ðåêëàìà ñðàâíèòåëüíî íåäîðîãàÿ, è äàæå ÷àñòíûå ëèöà ìîãóò ñåáå åå ïîçâîëèòü (âñïîìíèòå, íàïðèìåð, ÷àñòíûå îáúÿâëåíèÿ ïî ðàäèî). Ïðàâäà, ÿ ñîìíåâàþñü â åå ýôôåêòèâíîñòè, òàê êàê ðàäèî ñëóøàþò î÷åíü íåìíîãèå. Èñêëþ÷åíèå çäåñü ñîñòàâëÿþò ìóçûêàëüíûå ïðîãðàììû, êîòîðûå ñëóøàþò è â äîðîãå, è â ïîëå, è íà ðàáîòå.</w:t>
      </w:r>
    </w:p>
    <w:p>
      <w:pPr>
        <w:pStyle w:val="Normal"/>
        <w:bidi w:val="0"/>
        <w:ind w:firstLine="567"/>
        <w:jc w:val="both"/>
        <w:rPr/>
      </w:pPr>
      <w:r>
        <w:rPr/>
        <w:t>Âïðî÷åì, ðåêëàìà ïî ðàäèî íàìíîãî áîëåå ýôôåêòèâíà çà ïðåäåëàìè Ìîñêâû è áîëüøèõ ãîðîäîâ. Íàïðèìåð, â äåðåâíå èëè â ìàëåíüêîì ãîðîäêå ðàäèî - ýòî åäèíñòâåííàÿ îòðàäà äëÿ íàñåëåíèÿ, òàê êàê òàì òåëåâèçèîííîå âåùàíèå ðàçâèòî ñëàáî, ïðàâäà, òàì íå î÷åíü õîðîøî ðàçâèò òîâàðíûé ðûíîê, òàê ÷òî ðåêëàìà ìîëîýôôåêòèâíà.</w:t>
      </w:r>
    </w:p>
    <w:p>
      <w:pPr>
        <w:pStyle w:val="Normal"/>
        <w:bidi w:val="0"/>
        <w:ind w:firstLine="567"/>
        <w:jc w:val="both"/>
        <w:rPr/>
      </w:pPr>
      <w:r>
        <w:rPr/>
        <w:t>Èòàê, ñïèñîê íàèáîëåå ïîïóëÿðíûõ ðàäèîïåðåäà÷:</w:t>
      </w:r>
    </w:p>
    <w:p>
      <w:pPr>
        <w:pStyle w:val="Normal"/>
        <w:bidi w:val="0"/>
        <w:ind w:firstLine="567"/>
        <w:jc w:val="both"/>
        <w:rPr/>
      </w:pPr>
      <w:r>
        <w:rPr/>
      </w:r>
    </w:p>
    <w:tbl>
      <w:tblPr>
        <w:tblW w:w="850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1985"/>
        <w:gridCol w:w="3686"/>
      </w:tblGrid>
      <w:tr>
        <w:trPr/>
        <w:tc>
          <w:tcPr>
            <w:tcW w:w="28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Íàçâàíèå ïåðåäà÷è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Êîëè÷åñòâî ñëóøàòåëåé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Êîììåíòàðèé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®</w:t>
            </w:r>
            <w:r>
              <w:rPr/>
              <w:t>Åâðîïà+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¯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firstLine="567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20 ìëí.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Ñàìàÿ ìàññîâàÿ ìóçûêàëüíàÿ ïåðåäà÷à â Ðîññèè. Òðàíñëèðóåòñÿ ïðèìåðíî â 20 ãîðîäàõ Ðîññèè ïðàêòè÷åñêè êðóãëîñóòî÷íî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®</w:t>
            </w:r>
            <w:r>
              <w:rPr/>
              <w:t>Ðàäèî Ì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¯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firstLine="567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4 ìëí.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Ìóçûêàëüíàÿ ïðîãðàììà ñðåäíåãî êà÷åñòâà, â îñíîâíîì ìîëîäåæíàÿ àóäèòîðèÿ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®</w:t>
            </w:r>
            <w:r>
              <w:rPr/>
              <w:t>Ìàÿê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¯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firstLine="567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4 ìëí.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Ñàìàÿ ïîïóëÿðíàÿ èç èíôîðìàöèîííûõ ïðîãðàìì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1 êàíàë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firstLine="567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15 ìëí.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  <w:t>Âñåðîññèéñêàÿ èíôîðìàöèîííàÿ ïåðåäà÷à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/>
        <w:t>Èòàê, ðåêëàìà ïî ðàäèî íàèáîëåå ýôôåêòèâíà â êîìïåëåêñå ñ äðóãèìè ðåêëàìíûìè ìåðîïðèÿòèÿìè.</w:t>
      </w:r>
    </w:p>
    <w:p>
      <w:pPr>
        <w:pStyle w:val="Heading1"/>
        <w:bidi w:val="0"/>
        <w:ind w:left="567" w:right="567" w:hanging="0"/>
        <w:rPr/>
      </w:pPr>
      <w:r>
        <w:rPr/>
        <w:t>4. Çîëîòûå ïðàâèëà ðåêëàìû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åêëàìà äîëæíà áûòü:</w:t>
      </w:r>
    </w:p>
    <w:p>
      <w:pPr>
        <w:pStyle w:val="NormalIndent"/>
        <w:bidi w:val="0"/>
        <w:ind w:left="1494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16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êðàòêîé;</w:t>
      </w:r>
    </w:p>
    <w:p>
      <w:pPr>
        <w:pStyle w:val="NormalIndent"/>
        <w:bidi w:val="0"/>
        <w:ind w:left="1494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èíôîðìàöèîííî íàñûùåííîé;</w:t>
      </w:r>
    </w:p>
    <w:p>
      <w:pPr>
        <w:pStyle w:val="NormalIndent"/>
        <w:bidi w:val="0"/>
        <w:ind w:left="1494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îðèãèíàëüíîé, ÷åì-òî îòëè÷àþùåéñÿ îò äðóãèõ è </w:t>
        <w:br/>
        <w:t>õîðîøî çàïîìèíàþùåéñÿ;</w:t>
      </w:r>
    </w:p>
    <w:p>
      <w:pPr>
        <w:pStyle w:val="NormalIndent"/>
        <w:bidi w:val="0"/>
        <w:ind w:left="1494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íàãëÿäíîé;</w:t>
      </w:r>
    </w:p>
    <w:p>
      <w:pPr>
        <w:pStyle w:val="NormalIndent"/>
        <w:bidi w:val="0"/>
        <w:ind w:left="1494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äîëæíà ïîêàçûâàòü îòëè÷èòåëüíûå ÷åðòû </w:t>
        <w:br/>
        <w:t>ðåêëàìèðóåìîãî;</w:t>
      </w:r>
    </w:p>
    <w:p>
      <w:pPr>
        <w:pStyle w:val="NormalIndent"/>
        <w:bidi w:val="0"/>
        <w:ind w:left="1494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íàó÷íî îáîñíîâàííîé;</w:t>
      </w:r>
    </w:p>
    <w:p>
      <w:pPr>
        <w:pStyle w:val="NormalIndent"/>
        <w:bidi w:val="0"/>
        <w:ind w:left="1494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è, íàêîíåö, ïðîñòî êðàñèâîé;</w:t>
      </w:r>
    </w:p>
    <w:p>
      <w:pPr>
        <w:pStyle w:val="Normal"/>
        <w:bidi w:val="0"/>
        <w:ind w:left="1494" w:hanging="360"/>
        <w:rPr/>
      </w:pPr>
      <w:r>
        <w:rPr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åêëàìà íå äîëæíà áûòü:</w:t>
      </w:r>
    </w:p>
    <w:p>
      <w:pPr>
        <w:pStyle w:val="NormalIndent"/>
        <w:bidi w:val="0"/>
        <w:ind w:left="1494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ãëóïîé è íàâÿç÷èâîé;</w:t>
      </w:r>
    </w:p>
    <w:p>
      <w:pPr>
        <w:pStyle w:val="NormalIndent"/>
        <w:bidi w:val="0"/>
        <w:ind w:left="1494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äëèííîé;</w:t>
      </w:r>
    </w:p>
    <w:p>
      <w:pPr>
        <w:pStyle w:val="NormalIndent"/>
        <w:bidi w:val="0"/>
        <w:ind w:left="1494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íåïîíÿòíîé  ïðîñòîìó ÷åëîâåêó;</w:t>
      </w:r>
    </w:p>
    <w:p>
      <w:pPr>
        <w:pStyle w:val="Normal"/>
        <w:bidi w:val="0"/>
        <w:ind w:left="1494" w:hanging="360"/>
        <w:rPr/>
      </w:pPr>
      <w:r>
        <w:rPr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åêîìåíäàöèè:</w:t>
      </w:r>
    </w:p>
    <w:p>
      <w:pPr>
        <w:pStyle w:val="NormalIndent"/>
        <w:bidi w:val="0"/>
        <w:ind w:left="1494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äàâàòü âðåìÿ çàïèñàòü òåëåôîí;</w:t>
      </w:r>
    </w:p>
    <w:p>
      <w:pPr>
        <w:pStyle w:val="NormalIndent"/>
        <w:bidi w:val="0"/>
        <w:ind w:left="1494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ãäå âîçìîæíî, èñïîëüçîâàòü ñòèõè;</w:t>
      </w:r>
    </w:p>
    <w:p>
      <w:pPr>
        <w:pStyle w:val="NormalIndent"/>
        <w:bidi w:val="0"/>
        <w:ind w:left="1494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ïðîâîäèòü êîìïëåêñíóþ ðåêëàìíóþ êàìïàíèþ, </w:t>
        <w:br/>
        <w:t>èñïîëüçóÿ âñå äîñòóïíûå ñðåäñòâà;</w:t>
      </w:r>
    </w:p>
    <w:p>
      <w:pPr>
        <w:pStyle w:val="Heading1"/>
        <w:bidi w:val="0"/>
        <w:ind w:left="1494" w:hanging="360"/>
        <w:rPr/>
      </w:pPr>
      <w:r>
        <w:rPr/>
        <w:t>5. Êàê çàùèòèòü ïîòðåáèòåëÿ îò èçëèøíåé ðåêëàìû</w:t>
      </w:r>
    </w:p>
    <w:p>
      <w:pPr>
        <w:pStyle w:val="Normal"/>
        <w:bidi w:val="0"/>
        <w:rPr/>
      </w:pPr>
      <w:r>
        <w:rPr/>
        <w:t xml:space="preserve">Êàê èçâåñòíî, ðåêëàìà - äâèãàòåëü òîðãîâëè. Îíà ïîìîãàå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>ñâîäèòü êîíöû ñ êîíöàì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</w:t>
      </w:r>
      <w:r>
        <w:rPr/>
        <w:t xml:space="preserve"> âñåì: òåëåâèçèîííûì ïåðåäà÷àì, ãàçåòàì, ðàäèîïðîãðàììàì, ðàáîòíèêàì ìåòðî, è, êîíå÷íî, ðåêëàìîäàòåëÿì. Ïîýòîìó íåðåäêî ñ ðåêëàìî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>ïåðåáàðùèâàþ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</w:t>
      </w:r>
      <w:r>
        <w:rPr/>
        <w:t>, äåëàÿ íåïðèÿòíûì ïðîñìîòð ôèëüìà èëè ÷òåíèå ãàçåòû. Ê ñîæàëåíèþ, ó ïîòðåáèòåëÿ íåò ñïîñîáîâ áîðüáû ñ ýòèì ÿâëåíèåì, êðîìå êàê çàêîíîäàòåëüíûõ. Òî åñòü ïîòðåáèòåëü ìîæåò ïîòðåáîâàòü ñâîåãî äåïóòàòà ïðèíÿòü çàêîí îá îãðàíè÷åíèè ðåêëàìû.</w:t>
      </w:r>
    </w:p>
    <w:p>
      <w:pPr>
        <w:pStyle w:val="Normal"/>
        <w:bidi w:val="0"/>
        <w:ind w:firstLine="567"/>
        <w:jc w:val="both"/>
        <w:rPr/>
      </w:pPr>
      <w:r>
        <w:rPr/>
        <w:t>Îòäåëüíûé ðàçãîâîð î ðåêëàìå âðåäíûõ äëÿ çäîðîâüÿ ïðîäóêòîâ, â ÷àñòíîñòè, àëêîãîëüíûõ íàïèòêîâ è òàáà÷íûõ èçäåëèé. Âñå ðàçâèòûå ñòðàíû ìèðà äàâíî çàïðåòèëè èëè, ïî êðàéíåé ìåðå, îãðàíè÷èëè òàêóþ ðåêëàìó. Ó íàñ â ñòðàíå òîæå ïðåäïðèíÿòû øàãè â ýòîì íàïðàâëåíèè, íàïðèìåð, ïîñëå ðåêëàìû àëêîãîëüíûõ íàïèòêîâ è òàáà÷íûõ èçäåëèé ïî òåëåâèäåíèþ îáÿçàíà ñëåäîâàòü ïðåäóïðåæäàþùàÿ îá èõ âðåäå èíôîðìàöèÿ. Ê ñîæàëåíèþ, íåðåäêè íàðóøåíèÿ ýòîãî ïðàâèëà, ÷åìó ìû ñàìè, êàê òåëåçðèòåëè, ÿâëÿåìñÿ ñâèäåòåëÿìè.</w:t>
      </w:r>
    </w:p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Heading1"/>
        <w:bidi w:val="0"/>
        <w:ind w:left="567" w:right="567" w:hanging="0"/>
        <w:rPr/>
      </w:pPr>
      <w:r>
        <w:rPr/>
        <w:t>6. Çàêëþ÷åíèå</w:t>
      </w:r>
    </w:p>
    <w:p>
      <w:pPr>
        <w:pStyle w:val="Normal"/>
        <w:bidi w:val="0"/>
        <w:rPr/>
      </w:pPr>
      <w:r>
        <w:rPr/>
        <w:t>Â äàííîé ðàáîòå ðàçîáðàíû îñíîâíûå âèäû ðåêëàìû, ïðèñóòñòâóþùèå íà ðîññèéñêîì ðûíêå. Íå ðàçîáðàíû òàêèå ýêçîòè÷åêèå âèäû ðåêëàìû, êàê ðåêëàìà íà îäåæäå, íà ùèòàõ âî âðåìÿ ñïîðòèâíûõ ñîðåâíîâàíèé èëè íà äîðîãàõ, íà àýðîñòàòàõ è ïðî÷èå, èç-çà èõ ìàëîé ðàñïðîñòðàíåííîñòè íà ðîññèéñêîì ðûíêå.</w:t>
      </w:r>
    </w:p>
    <w:p>
      <w:pPr>
        <w:pStyle w:val="Normal"/>
        <w:bidi w:val="0"/>
        <w:ind w:firstLine="567"/>
        <w:jc w:val="both"/>
        <w:rPr/>
      </w:pPr>
      <w:r>
        <w:rPr/>
        <w:t>Ñëåäóåò ïðèçíàòü äàííóþ ðàáîòó ìèíèìàëüíî äîñòàòî÷íîé äëÿ ïðèíÿòèÿ ðåøåíèÿ î âûáîðå òîãî èëè èíîãî âèäà ðåêëàìû äëÿ ëþáîãî ÷àñòíîãî èëè ãîñóäàðñòâåííîãî ïðåäïðèÿòèÿ.</w:t>
      </w:r>
    </w:p>
    <w:p>
      <w:pPr>
        <w:pStyle w:val="Heading1"/>
        <w:bidi w:val="0"/>
        <w:ind w:left="567" w:right="567" w:hanging="0"/>
        <w:rPr/>
      </w:pPr>
      <w:r>
        <w:rPr/>
        <w:t>7. Ñïèñîê èñïîëüçîâàííîé ëèòåðàòóðû</w:t>
      </w:r>
    </w:p>
    <w:p>
      <w:pPr>
        <w:pStyle w:val="Normal"/>
        <w:bidi w:val="0"/>
        <w:rPr/>
      </w:pPr>
      <w:r>
        <w:rPr/>
        <w:t xml:space="preserve">1. Ëèíäåðò Ï.Õ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êîíîìèêà ìèðîõîçÿéñòâåííûõ ñâÿçåé.</w:t>
      </w:r>
    </w:p>
    <w:p>
      <w:pPr>
        <w:pStyle w:val="Normal"/>
        <w:bidi w:val="0"/>
        <w:ind w:firstLine="567"/>
        <w:jc w:val="both"/>
        <w:rPr/>
      </w:pPr>
      <w:r>
        <w:rPr/>
        <w:t xml:space="preserve">2. Ãàçå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ììåðñàíòú-Dai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</w:t>
      </w:r>
      <w:r>
        <w:rPr/>
        <w:t>, íîìåðà çà 1993-1994 ãîäà.</w:t>
      </w:r>
    </w:p>
    <w:p>
      <w:pPr>
        <w:pStyle w:val="Normal"/>
        <w:bidi w:val="0"/>
        <w:ind w:firstLine="567"/>
        <w:jc w:val="both"/>
        <w:rPr/>
      </w:pPr>
      <w:r>
        <w:rPr/>
        <w:t xml:space="preserve">3. Ãàçå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êñòðà-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</w:t>
      </w:r>
      <w:r>
        <w:rPr/>
        <w:t>, íîìåðà çà 1994 ãîä.</w:t>
      </w:r>
    </w:p>
    <w:p>
      <w:pPr>
        <w:pStyle w:val="Heading1"/>
        <w:bidi w:val="0"/>
        <w:ind w:left="567" w:right="567" w:hanging="0"/>
        <w:rPr/>
      </w:pPr>
      <w:r>
        <w:rPr/>
        <w:t>8. Áëàãîäàðíîñòè</w:t>
      </w:r>
    </w:p>
    <w:p>
      <w:pPr>
        <w:pStyle w:val="Normal"/>
        <w:bidi w:val="0"/>
        <w:rPr/>
      </w:pPr>
      <w:r>
        <w:rPr/>
        <w:t>Áëàãîäàðþ ìîþ ëþáèìóþ ó÷èòåëüíèöó ýêîíîìèêè ñðåäíåé øêîëû ¹ 1250 Ðåïèíó Æàííó Ñòåïàíîâíó çà åå ïîìîùü - áåç íåå ýòà ðàáîòà âðÿä ëè áûëà áû íàïèñàíà.</w:t>
      </w:r>
    </w:p>
    <w:p>
      <w:pPr>
        <w:pStyle w:val="Normal"/>
        <w:bidi w:val="0"/>
        <w:ind w:firstLine="567"/>
        <w:jc w:val="both"/>
        <w:rPr/>
      </w:pPr>
      <w:r>
        <w:rPr/>
        <w:t>Áëàãîäàðþ ñîòðóäíèêîâ Ìîñêîâñêîãî Àâèàöèîííîãî Èíñòèòóòà çà ïðåäîñòàâëåííóþ êîìïüþòåðíóþ òåõíèêó è ëàçåðíûé ïðèíòåð.</w:t>
      </w:r>
    </w:p>
    <w:p>
      <w:pPr>
        <w:pStyle w:val="Normal"/>
        <w:bidi w:val="0"/>
        <w:ind w:firstLine="567"/>
        <w:jc w:val="both"/>
        <w:rPr/>
      </w:pPr>
      <w:r>
        <w:rPr/>
        <w:t xml:space="preserve">À òàêæå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>special thank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</w:t>
      </w:r>
      <w:r>
        <w:rPr/>
        <w:t xml:space="preserve"> ìîèì ðîäèòåëÿì - áåç íèõ òîæå íè÷åãî áû íå ïîëó÷èëîñü.</w:t>
      </w:r>
    </w:p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2268" w:right="1134" w:gutter="0" w:header="0" w:top="1701" w:footer="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onBullet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eastAsia="Liberation Serif" w:cs="Liberation Serif"/>
      </w:rPr>
      <w:t xml:space="preserve"> </w:t>
    </w:r>
    <w:r>
      <w:rPr/>
      <w:t xml:space="preserve">-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  <w:r>
      <w:rPr/>
      <w:t xml:space="preserve"> -</w:t>
    </w:r>
  </w:p>
  <w:p>
    <w:pPr>
      <w:pStyle w:val="Normal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X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X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X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X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X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My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MyNorm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right" w:pos="8505" w:leader="dot"/>
      </w:tabs>
      <w:bidi w:val="0"/>
      <w:ind w:firstLine="567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pageBreakBefore/>
      <w:numPr>
        <w:ilvl w:val="0"/>
        <w:numId w:val="1"/>
      </w:numPr>
      <w:spacing w:before="240" w:after="240"/>
      <w:ind w:left="567" w:right="567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UnknownStyle1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1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  <w:ind w:left="1134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X1">
    <w:name w:val="x1"/>
    <w:basedOn w:val="Normal"/>
    <w:qFormat/>
    <w:pPr>
      <w:numPr>
        <w:ilvl w:val="1"/>
        <w:numId w:val="1"/>
      </w:numPr>
      <w:ind w:firstLine="1440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X2">
    <w:name w:val="x2"/>
    <w:next w:val="UnknownStyle9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X3">
    <w:name w:val="x3"/>
    <w:next w:val="UnknownStyle9"/>
    <w:qFormat/>
    <w:pPr>
      <w:widowControl w:val="false"/>
      <w:numPr>
        <w:ilvl w:val="3"/>
        <w:numId w:val="1"/>
      </w:numPr>
      <w:bidi w:val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  <w:style w:type="paragraph" w:styleId="X4">
    <w:name w:val="x4"/>
    <w:qFormat/>
    <w:pPr>
      <w:widowControl w:val="false"/>
      <w:numPr>
        <w:ilvl w:val="4"/>
        <w:numId w:val="1"/>
      </w:numPr>
      <w:bidi w:val="0"/>
      <w:ind w:firstLine="576"/>
      <w:jc w:val="both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X5">
    <w:name w:val="x5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yHeader">
    <w:name w:val="MyHeader"/>
    <w:qFormat/>
    <w:pPr>
      <w:widowControl w:val="false"/>
      <w:numPr>
        <w:ilvl w:val="6"/>
        <w:numId w:val="1"/>
      </w:numPr>
      <w:bidi w:val="0"/>
      <w:spacing w:before="600" w:after="360"/>
      <w:ind w:left="1134" w:right="1134" w:hanging="0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MyNormal">
    <w:name w:val="MyNormal"/>
    <w:qFormat/>
    <w:pPr>
      <w:widowControl w:val="false"/>
      <w:numPr>
        <w:ilvl w:val="7"/>
        <w:numId w:val="1"/>
      </w:numPr>
      <w:bidi w:val="0"/>
      <w:ind w:firstLine="227"/>
      <w:jc w:val="both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9">
    <w:name w:val="Unknown Style: 9"/>
    <w:next w:val="NormalIndent"/>
    <w:qFormat/>
    <w:pPr>
      <w:widowControl w:val="false"/>
      <w:numPr>
        <w:ilvl w:val="8"/>
        <w:numId w:val="1"/>
      </w:numPr>
      <w:bidi w:val="0"/>
      <w:outlineLvl w:val="8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6-03T14:44:00Z</cp:lastPrinted>
  <cp:revision>0</cp:revision>
  <dc:subject/>
  <dc:title/>
</cp:coreProperties>
</file>