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485088660"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1670644277"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