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130490675"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1443472844"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