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378165314"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291520905"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2070424054"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1889554211"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137249709"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