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1833640651"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1426824324"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1989976963"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1983352406"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2018160895"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