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885980877"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222831457"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24954953"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744039339"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