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1086679524"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182401654"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1819956782"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698716937"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