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ТЕМ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А</w:t>
      </w:r>
      <w:r>
        <w:rPr>
          <w:rFonts w:eastAsia="Times New Roman Cyr" w:cs="Times New Roman Cyr" w:ascii="Times New Roman Cyr" w:hAnsi="Times New Roman Cyr"/>
          <w:b/>
          <w:bCs/>
        </w:rPr>
        <w:t>: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яснение специфических факторов и качеств продуктов питания, влияющих  на спрос этих продуктов у покупа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Работу выполнили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туденты группы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боту проверил преподаватель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. Москва</w:t>
      </w:r>
      <w:r>
        <w:rPr>
          <w:rFonts w:eastAsia="Times New Roman Cyr" w:cs="Times New Roman Cyr" w:ascii="Times New Roman Cyr" w:hAnsi="Times New Roman Cyr"/>
          <w:lang w:val="ru-RU"/>
        </w:rPr>
        <w:t xml:space="preserve">  1996г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гополучие государства, его место в международном сообществе, влияние на процессы, происходящие в мире, стабильность обстановки в государстве и вокруг него определяется несколькими важными составляющими, такими, к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итик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номик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енная мощ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ий момент экономический фактор, который не в последнюю очередь зависит от уровня развития производства, в том числе от развития хозяйственных связей между производителями, играет едва ли не самую важную роль в обеспечении мощи государства и благосостояния его гражда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становка пробл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ходе экономических преобразований в нашей стране сложилась ситуация, когда основная масса продуктов питания, продающихся на оптовых рынках и с прилавков магазинов, производятся за рубеж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мках программы по поддержке отечественных производителей, а так же в целях создания новых рабочих мест в аграрном секторе и восстановления сельского хозяйства России разработан план мероприятий, составной частью которого является данный социологический опрос насе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Цель исследова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ю данного исследования является выяснение специфических факторов и качеств продуктов питания, влияющих  на спрос этих продуктов у покупателей—жителей  России, а так же выработка практических рекомендаций для отечественных производителей продуктов питания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дачи исследова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ачей исследования является определение влияния на потребителя таких факторов, как цены, вкусовые качества, срок годности, удобства упаковки продуктов, и др., выделение среди множества факторов основных, преимущественно влияющих на  спрос продуктов у покупател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ъект исследова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ъектом исследования в нашей работе являются граждане России в  возрасте от 18 лет, проживающие на территории Российской Федер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диницы учет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диницами учета в исследовании являются мужчины и женщины – жители  России, проживающие на её территории, достигшие  восемнадцатилетнего возраст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борка будет производиться по территориальному принципу и с учетом плотности населени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Предмет исследова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метом исследования является потребительская характеристика спроса на продукты питания, производимые на территории Российской Федерации и ввозимые из других стра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7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ипотезы исследова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ипотезами исследования является закономерность потребления продуктов питания в зависимости от 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рока хране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ойств упаковк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фасовк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клам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5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одител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6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удностей в приготовлен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7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удностей в хранен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8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кусовых качест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9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личия консервант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0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н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ьзы для здоровья (субъективной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заимозаменяем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огический анализ проблем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1749"/>
      </w:tblGrid>
      <w:tr>
        <w:trPr/>
        <w:tc>
          <w:tcPr>
            <w:tcW w:w="284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ИПОТЕЗЫ</w:t>
            </w:r>
          </w:p>
        </w:tc>
        <w:tc>
          <w:tcPr>
            <w:tcW w:w="3931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НДИКАТОРЫ</w:t>
            </w:r>
          </w:p>
        </w:tc>
        <w:tc>
          <w:tcPr>
            <w:tcW w:w="174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ОПРОСА</w:t>
            </w:r>
          </w:p>
        </w:tc>
      </w:tr>
      <w:tr>
        <w:trPr/>
        <w:tc>
          <w:tcPr>
            <w:tcW w:w="28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висимость от :</w:t>
            </w:r>
          </w:p>
        </w:tc>
        <w:tc>
          <w:tcPr>
            <w:tcW w:w="393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ока хран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, 1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ойства упаков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, 13, 2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фасов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7, 2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клам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, 16, 2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одител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, 2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удностей в при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влен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, 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удностей в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ранен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, 21, 2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кусовых качест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5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ичия консервант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4, 19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, 10, 1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ьзы для здоровья (субъективной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, 1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заимозаменяем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бщий вопрос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, 29, 3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9. Анке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важаемые Россияне 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ш институт проводит опрос общественного мнения, целью которого является определить Ваши требования к продуктам питания. Результаты данного опроса будут использованы для улучшения качества и ассортимента пищевых продуктов, выпускаемых на территории России, а так же продуктов, ввозимых в настоящее время из других стран. Своими ответами на вопросы этой анкеты Вы будете способствовать развитию такой жизненно важной сферы деятельности российского государства, как снабжение Россиян дешёвыми и качественными продуктами пит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скольку предлагаемая Вам анкета анонимна, указывать Ваш адрес и фамилию ненуж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оллектив нашего института заранее признателен Вам за ответы на вопросы, предложенные в этой анкет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------- АНКЕТА-------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ие из приведенных ниже характеристик продуктов питания являются на Ваш взгляд наиболее важным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отметьте крестиком не более  трех позиций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tbl>
      <w:tblPr>
        <w:tblW w:w="453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14"/>
      </w:tblGrid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ЦЕ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РОК  ХРАН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ЛЬЗА ДЛЯ ЗДОРОВЬ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КУСОВЫЕ КАЧЕ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ИЗВОДИТЕЛЬ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ТСУТСТВИЕ ХИМИЧЕСКИХ ДОБАВОК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УПАКОВ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Вы считаете,  в данный момент цены на продукты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неоправдано высок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вполне приемлем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достаточно низк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3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ие из ниже перечисленных продуктов, по Вашему мнению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иболее полезны для здоровья 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овощи, фрукт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хлебо-булочные издел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продукты животного происхожд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колько Вас интересует срок хранения продуктов, которые Вы покупает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важно, чтобы хранились дол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желательно, чтобы хранились долго, но не обязатель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важно, чтобы хранился не менее 36 час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Вас есть возможность выбора между двумя одинаковыми по цене и количеству продуктами. В такой ситуации Вы предпочитает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продукт импортного производ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продукт отечественного производ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Вы считаете, влияет ли на вкусовые качества продукта наличие в нём консервантов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да, влия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нет, не влия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7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раивает ли Вас упаковка отечественных продуктов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не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не все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8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Вы думаете нужна ли реклама продуктов питани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не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затрудняюсь ответи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9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часто Вы покупаете полуфабрикаты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част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редк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не покупаю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0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ычно Вы покупаете продукты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опто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в розниц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покупаете продукты из расчет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на один ден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) на три дня и более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по разном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Вы считаете, от чего, в большей степени, зависит срок хранения продуктов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от качества продук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от свойств упаков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от соблюдения условий хран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) от наличия консервант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3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предпочитаете продукты, упакованные в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бумагу, полиэтилен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упаковку и бутылки из пластмасс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стеклопосуд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4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, по Вашему, влияет наличие консервантов на вкусовые качества продукт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улучша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ухудша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не влия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5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выборе продуктов Вы помимо всего прочего руководствуетесь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пользой для здоровь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вкусовыми качествам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лёгкостью в приготовлен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6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лияет ли реклама на Ваше решение купить тот или иной продукт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да, влия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нет, не влия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7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предпочитаете покупать одно и тоже количество продукт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упакованным в одно цело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в мелкой расфасовке ( внарезку и т.п.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8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покупке продуктов Вы ориентируетесь прежде всего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на цен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на качеств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) на что-то другое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впишит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9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выбираете продукты 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хранящиеся долго и содержащие консервант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с малым сроком хранения, без консервант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0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асто ли Вы готовите блюда, для приготовления которых требуется более 1,5 часов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 час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 редк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не готовлю таких блю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м трудно хранить продукты, требующ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низкой температур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низкой влаж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хранить продукты не труд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предпочитаете продукты 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известных производител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те, которые Вы покупаете уже долгое врем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те, которые продаются в ближайшем к Вам магазин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3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видите рекламу продуктов питани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отметьте крестиком до трех позиций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tbl>
      <w:tblPr>
        <w:tblW w:w="439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82"/>
      </w:tblGrid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ТРО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НЕ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ЧЕРО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24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храните продукты животного происхождени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в холодильник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в другом мест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5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часто Вы пользуетесь приправами, соусами, пищевыми дабавками и др.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част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редк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не пользуюс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6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Вы относитесь к широкому ассортименту однотипных продуктов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положитель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отрицательно, потому что не знаю, что выбра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важно, чтобы было необходимо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7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покупаете шоколадные конфеты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в коробк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россыпью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8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ащаете ли Вы внимание на художественное оформление упаков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подчеркните 1 строк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обращаю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не обращаю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не всег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9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ажите,пожалуйста, Ваш по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нужно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одчеркните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мужск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женски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30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ажите, пожалуйста, Ваш  возрас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нужно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одчеркните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от 18 до 30 л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от 30 до 40 л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от 40 до 50 л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) от 50 лет и старш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Мы будем рады учесть Ваши предложения и пожелания, в том числе и по конкретным продуктам пит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Звоните нам по телефонам в Москве:</w:t>
      </w:r>
    </w:p>
    <w:p>
      <w:pPr>
        <w:pStyle w:val="Normal"/>
        <w:ind w:left="5040" w:firstLine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left="5040" w:firstLine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095) 111-11-11</w:t>
      </w:r>
    </w:p>
    <w:p>
      <w:pPr>
        <w:pStyle w:val="Normal"/>
        <w:ind w:left="5040" w:firstLine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11-11-12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ли пишите по адресу :</w:t>
        <w:tab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. Москва , Ленинградский п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спек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д.6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0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Типы шкал измерения вопрос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шей работе мы использовали типы шкал измерения вопро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ИП ШКАЛЫ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ВОПРОСА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упорядоченная, альтернативная шкала наименований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,11,18,24,28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хотомическая, альтернативная шкал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именований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,6,10,16,17,19,24,27,29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упорядоченная, неальтернативная шкала наименований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,3,7,12,1315,21,22,26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ностью упорядоченная (ранговая) шкала наименований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,4,9,14,20,23,25,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деальная метрическая шкала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1. Классификация типов вопрос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ИПЫ ВОПРОСОВ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ВОПРОС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 СОДЕРЖАНИЮ: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 О фактах поведения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,10,11,20,21,23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4,25,27,28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1 О личности респондента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9,30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. О мнениях, суждениях, оценках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,2,3,4,5,6,7,8,12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,14,15,16,17,18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,22,26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 ФОРМЕ: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. Полностью закрыт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—17,19-30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. Не полностью закрыт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. Открыт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---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. Линей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2—22, 24—30 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. Таблич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,23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. Альтернатив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,3,4,7,8,9,11,12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,14,15,18,20,21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,25,26,28,30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8.1 Дихотомически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,6,10,16,17,19,24,27,29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. Неальтернатив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,23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. Ретроспектив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---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. Проектив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---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. Прям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се, кроме 27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3. Косвен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7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. Лич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-5,7,9-11,13,15-30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. Безлич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,8,12,3,6,1,2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 ФУНКЦИЯМ: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6. Основ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-11,13-23,25-30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. Неоснов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,24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8. Ввод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,2,3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9. Вопросы-фильтры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---</w:t>
            </w:r>
          </w:p>
        </w:tc>
      </w:tr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0. Контрольные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к1,18к1,22к1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к16,14к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01:24:00Z</dcterms:created>
  <dc:creator>Андрей</dc:creator>
  <dc:description/>
  <dc:language>en-US</dc:language>
  <cp:lastModifiedBy>Андрей</cp:lastModifiedBy>
  <cp:lastPrinted>1996-12-24T06:27:00Z</cp:lastPrinted>
  <dcterms:modified xsi:type="dcterms:W3CDTF">1996-12-26T01:26:00Z</dcterms:modified>
  <cp:revision>3</cp:revision>
  <dc:subject/>
  <dc:title>МОСКОВСКИЙ 	  АВТОДОРОЖНЫЙ 	ИНСТИТУТ</dc:title>
</cp:coreProperties>
</file>