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197514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650586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