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1034295300"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83294057"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1818957706"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832582070"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