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039053824"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1353514255"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1795522586"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280676832"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