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1819400166"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837660816"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310131076"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1513795466"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