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МОСКОВСКИЙ ЭКОНОМИКО-ФИНАНСОВЫЙ ИНСТИТУТ</w:t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</w:rPr>
        <w:t>Специальность: Финансы и кредит</w:t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Р Е Ф Е Р А 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44"/>
        </w:rPr>
      </w:pPr>
      <w:r>
        <w:rPr>
          <w:rFonts w:cs="Times New Roman" w:ascii="Times New Roman" w:hAnsi="Times New Roman"/>
          <w:b/>
          <w:iCs/>
          <w:sz w:val="4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КОНЦЕПЦИЯ ЕСТЕСТВОЗНА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iCs/>
          <w:sz w:val="32"/>
        </w:rPr>
        <w:t>ТЕМА</w:t>
      </w:r>
      <w:r>
        <w:rPr>
          <w:rFonts w:cs="Times New Roman" w:ascii="Times New Roman" w:hAnsi="Times New Roman"/>
          <w:bCs/>
          <w:iCs/>
          <w:sz w:val="32"/>
        </w:rPr>
        <w:t>:  «</w:t>
      </w:r>
      <w:r>
        <w:rPr>
          <w:rFonts w:cs="Times New Roman" w:ascii="Times New Roman" w:hAnsi="Times New Roman"/>
          <w:b/>
          <w:iCs/>
          <w:sz w:val="32"/>
        </w:rPr>
        <w:t>Информация и информационный бизнес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iCs/>
          <w:sz w:val="32"/>
        </w:rPr>
      </w:pPr>
      <w:r>
        <w:rPr>
          <w:rFonts w:cs="Times New Roman" w:ascii="Times New Roman" w:hAnsi="Times New Roman"/>
          <w:b/>
          <w:bCs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ыполнил: студент гр. КФ 114 ДС (Б)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еребряков А.Ю.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Научный руководитель: профессор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кляров В.Ф.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right="36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-900" w:hanging="0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Москва 2001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Ценность информации...………………………………………………………..3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Развитие и сущность информационного бизнеса …...…………………….…4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Информация как экономический ресурс ……………………………………..9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</w:rPr>
        <w:t>Заключение …………………………………………………………………….10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Список литературы ……………………………………………………………12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tLeast" w:line="160"/>
        <w:ind w:left="52" w:right="4" w:firstLine="66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tLeast" w:line="160"/>
        <w:ind w:left="4" w:right="62" w:firstLine="71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ь информации.</w:t>
      </w:r>
    </w:p>
    <w:p>
      <w:pPr>
        <w:pStyle w:val="Normal"/>
        <w:spacing w:lineRule="auto" w:line="360"/>
        <w:ind w:right="62" w:firstLine="708"/>
        <w:jc w:val="both"/>
        <w:rPr/>
      </w:pPr>
      <w:r>
        <w:rPr>
          <w:sz w:val="28"/>
        </w:rPr>
        <w:t xml:space="preserve">Мы уже знаем, что количественный метод - одно из направлений в теории информации - наиболее распространенный и наиболее разработанный.  Существуют и другие методы. Они, в противоположность количественному,  стараются ухватить смысл информации, ее ценность, ее качество. </w:t>
      </w:r>
    </w:p>
    <w:p>
      <w:pPr>
        <w:pStyle w:val="Style14"/>
        <w:rPr/>
      </w:pPr>
      <w:r>
        <w:rPr/>
        <w:t xml:space="preserve">Количество информации в двух сообщениях может быть совершенно одинаковым, а смысл совершенно разным. Два слова, например «Мир» и «Рим», содержат одинаковое количество информации, состоят из одних и тех же букв, но смысл слов различен. </w:t>
      </w:r>
    </w:p>
    <w:p>
      <w:pPr>
        <w:pStyle w:val="Normal"/>
        <w:spacing w:lineRule="auto" w:line="360"/>
        <w:ind w:left="9" w:right="72" w:firstLine="711"/>
        <w:jc w:val="both"/>
        <w:rPr/>
      </w:pPr>
      <w:r>
        <w:rPr>
          <w:sz w:val="28"/>
        </w:rPr>
        <w:t xml:space="preserve">В повседневной жизни мы, как правило, оцениваем полученные сведения со смысловой стороны: новые сведения воспринимаем не как определенное количество информации, а как новое содержание. Можно ли вычислить смысл информации,  подсчитать его в сообщении? Да, это пробует делать </w:t>
      </w:r>
      <w:r>
        <w:rPr>
          <w:b/>
          <w:sz w:val="28"/>
        </w:rPr>
        <w:t>семантическая теория информации</w:t>
      </w:r>
      <w:r>
        <w:rPr>
          <w:sz w:val="28"/>
        </w:rPr>
        <w:t xml:space="preserve">. Вот еще один пример и еще одно направление (прагматическое - деловое)  в этой науке. </w:t>
      </w:r>
    </w:p>
    <w:p>
      <w:pPr>
        <w:pStyle w:val="Normal"/>
        <w:spacing w:lineRule="auto" w:line="360"/>
        <w:ind w:right="81" w:firstLine="720"/>
        <w:jc w:val="both"/>
        <w:rPr/>
      </w:pPr>
      <w:r>
        <w:rPr>
          <w:sz w:val="28"/>
        </w:rPr>
        <w:t xml:space="preserve">Пассажиры едут в автобусе. Водитель  объявляет остановку. Кое-кто выходит,  остальные не обращают внимания на слова водителя - переданную им информацию. Почему? Потому что информация здесь имеет </w:t>
      </w:r>
      <w:r>
        <w:rPr>
          <w:i/>
          <w:sz w:val="28"/>
        </w:rPr>
        <w:t>разную ценность</w:t>
      </w:r>
      <w:r>
        <w:rPr>
          <w:sz w:val="28"/>
        </w:rPr>
        <w:t xml:space="preserve"> для получателей,  в роли которых в этом примере выступают пассажиры. Вышел тот, для кого информация была ценна. Значит, </w:t>
      </w:r>
      <w:r>
        <w:rPr>
          <w:b/>
          <w:sz w:val="28"/>
        </w:rPr>
        <w:t>ценность можно определить как свойство информации, влияющей на поведение  ее получателя</w:t>
      </w:r>
      <w:r>
        <w:rPr>
          <w:sz w:val="28"/>
        </w:rPr>
        <w:t xml:space="preserve">. 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 сущность информационного бизне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формационный бизнес  в западных странах зародился в 60-х годах, формировался как самостоятельная отрасль в 70-е годы, а в 80-е годы превратился в крупнейший многоотраслевой комплекс со своей инфраструктурой. Громадные масштабы этого нового “монстра” современной западной экономики подтверждают следующие цифры. Мировое потребление информационных технологий в 1990 г. Достигло 2 триллионов долл. (удвоение оборотов произошло всего за 4 года с 1986 г.). Информационное производство в США и Японии по уровню занятости превзошло сферу материального производства. Причем в США в этой сфере к началу 80-х годов было занято уже около 60% всех работающих.</w:t>
      </w:r>
      <w:r>
        <w:rPr>
          <w:rStyle w:val="FootnoteCharacters"/>
          <w:rFonts w:cs="Times New Roman"/>
        </w:rPr>
        <w:t>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9620</wp:posOffset>
                </wp:positionH>
                <wp:positionV relativeFrom="paragraph">
                  <wp:posOffset>2294890</wp:posOffset>
                </wp:positionV>
                <wp:extent cx="2515235" cy="2712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3958" w:dyaOrig="42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7.9pt;height:213.6pt" filled="f" o:ole="">
                                  <v:imagedata r:id="rId3" o:title=""/>
                                </v:shape>
                                <o:OLEObject Type="Embed" ProgID="" ShapeID="ole_rId2" DrawAspect="Content" ObjectID="_15164804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213.6pt;mso-wrap-distance-left:9pt;mso-wrap-distance-right:9pt;mso-wrap-distance-top:0pt;mso-wrap-distance-bottom:0pt;margin-top:180.7pt;mso-position-vertical-relative:text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3958" w:dyaOrig="42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7.9pt;height:213.6pt" filled="f" o:ole="">
                            <v:imagedata r:id="rId5" o:title=""/>
                          </v:shape>
                          <o:OLEObject Type="Embed" ProgID="" ShapeID="ole_rId4" DrawAspect="Content" ObjectID="_6617245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пыт многих развивающихся стран показывает, что приоритетное развитие информационного производства в силу стратегического характера информационных ресурсов в развитии современного общества позволило многим государствам преодолеть огромный разрыв в уровне экономического и социального развития по сравнению с развитыми стран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дущей тенденцией развития сегодня информационного бизнеса является его глобализация. Чисто теоретически любой человек является возможным потребителем информации. Поэтому возможности рынка являются беспредельными, хотя и существует довольно жесткая конкуренция между основными производителями. К традиционно сильным производителям, таким как США, Япония, Франция, Великобритания и Германия в последние годы добавились фирмы Австралии, Южной Кореи, Тайваня, Сингапура и др. В то же время происходит консолидация всех сил и ресурсов в информационном бизне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падноевропейские страны выработали международный механизм сотрудничества, направленный на создание благоприятной среды, способствующей быстрому внедрению и распространению технологических решений (на базе объединения научного потенциала всей Европы), с целью быстрого и эффективного реагирования на изменение ситуации на мировом рынке информационных технологий с позиции “единой Европы”. Причиной таких действий является то, что, как показывает практика, проведение параллельных разрозненных исследований не приводит к желаемому экономическому эффекту, а лишь создает ненужное дублирование. В Западной Европе принята и сегодня существенно известная программа “Эврика”, которая объединила 19 стран, включая 12 государств - членов ЕЭС и Комиссию европейских сообществ. Это является ярким примером интеграции большого количества конкурирующих между собой стран (и соответственно фирм) в области информационного бизнеса.</w:t>
      </w:r>
      <w:r>
        <w:rPr>
          <w:rStyle w:val="FootnoteCharacters"/>
          <w:rFonts w:cs="Times New Roman"/>
        </w:rPr>
        <w:t>9</w:t>
      </w:r>
    </w:p>
    <w:p>
      <w:pPr>
        <w:pStyle w:val="2"/>
        <w:spacing w:lineRule="auto" w:line="360"/>
        <w:jc w:val="both"/>
        <w:rPr/>
      </w:pPr>
      <w:r>
        <w:rPr/>
        <w:t>Интеграция основных производителей информационных технологий привела к конвергенции в самой структуре информационной отрасли производства. Одним из результатов конвергенции является быстро развивающаяся тенденция среди действующих в области информационного бизнеса компаний к объединению с другими компаниями либо посредством прямого приобретения, либо на основе более низких форм кооперативной собственности.</w:t>
      </w:r>
    </w:p>
    <w:p>
      <w:pPr>
        <w:pStyle w:val="2"/>
        <w:spacing w:lineRule="auto" w:line="360"/>
        <w:jc w:val="both"/>
        <w:rPr/>
      </w:pPr>
      <w:r>
        <w:rPr/>
        <w:t>Еще одной особенностью развития сегодня информационного бизнеса является то, что наряду с расширением рынка информационных продуктов и услуг происходит ликвидация промежуточных звеньев в области взаимоотношений поставщиков и покупателей информации. А с другой стороны, в последнее время наметилась тенденция к сокращению числа занятых во всей сфере услуг, в том числе, и в сфере информационного бизнес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тизация экономики - превращение информации в экономический ресурс первостепенного значения. Происходит это на базе компьютеризации и телекоммуникаций, обеспечивающих принципиально новые возможности экономического развития, многократного роста производительности труда, решения социальных и экономических проблем, становления нового типа экономиче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онные ресурсы, взаимодействуя с техническими средствами обработки и передачи информации, породили новую отрасль экономики - индустрию информатики и оказывают революционизирующее воздействие на традиционные отрасли производства - промышленность, транспорт, связь, торговлю, финансово-кредитную сист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тупление в постиндустриальную, информационную цивилизацию прежде всего подтверждается макроэкономическими показателями промышленно развитых стран - увеличилась доля информационного сектора в валовом национальном продукте, повысилась доля работников, занятых обработкой и передачей информации в общей численности занятых. Так, в 1958 г., когда впервые был поставлен вопрос о количественной оценке вклада информационного производства в национальное богатство и выделены тридцать отраслей, производящих знания, объем информационного сектора в экономике США был оценен в 28,6%. Согласно современным оценкам этот показатель составляет уже 50%.</w:t>
      </w:r>
      <w:r>
        <w:rPr>
          <w:rStyle w:val="FootnoteCharacters"/>
          <w:rFonts w:cs="Times New Roman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расль информационных услуг (информационный бизнес) занимает заметное место в структуре экономики промышленно развитых стран. К числу предприятий, специализирующихся на обработке информации, относятся различные исследовательские центры, институты научно-технической информации, консультативные фирмы, агентства, вычислительные центры и т.д. Производство на предприятиях информационного комплекса имеет ряд особенностей. В частности, предметами труда в этой отрасли выступает первичная информация, средствами труда - всевозможные способы ее преобразования, хранения, передачи, а целью производства является удовлетворение заказчика. В связи с этим возникают проблемы оценки труда, готового продукта и эффективности информационной деятельности (в настоящее время еще не вполне решенны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воначально информационно-вычислительные услуги предоставляли на коммерческой основе предприятия, располагавшие большими вычислительными мощностями для собственных нужд - авиационные, электротехнические фирмы. В дальнейшем, с распространением персональных компьютеров, этот сегмент информационного бизнеса потерял былое значение. Другой важный вид этого бизнеса - развитие специализированных коммерческих банков данных, услугами которых могут пользоваться различные отрасли, а также предприниматели. В начале 90-х годов в США насчитывалось 3457 баз данных, общий объем оказанных на их основе услуг оценивался в 7,5 млрд. долл. Производство средств программного обеспечения - третий сегмент отрасли информационного бизнеса, значение которого растет постоянно. В 80-е годы в США наблюдался 23% ежегодный прирост в этом секторе. Если 10-15 лет назад из 10 долл., вложенных в переработку информации, лишь один затрачивался на программное обеспечение и услуги, то в настоящее время эти затраты составляют половину всех расходов на обработку информации, а в 90-е годы, по прогнозам, этот показатель достигнет 80%.</w:t>
      </w:r>
      <w:r>
        <w:rPr>
          <w:rStyle w:val="FootnoteCharacters"/>
          <w:rFonts w:cs="Times New Roman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информационном обществе повышается значение информации как товара. Это является следствием общего роста информационных потребностей и выражением развития отрасли информационных услуг. Свидетельство тому - увеличение вклада информационного сектора в создание национального богат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ак известно, собственность на информацию является основой монопольной власти, поскольку владение патентами и лицензиями служит барьером для проникновения в отрасль. Существует и другой важный аспект, связанный с передачей информации, - условия продажи технологий. В  них могут включаться ограничения, заранее устраняющие проявление каких-либо конкурентных преимуществ, например, касающиеся рынков сбыта готовой продукции. В таком случае нарушается механизм конкуренции. В то же время информатизация экономики придает данному механизму новые качества. Так, высокая насыщенность рынка товарами и услугами заставляет фирмы постоянно следить за техническими достижениями в своей отрасли, отыскивать на рынке ниши для новых товаров и услуг. Гибкость информационного производства и маркетинг на основе электронных технологий позволяют производителю быстро реагировать на изменение рыночной ситуации. В таких условиях конкуренция становится динамичной, сменяя статичную конкуренцию индустриальной эпохи, когда фирмы, внедрив новые технологии, могли в течении некоторого времени пожинать плоды нововведений, получая </w:t>
      </w:r>
      <w:r>
        <w:rPr/>
        <w:t>монопольную сверхприбыл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/>
          <w:sz w:val="28"/>
          <w:u w:val="none"/>
        </w:rPr>
      </w:pPr>
      <w:r>
        <w:rPr>
          <w:rFonts w:cs="Times New Roman" w:ascii="Times New Roman" w:hAnsi="Times New Roman"/>
          <w:i w:val="false"/>
          <w:iCs/>
          <w:sz w:val="28"/>
          <w:u w:val="none"/>
        </w:rPr>
        <w:t>Информация как экономический ресур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u w:val="none"/>
        </w:rPr>
      </w:pPr>
      <w:r>
        <w:rPr>
          <w:rFonts w:cs="Times New Roman"/>
          <w:i/>
          <w:iCs/>
          <w:sz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я сегодня рассматривается в качестве одного из важнейших ресурсов развития общества наряду с материальными, энергетическими и людскими. Как замечает по этому поводу Б. Компейн, “информация всегда была ресурсом, но лишь совсем недавно мы увидели первые проблески восприятия информации в том же контексте, в каком экономисты рассматривают материю и энергию в качестве ресурсов”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я имеет реальною ценность благодаря своей структуре. “Структурированная информация - то есть информация для прямого применения - нуждается в специальной структуре, которая стоит денег”. С помощью информационных продуктов потребитель имеет возможность удовлетворять потребность в новых сведениях и знаниях, а также различные эстетические потребности. Информационные товары и услуги предоставляют определенную информацию и средства, которые позволяют воссоздавать необходимые зн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уществование ряда свойств информации, аналогичных свойствам традиционных ресурсов, дало основание использовать многие экономические характеристики (цена, стоимость, издержки, прибыль и т. д.) при анализе информационного производства. В качестве экономического ресурса информация предназначена для обмена, имеется в ограниченном количестве, при этом на нее предъявляется платежеспособный спро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енность, или полезность, информации состоит в возможности дать дополнительную свободу действий потребителю. Информация расширяет набор возможных альтернатив и помогает правильно оценить их последств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ерспективы развития Российского информационного рынка во многом зависят от продуманной и взвешенной государственной политики в этой области. Кроме того, именно государство должно обеспечивать производство тех информационных продуктов, которые остаются вне сферы ры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матривая компьютерный рынок России в целом, стоит признать, что он действительно динамично развивается, внедряясь в самые различные сферы нашей жизни. При этом можно утверждать, что расширение парка компьютеров происходит в значительной степени за счет именно тех слоев нашего общества, которые отечественными поставщиками ПО были признаны неперспективными и находятся вне поля их интерес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ак бы то ни было, время бурной структурной перестройки в стране не завершается, и вряд ли можно ожидать продолжения значительного роста числа частных предприятий, банков, АО и пр. Скорее, сейчас мы уже увидим сокращение их количества. С другой стороны, можно говорить о стабилизации, оживлении и даже некотором подъеме в системе образования, научно-исследовательских организациях, промышл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Еще один быстро развивающийся сектор рынка – домашние компьютеры. ПО единодушным оценкам, это направление в ближайшие годы станет наиболее мощным и к 2000 году (в частности по оценкам </w:t>
      </w:r>
      <w:r>
        <w:rPr>
          <w:sz w:val="28"/>
          <w:lang w:val="en-US"/>
        </w:rPr>
        <w:t>Intel</w:t>
      </w:r>
      <w:r>
        <w:rPr>
          <w:sz w:val="28"/>
        </w:rPr>
        <w:t>) сможет выйти на уровне использования компьютеров в бизнес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данной работе рассмотрена теория информационного бизнеса и развитие информационного бизнеса в России. Был проведен анализ большого количества статей и сделано много выводов по поводу развития информационного бизнеса в Росс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езультатом проделанной работы является обобщение теории информационного бизнеса и характеристика состояния этого бизнеса в нашей стран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дводя итог, можно сказать, что экономическая теория часто использует традиционные подходы при анализе рынков информационных продуктов, рассматривая информацию как один из многих производимых и потребляемых товаров, который всего лишь обладает рядом особ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 другой стороны, вместе с индустриальной ступенью развития общества “экономический образ мышления уходит в прошлое, заставляя переосмыслить казавшиеся бесспорными аксиомы, коренным образом изменяя точку зрения на многие проблемы. Оценка результатов информационной деятельности и информационного обмена предполагает использование новых критериев. Вероятно, они будут вырабатываться с использованием достижений многих научных дисциплин, которые занимаются изучением феномена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роятно, признание роли информации и информационной деятельности в современном экономическом и социальном развитии является первым, но не самым важным шагом на пути становления информационного рынка и информационной экономики в целом.</w: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Майоров С. И. Информационный бизнес: коммерческое распространение и маркетинг. – М., 198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ппель Г., Голдстайн Б. Информационная технология – миллионные прибыли. – М.,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Багриновский К. А., Хрусталев Е. Ю. “Новые информационные технологии”. ЭКО. </w:t>
      </w:r>
      <w:r>
        <w:rPr>
          <w:rFonts w:eastAsia="Arial" w:cs="Arial" w:ascii="Arial" w:hAnsi="Arial"/>
          <w:sz w:val="28"/>
        </w:rPr>
        <w:t>№</w:t>
      </w:r>
      <w:r>
        <w:rPr>
          <w:sz w:val="28"/>
        </w:rPr>
        <w:t xml:space="preserve"> 7. 1996 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лесов А. “Проблемы развития российского рынка программного обеспечения”. Компьютерра. №4-5. 1996 г. </w:t>
      </w:r>
    </w:p>
    <w:sectPr>
      <w:headerReference w:type="default" r:id="rId6"/>
      <w:headerReference w:type="first" r:id="rId7"/>
      <w:type w:val="nextPage"/>
      <w:pgSz w:w="11906" w:h="16838"/>
      <w:pgMar w:left="1080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 w:before="240" w:after="60"/>
      <w:jc w:val="center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480" w:before="240" w:after="60"/>
      <w:jc w:val="center"/>
      <w:textAlignment w:val="baseline"/>
      <w:outlineLvl w:val="1"/>
    </w:pPr>
    <w:rPr>
      <w:rFonts w:ascii="Arial" w:hAnsi="Arial" w:cs="Arial"/>
      <w:b/>
      <w:i/>
      <w:szCs w:val="20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Arial" w:hAnsi="Arial" w:cs="Arial"/>
      <w:sz w:val="28"/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48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9" w:right="72" w:firstLine="71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2:52:00Z</dcterms:created>
  <dc:creator>Серебряков А.Ю.</dc:creator>
  <dc:description/>
  <dc:language>en-US</dc:language>
  <cp:lastModifiedBy>Серебряков А.Ю.</cp:lastModifiedBy>
  <cp:lastPrinted>2001-11-06T05:26:00Z</cp:lastPrinted>
  <dcterms:modified xsi:type="dcterms:W3CDTF">2001-11-06T02:58:00Z</dcterms:modified>
  <cp:revision>6</cp:revision>
  <dc:subject/>
  <dc:title>МОСКОВСКИЙ ЭКОНОМИКО-ФИНАНСОВЫЙ ИНСТИТУТ</dc:title>
</cp:coreProperties>
</file>