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579803124"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252602216"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1232742377"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944567916"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02698660"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509081033"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343955317"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1681454026"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505139269"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492196410"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767738190"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1448239426"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50643027"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41690664"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1414504359"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1955496452"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