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649154681"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181189427"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1016091133"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412951849"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109822290"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1132972292"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675954162"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1616608598"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499209874"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550080998"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457741753"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167551061"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1378821313"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1792670269"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381640915"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442840220"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