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116132224"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495469780"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1174991400"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1091717405"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393506487"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1313077489"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320731166"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1824235755"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243047157"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1727218268"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343709353"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1186743547"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1903311747"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265418742"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1922428969"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1136466267"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