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873542772"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860973541"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404662608"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392272382"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520912057"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187647797"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124273406"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835281913"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1785927370"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629254188"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979004323"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2038235452"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1445776036"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1226254014"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1051145374"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632717848"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