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ННОТ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/>
        <w:t>Дипломная работа выполнена на тему «Оценка состояния конкурентной среды на рынке оптовой торговли алкогольной продукции в республике Бурятия».</w:t>
      </w:r>
    </w:p>
    <w:p>
      <w:pPr>
        <w:pStyle w:val="TextBody"/>
        <w:ind w:firstLine="709"/>
        <w:jc w:val="both"/>
        <w:rPr/>
      </w:pPr>
      <w:r>
        <w:rPr/>
        <w:t>Дипломная работа состоит из введения, трех глав и заклю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й главе раскрыты теоретические аспекты конкуренции и дано понятие конкурентной среды в рыночной экономике. Приведены основные методики оценки конкурентной среды, принятые как в России, так и за рубеж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 второй главе описаны особенности рынка алкогольной продукции,  включая и региональные особенности. Проведен анализ конкурентной среды рынка алкогольной продукции Республики Бурятия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третьей главе рассмотрена методика оценки конкурентной среды. Кроме того, показаны основные направления улучшения конкурентной среды в республике, включая улучшение путем увеличения числа хозяйствующих субъектов и снижения барьеров вхождения на рынок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48:00Z</dcterms:created>
  <dc:creator>ВЛРП</dc:creator>
  <dc:description/>
  <dc:language>en-US</dc:language>
  <cp:lastModifiedBy>ВЛРП</cp:lastModifiedBy>
  <dcterms:modified xsi:type="dcterms:W3CDTF">2000-12-15T13:40:00Z</dcterms:modified>
  <cp:revision>4</cp:revision>
  <dc:subject/>
  <dc:title>АННОТАЦИЯ</dc:title>
</cp:coreProperties>
</file>