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/>
      </w:pPr>
      <w:r>
        <w:rPr/>
        <w:t>Санкт-Петербургский колледж автоматизации лесопромышленного производ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Специальность: 0602 «Менеджмент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Курсовой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предмету микроэкономи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 тему: Бизнес план ООО «Мойдодыр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реализации синтетических моющих средств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подаватель:                                                                                    Выполнила: студентк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олев В.Б.                                                                                                            Гр.Б21-СЗК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iCs/>
        </w:rPr>
        <w:t>Героева С.П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нкт-Петербур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1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ее описание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курентный анализ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аркетинг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анизационный план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степени риска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точники финансирования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нансовый план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ормулы расчетов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Общее описа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Создано общество с ограниченной ответственностью ООО « Мойдодыр »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ой капитал составляют долевые вложения двух участников предприятия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Участники ООО « Мойдодыр », в соответствии с Гражданским кодексом РФ, не отвечают по его обязательствам и несут риск убытков, связанных с деятельностью фирмы в пределах стоимости внесенных ими вклад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Учредительными документами ООО « Мойдодыр » являются :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чредительный договор, подписанный участниками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став, утвержденный участникам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создания предприятия требуется 38825,00 рубле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дрес ООО « Мойдодыр » :  ул. Антикайнена д.1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Тел.: (812) 124-36-3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ремя работы торговой точки: По будним дням с 9.00 до 21.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По выходным дням с 11.00 до 21.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Конкурентный анализ :</w:t>
      </w:r>
    </w:p>
    <w:p>
      <w:pPr>
        <w:pStyle w:val="Normal"/>
        <w:ind w:left="7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791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099"/>
        <w:gridCol w:w="2175"/>
        <w:gridCol w:w="2350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П « Ариэл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 Бриз »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йдодыр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кла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а давно и потеряла сил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клама действует, но не эффективно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клама разработана с помощью профессионального рекламного агентства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ные затр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ственная достав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ьзование услуг транспортной фирм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ставка за счет  оптовой фирмы- поставщика</w:t>
            </w:r>
          </w:p>
        </w:tc>
      </w:tr>
      <w:tr>
        <w:trPr>
          <w:trHeight w:val="95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шая наценка на това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ренные ц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ленькая наценка</w:t>
            </w:r>
          </w:p>
        </w:tc>
      </w:tr>
    </w:tbl>
    <w:p>
      <w:pPr>
        <w:pStyle w:val="Normal"/>
        <w:ind w:left="7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Маркетин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Система распространения товар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3728085" cy="920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9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7pt;width:293.5pt;height:7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Производитель синтетических моющих средст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</w:t>
      </w:r>
      <w:r>
        <w:rPr>
          <w:b/>
          <w:bCs/>
          <w:i/>
          <w:iCs/>
        </w:rPr>
        <w:t xml:space="preserve">и других товаров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21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37719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1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</w:t>
      </w:r>
      <w:r>
        <w:rPr>
          <w:b/>
          <w:bCs/>
          <w:i/>
          <w:iCs/>
        </w:rPr>
        <w:t>Оптовая фирм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37719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3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</w:t>
      </w:r>
      <w:r>
        <w:rPr>
          <w:b/>
          <w:bCs/>
          <w:i/>
          <w:iCs/>
        </w:rPr>
        <w:t>ООО « Мойдодыр 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37719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75pt;width:29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</w:t>
      </w:r>
      <w:r>
        <w:rPr>
          <w:b/>
          <w:bCs/>
          <w:i/>
          <w:iCs/>
        </w:rPr>
        <w:t xml:space="preserve">потребитель                                   </w:t>
      </w:r>
    </w:p>
    <w:p>
      <w:pPr>
        <w:pStyle w:val="Normal"/>
        <w:ind w:left="7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овая политика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ничная стоимость товаров( отпускная стоимость) формируется по формуле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ничная    =  Закупочная цена + Закупочная цена*0,2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цен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прос на данный товар эластичен, поэтому уменьшение розничной цены будет увеличивать спрос на данный това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ламная политик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Т.к. рынок изобилует данным видом товаров, политика будет ориентироваться на среднего покупателя( со средним достатком ). Завлечение потенциальных покупателей будет происходить через рекламу «Приятных цен и отличного обслуживания». Рекламный щит, размещенный на станции метро вблизи торговой точки, будет информировать о наличии торговой точки с очень низкими ценами и качественным обслуживанием. Также небольшой рекламный блок в газете будет оповещать потребителей о наличии торговой точки с перечисленными выше достоинствам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Расходы на рекламу составят: 1300 рублей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.1.  Стоимость изготовления и размещения рекламного щита на станции Метро составит  1000 рублей. В дальнейшем расходы на содержание рекламного щита составят 200 рублей в  месяц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  Стоимость рекламного блока в газету составит 300 рублей. В дальнейшем рекламный блок в газету будет увеличен до половины печатного листа газеты и стоимость его возрастет до 1000 рубл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Организационный пла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jc w:val="left"/>
        <w:rPr/>
      </w:pPr>
      <w:r>
        <w:rPr/>
        <w:t xml:space="preserve">                                     </w:t>
      </w:r>
      <w:r>
        <w:rPr/>
        <w:t>Модель предприят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4859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4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22020</wp:posOffset>
                </wp:positionV>
                <wp:extent cx="16002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.6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22020</wp:posOffset>
                </wp:positionV>
                <wp:extent cx="16002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2.6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7912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6pt" to="144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7912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6pt" to="189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</w:t>
      </w:r>
      <w:r>
        <w:rPr>
          <w:b/>
          <w:bCs/>
          <w:i/>
          <w:iCs/>
        </w:rPr>
        <w:t>Директо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Первый                                 Второй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 xml:space="preserve">продавец                                продавец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татное расписание сотрудников и их должностные инструкци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1.Штатное расписа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</w:t>
            </w:r>
            <w:r>
              <w:rPr>
                <w:b/>
                <w:bCs/>
                <w:i/>
                <w:iCs/>
              </w:rPr>
              <w:t>Дол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штатных                         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Окла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</w:t>
            </w:r>
            <w:r>
              <w:rPr>
                <w:b/>
                <w:bCs/>
                <w:i/>
                <w:iCs/>
              </w:rPr>
              <w:t xml:space="preserve">Руб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иректор фи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Продав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 Должностные инструкции сотрудников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1.      Дирек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язанности директора входят следующие пункты: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1.1.   Переговоры и заключение сделок с оптовыми фирмами</w:t>
      </w:r>
    </w:p>
    <w:p>
      <w:pPr>
        <w:pStyle w:val="Normal"/>
        <w:numPr>
          <w:ilvl w:val="3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ем и увольнение работников</w:t>
      </w:r>
    </w:p>
    <w:p>
      <w:pPr>
        <w:pStyle w:val="Normal"/>
        <w:numPr>
          <w:ilvl w:val="3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Изучение и анализ рынков спроса и предложения.</w:t>
      </w:r>
    </w:p>
    <w:p>
      <w:pPr>
        <w:pStyle w:val="Normal"/>
        <w:numPr>
          <w:ilvl w:val="3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Анализ финансового состояния предприятия</w:t>
      </w:r>
    </w:p>
    <w:p>
      <w:pPr>
        <w:pStyle w:val="Normal"/>
        <w:numPr>
          <w:ilvl w:val="3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Ведение бухгалтерии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давец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язанности продавца входят следующие пункты:</w:t>
      </w:r>
    </w:p>
    <w:p>
      <w:pPr>
        <w:pStyle w:val="Normal"/>
        <w:numPr>
          <w:ilvl w:val="3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Умение работать с кассовым аппаратом</w:t>
      </w:r>
    </w:p>
    <w:p>
      <w:pPr>
        <w:pStyle w:val="Normal"/>
        <w:numPr>
          <w:ilvl w:val="3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Каждый день, после закрытия торговой точки, производить учет запасов товара и наличных средств в кассе. Отчитываться директору по учету товаров и наличных средств.</w:t>
      </w:r>
    </w:p>
    <w:p>
      <w:pPr>
        <w:pStyle w:val="Normal"/>
        <w:numPr>
          <w:ilvl w:val="3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Убирать помещение торгов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степени рис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Степень риска ООО «Мойдодыр»  минимальна, т.к. товар, продаваемый выше указанной фирмой, пользуется большим спросом на  рынк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и Финансирова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создание и открытие торговой точки понадобится 38825,00 рублей, из которых собственный  капитал двух учредителей ООО « Мойдодыр» составляет 38825,00 рубл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Стартовые затрат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2558"/>
      </w:tblGrid>
      <w:tr>
        <w:trPr>
          <w:trHeight w:val="437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ьи затра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</w:t>
            </w:r>
            <w:r>
              <w:rPr>
                <w:b/>
                <w:bCs/>
                <w:i/>
                <w:iCs/>
              </w:rPr>
              <w:t>руб.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гистраци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енз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нитарный паспо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енда торговой точ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</w:tr>
      <w:tr>
        <w:trPr>
          <w:trHeight w:val="89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лла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тринные полки</w:t>
            </w:r>
          </w:p>
          <w:p>
            <w:pPr>
              <w:pStyle w:val="Normal"/>
              <w:ind w:left="30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ссовый аппара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вар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25,00</w:t>
            </w:r>
          </w:p>
        </w:tc>
      </w:tr>
      <w:tr>
        <w:trPr>
          <w:trHeight w:val="2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клам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того :                                                                         38825,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емя окупаемости проекта составит 7 месяцев и 6 дн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Формулы расчетов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овая прибыль за период = Выручка за период – Расход за период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</w:rPr>
        <w:t xml:space="preserve">Налог на прибыль за период = Валовая прибыль за период </w:t>
      </w:r>
      <w:r>
        <w:rPr>
          <w:b/>
          <w:bCs/>
          <w:i/>
          <w:iCs/>
          <w:sz w:val="28"/>
          <w:vertAlign w:val="subscript"/>
        </w:rPr>
        <w:t xml:space="preserve">* </w:t>
      </w:r>
      <w:r>
        <w:rPr>
          <w:b/>
          <w:bCs/>
          <w:i/>
          <w:iCs/>
        </w:rPr>
        <w:t>процент налога / 100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истая прибыль за период = Валовая прибыль за период – налог на прибыль за период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я валовой прибыли за период = Валовая прибыль за период / выручку за период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оянные издержки за период = Амортизация за период + аренда за период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чка критического объема реализации за период = Постоянные издержки за период / Доля валовой прибыли за период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емя окупаемости проекта = Стоимость проекта / Чистая прибыль за 1 год.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озничная цена товара = Закупочная цена товара + закупочная цена </w:t>
      </w:r>
      <w:r>
        <w:rPr>
          <w:b/>
          <w:bCs/>
          <w:i/>
          <w:iCs/>
          <w:sz w:val="28"/>
          <w:vertAlign w:val="subscript"/>
        </w:rPr>
        <w:t xml:space="preserve">* </w:t>
      </w:r>
      <w:r>
        <w:rPr>
          <w:b/>
          <w:bCs/>
          <w:i/>
          <w:iCs/>
        </w:rPr>
        <w:t>0,20</w:t>
      </w:r>
      <w:r>
        <w:rPr>
          <w:b/>
          <w:bCs/>
          <w:i/>
          <w:iCs/>
          <w:sz w:val="28"/>
          <w:vertAlign w:val="subscript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240"/>
        </w:tabs>
        <w:ind w:left="12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60"/>
        </w:tabs>
        <w:ind w:left="3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80"/>
        </w:tabs>
        <w:ind w:left="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80"/>
        </w:tabs>
        <w:ind w:left="5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60"/>
        </w:tabs>
        <w:ind w:left="5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8:25:00Z</dcterms:created>
  <dc:creator>Мальцев А В</dc:creator>
  <dc:description/>
  <dc:language>en-US</dc:language>
  <cp:lastModifiedBy>Мальцев А В</cp:lastModifiedBy>
  <dcterms:modified xsi:type="dcterms:W3CDTF">2001-04-26T05:53:00Z</dcterms:modified>
  <cp:revision>13</cp:revision>
  <dc:subject/>
  <dc:title>Финансовый план</dc:title>
</cp:coreProperties>
</file>