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 Перепелица В.В. Как рекламу сделать эффективной или как стать извес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Голядкин Н.А. Творческая телереклама (из американского опыта).М., 199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Гермогенова Л.Ю. Эффективная реклама в России.Практика и рекомендации.М.,</w:t>
      </w:r>
      <w:r>
        <w:rPr>
          <w:sz w:val="28"/>
          <w:lang w:val="en-US"/>
        </w:rPr>
        <w:t>199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Кромптон А. Мастерская рекламного тек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охтев Н.Н. Стилистика рекламы.М., 19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Полукаров В.Л. Телерадиореклама. Инновационные технологии. М.,199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2:07:00Z</dcterms:created>
  <dc:creator>ann</dc:creator>
  <dc:description/>
  <dc:language>en-US</dc:language>
  <cp:lastModifiedBy>Bill Gates</cp:lastModifiedBy>
  <cp:lastPrinted>2001-03-27T20:11:00Z</cp:lastPrinted>
  <dcterms:modified xsi:type="dcterms:W3CDTF">2001-03-27T14:11:00Z</dcterms:modified>
  <cp:revision>3</cp:revision>
  <dc:subject/>
  <dc:title>Список литературы</dc:title>
</cp:coreProperties>
</file>