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-392430</wp:posOffset>
                </wp:positionV>
                <wp:extent cx="638683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994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ждународный институт дистанцион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”Финансовый и банковский менеджмен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Оценка работ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Члены комиссии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следование и сегментация рынка пив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уководитель            </w:t>
                            </w:r>
                            <w:r>
                              <w:rPr>
                                <w:sz w:val="24"/>
                                <w:effect w:val="blinkBackground"/>
                              </w:rPr>
                              <w:t>__</w:t>
                            </w:r>
                            <w:r>
                              <w:rPr>
                                <w:sz w:val="24"/>
                              </w:rPr>
                              <w:t>__________________________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Т. Е. Да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Студент                       ____________________________   В. А. Марты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Группа                        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9pt;height:783pt;mso-wrap-distance-left:9.05pt;mso-wrap-distance-right:9.05pt;mso-wrap-distance-top:0pt;mso-wrap-distance-bottom:0pt;margin-top:-30.9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еждународный институт дистанцион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”Финансовый и банковский менеджмент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Оценка работы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Члены комиссии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следование и сегментация рынка пив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уководитель            </w:t>
                      </w:r>
                      <w:r>
                        <w:rPr>
                          <w:sz w:val="24"/>
                          <w:effect w:val="blinkBackground"/>
                        </w:rPr>
                        <w:t>__</w:t>
                      </w:r>
                      <w:r>
                        <w:rPr>
                          <w:sz w:val="24"/>
                        </w:rPr>
                        <w:t>__________________________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Т. Е. Дашк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Студент                       ____________________________   В. А. Мартыно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Группа                        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5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Общее состояние рынка пива в России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Известность отечественных и импортных марок пива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Реализация известности марки 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Анкета респондентов для исследования марок пива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Сегментация рынка ведущих отечественных марок пива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Портрет потребителя             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Характеристики марок пива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Определение конкурентоспособности марок пива                                            13</w:t>
      </w:r>
      <w:r>
        <w:br w:type="page"/>
      </w:r>
    </w:p>
    <w:p>
      <w:pPr>
        <w:pStyle w:val="Normal"/>
        <w:ind w:left="75" w:hanging="0"/>
        <w:rPr/>
      </w:pPr>
      <w:r>
        <w:rPr/>
        <w:t>1. Общее состояние рынка пива в России.</w:t>
      </w:r>
    </w:p>
    <w:p>
      <w:pPr>
        <w:pStyle w:val="Normal"/>
        <w:ind w:left="75" w:hanging="0"/>
        <w:rPr/>
      </w:pPr>
      <w:r>
        <w:rPr/>
      </w:r>
    </w:p>
    <w:p>
      <w:pPr>
        <w:pStyle w:val="TextBodyIndent"/>
        <w:ind w:left="75" w:firstLine="360"/>
        <w:jc w:val="both"/>
        <w:rPr>
          <w:sz w:val="28"/>
        </w:rPr>
      </w:pPr>
      <w:r>
        <w:rPr>
          <w:sz w:val="28"/>
        </w:rPr>
        <w:t xml:space="preserve">Российский рынок пива характеризуется обилием марок сортов и видов пива как российского, так и иностранного производства. </w:t>
      </w:r>
    </w:p>
    <w:p>
      <w:pPr>
        <w:pStyle w:val="2"/>
        <w:ind w:left="75" w:firstLine="360"/>
        <w:rPr/>
      </w:pPr>
      <w:r>
        <w:rPr/>
        <w:t>Наиболее распространёнными среди российских марок являются: Балтика, Жигулёвское, Клинское, Очаковское, Останкинское, Довгань, Московское, Афанасий, Тверское, Невское и другие сорта пива.</w:t>
      </w:r>
    </w:p>
    <w:p>
      <w:pPr>
        <w:pStyle w:val="Normal"/>
        <w:ind w:left="75" w:hanging="0"/>
        <w:jc w:val="both"/>
        <w:rPr/>
      </w:pPr>
      <w:r>
        <w:rPr/>
        <w:t xml:space="preserve">Среди импортных марок можно выделить: </w:t>
      </w:r>
      <w:r>
        <w:rPr>
          <w:lang w:val="en-US"/>
        </w:rPr>
        <w:t>Amber</w:t>
      </w:r>
      <w:r>
        <w:rPr/>
        <w:t xml:space="preserve">, </w:t>
      </w:r>
      <w:r>
        <w:rPr>
          <w:lang w:val="en-US"/>
        </w:rPr>
        <w:t>Amsterdam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Faxe</w:t>
      </w:r>
      <w:r>
        <w:rPr/>
        <w:t xml:space="preserve">, </w:t>
      </w:r>
      <w:r>
        <w:rPr>
          <w:lang w:val="en-US"/>
        </w:rPr>
        <w:t>Guinness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Kai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Monarch</w:t>
      </w:r>
      <w:r>
        <w:rPr/>
        <w:t xml:space="preserve">, </w:t>
      </w:r>
      <w:r>
        <w:rPr>
          <w:lang w:val="en-US"/>
        </w:rPr>
        <w:t>Tuborg</w:t>
      </w:r>
      <w:r>
        <w:rPr/>
        <w:t xml:space="preserve"> и другие.</w:t>
      </w:r>
    </w:p>
    <w:p>
      <w:pPr>
        <w:pStyle w:val="Normal"/>
        <w:ind w:left="75" w:firstLine="379"/>
        <w:jc w:val="both"/>
        <w:rPr/>
      </w:pPr>
      <w:r>
        <w:rPr/>
        <w:t>На российском рынке представлены сотни различных марок пива.</w:t>
      </w:r>
    </w:p>
    <w:p>
      <w:pPr>
        <w:pStyle w:val="Normal"/>
        <w:ind w:left="75" w:hanging="0"/>
        <w:jc w:val="both"/>
        <w:rPr/>
      </w:pPr>
      <w:r>
        <w:rPr/>
        <w:t xml:space="preserve">По данным государственного комитета по статистике в 1998 году в России действовало около пятисот пивзаводов. Российские производственные мощности составили 371,1 млн. декалитров, но данные мощности не используются полностью. Отечественные линии эксплуатируются по15-20 лет и оснащены устаревшим импортным оборудованием. На  современном техническом уровне работают только 13 пивзаводов. Лидирующие позиции на российском рынке пива занимают два концерна: скандинавский концерн </w:t>
      </w:r>
      <w:r>
        <w:rPr>
          <w:lang w:val="en-US"/>
        </w:rPr>
        <w:t>BBH</w:t>
      </w:r>
      <w:r>
        <w:rPr/>
        <w:t xml:space="preserve"> –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(заводы  “Балтика”, ”Ярпиво”, ”Донпиво”, ”Таопин”) и международная компания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Brewing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заводы в городах: Иваново, Пермь, Екатеринбург, Курск, Санкт-Петербург).</w:t>
      </w:r>
    </w:p>
    <w:p>
      <w:pPr>
        <w:pStyle w:val="Normal"/>
        <w:ind w:left="75" w:hanging="0"/>
        <w:jc w:val="both"/>
        <w:rPr/>
      </w:pPr>
      <w:r>
        <w:rPr/>
        <w:t>На отечественном рынке присутствуют национальные бренды, такие как “Балтика” и  “Жигулёвское”, а также  множество региональных марок, практически не реализуемых за границами региона, в котором производится.</w:t>
      </w:r>
    </w:p>
    <w:p>
      <w:pPr>
        <w:pStyle w:val="Normal"/>
        <w:ind w:left="75" w:firstLine="379"/>
        <w:jc w:val="both"/>
        <w:rPr/>
      </w:pPr>
      <w:r>
        <w:rPr/>
        <w:t>Региональные марки отечественного пива не отличаются высоким качеством, производится на устаревшем оборудовании, но их позиции тем не менее достаточно прочны. Они дешевле, известны в своём регионе и привычны потребителям. Предприятия-производители региональных марок пользуются  поддержкой местных властей, для которых пивные заводы важны как источник бюджетных поступлений.</w:t>
      </w:r>
    </w:p>
    <w:p>
      <w:pPr>
        <w:pStyle w:val="Normal"/>
        <w:ind w:left="75" w:hanging="0"/>
        <w:jc w:val="both"/>
        <w:rPr/>
      </w:pPr>
      <w:r>
        <w:rPr/>
        <w:tab/>
        <w:t xml:space="preserve">Наиболее популярной и используемой упаковкой для отечественного пива является стеклянная бутылка объёмом 0,5 литра.   </w:t>
      </w:r>
    </w:p>
    <w:p>
      <w:pPr>
        <w:pStyle w:val="Normal"/>
        <w:ind w:left="75" w:hanging="0"/>
        <w:jc w:val="both"/>
        <w:rPr/>
      </w:pPr>
      <w:r>
        <w:rPr/>
        <w:tab/>
        <w:t>В 1998 году потребление пива в России составило 17 литров на одного человека в год. Этот показатель во много раз ниже, чем в большинстве западных стран. Однако, за последние годы потребление пива в России заметно возросло, обогатился ассортимент отечественных сортов пива, качество пива повысилось. Можно сделать вывод, что рынок пива в России находится на стадии развития: увеличиваются объёмы производства, развивается конкуренция, появляются общенациональные марки, расширяется ассортимент и т.д.</w:t>
      </w:r>
    </w:p>
    <w:p>
      <w:pPr>
        <w:pStyle w:val="Normal"/>
        <w:ind w:left="75" w:firstLine="379"/>
        <w:jc w:val="both"/>
        <w:rPr/>
      </w:pPr>
      <w:r>
        <w:rPr/>
        <w:t>Всего по России производится 252486 тыс. декалитров пива в год. Наибольшее количество пива производится в Центральном и Северо-Западном экономических регионах (диаграмма 1.).</w:t>
      </w:r>
    </w:p>
    <w:p>
      <w:pPr>
        <w:pStyle w:val="Normal"/>
        <w:ind w:left="75" w:firstLine="379"/>
        <w:jc w:val="both"/>
        <w:rPr/>
      </w:pPr>
      <w:r>
        <w:rPr/>
        <w:t>Диаграмма 1. Производство пива по экономическим районам России.</w: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  <w:object w:dxaOrig="89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pt;height:520.8pt" filled="f" o:ole="">
            <v:imagedata r:id="rId3" o:title=""/>
          </v:shape>
          <o:OLEObject Type="Embed" ProgID="Excel.Sheet.12" ShapeID="ole_rId2" DrawAspect="Content" ObjectID="_1867952561" r:id="rId2"/>
        </w:objec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2"/>
        <w:rPr/>
      </w:pPr>
      <w:r>
        <w:rPr/>
        <w:t>2. Известность отечественных и импортных марок пив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Известность марки отражает реальную картину присутствия в сознании потребителей различных марок пива с точки зрения потребителей. Марки, получившие наиболее высокий процент упоминаний, являются в настоящее время основными конкурентами на рынке пива. </w:t>
      </w:r>
    </w:p>
    <w:p>
      <w:pPr>
        <w:pStyle w:val="3"/>
        <w:rPr/>
      </w:pPr>
      <w:r>
        <w:rPr/>
        <w:t>Диаграмма 2. Суммарная известность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bookmarkStart w:id="0" w:name="_1005852384"/>
      <w:bookmarkStart w:id="1" w:name="_1005840315"/>
      <w:bookmarkStart w:id="2" w:name="_1005840288"/>
      <w:bookmarkStart w:id="3" w:name="_1005840253"/>
      <w:bookmarkStart w:id="4" w:name="_1005840199"/>
      <w:bookmarkStart w:id="5" w:name="_1005840148"/>
      <w:bookmarkStart w:id="6" w:name="_1005840088"/>
      <w:bookmarkStart w:id="7" w:name="_1005840050"/>
      <w:bookmarkStart w:id="8" w:name="_1005840026"/>
      <w:bookmarkStart w:id="9" w:name="_1005839974"/>
      <w:bookmarkStart w:id="10" w:name="_1005839925"/>
      <w:bookmarkStart w:id="11" w:name="_1005839915"/>
      <w:bookmarkStart w:id="12" w:name="_1005839898"/>
      <w:bookmarkStart w:id="13" w:name="_1005839853"/>
      <w:bookmarkStart w:id="14" w:name="_1005839712"/>
      <w:bookmarkStart w:id="15" w:name="_1005839699"/>
      <w:bookmarkStart w:id="16" w:name="_10058396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6" w:dyaOrig="4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pt;height:227.75pt" filled="f" o:ole="">
            <v:imagedata r:id="rId5" o:title=""/>
          </v:shape>
          <o:OLEObject Type="Embed" ProgID="" ShapeID="ole_rId4" DrawAspect="Content" ObjectID="_391254373" r:id="rId4"/>
        </w:object>
      </w:r>
    </w:p>
    <w:p>
      <w:pPr>
        <w:pStyle w:val="3"/>
        <w:rPr/>
      </w:pPr>
      <w:r>
        <w:rPr/>
        <w:t xml:space="preserve">Как видно из диаграммы 2 суммарная известность отечественных марок пива составляет 76%. Это потенциал рынка отечественных марок пива. </w:t>
      </w:r>
    </w:p>
    <w:p>
      <w:pPr>
        <w:pStyle w:val="3"/>
        <w:rPr/>
      </w:pPr>
      <w:r>
        <w:rPr/>
        <w:t>Из диаграммы 3 видно что основными конкурентами, составляющими структуру рынка, являются марки пива: Жигулёвское и Балтика.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  <w:t>Диаграмма 3. Сегментация рынка пива по лидирующим маркам.</w:t>
      </w:r>
    </w:p>
    <w:p>
      <w:pPr>
        <w:pStyle w:val="3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95pt;height:312.95pt" filled="f" o:ole="">
            <v:imagedata r:id="rId7" o:title=""/>
          </v:shape>
          <o:OLEObject Type="Embed" ProgID="Excel.Sheet.12" ShapeID="ole_rId6" DrawAspect="Content" ObjectID="_765358663" r:id="rId6"/>
        </w:object>
      </w:r>
    </w:p>
    <w:p>
      <w:pPr>
        <w:pStyle w:val="3"/>
        <w:ind w:left="75" w:hanging="0"/>
        <w:rPr/>
      </w:pPr>
      <w:r>
        <w:rPr/>
        <w:t>3. Реализация известности м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тепень реализации известности марки рассматривается как процентное соотношение количества респондентов, часто покупающих данную марку, и количества респондентов, знающих ее. Как видно из диаграммы 4, марка пива “Балтика” наиболее реализовала степень своей известности. Около 30% респондентов, знающих данную марку покупают именно ее. Несколько ниже реализована степень известности марки пива “Жигулевское” (18%). Третью позицию по степени известности занимает пиво “</w:t>
      </w:r>
      <w:r>
        <w:rPr>
          <w:lang w:val="en-US"/>
        </w:rPr>
        <w:t>Bavaria</w:t>
      </w:r>
      <w:r>
        <w:rPr/>
        <w:t xml:space="preserve">” (11%). 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  <w:t>Диаграмма 4.Степень реализации известности марки.</w:t>
      </w:r>
    </w:p>
    <w:p>
      <w:pPr>
        <w:pStyle w:val="3"/>
        <w:ind w:left="74" w:hanging="0"/>
        <w:rPr/>
      </w:pPr>
      <w:r>
        <w:rPr/>
      </w:r>
    </w:p>
    <w:p>
      <w:pPr>
        <w:pStyle w:val="3"/>
        <w:rPr/>
      </w:pPr>
      <w:r>
        <w:rPr/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75pt;height:466.05pt" filled="f" o:ole="">
            <v:imagedata r:id="rId9" o:title=""/>
          </v:shape>
          <o:OLEObject Type="Embed" ProgID="Excel.Sheet.12" ShapeID="ole_rId8" DrawAspect="Content" ObjectID="_1838768118" r:id="rId8"/>
        </w:object>
      </w:r>
      <w:r>
        <w:rPr/>
        <w:t xml:space="preserve">      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4. Анкета респондентов для исследования марок пива.</w:t>
      </w:r>
    </w:p>
    <w:p>
      <w:pPr>
        <w:pStyle w:val="3"/>
        <w:ind w:left="75" w:hanging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8020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Анкета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сследование имиджа наиболее популярных марок пив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Вопрос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л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озраст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офесс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реднемесячный доход на одного члена семь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ую марку пива предпочитает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 какой упаковке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ой марке пива соответствуют следующие характеристики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зготавливают из самого лучшего сырья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арка с богатыми традиция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ного рекламируетс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празднико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высшего класс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особых случае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равится мне больше других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Для людей, которые хорошо зарабатывают 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отечественное пи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высокого класс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едлагается в красивой бутылке, банке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елает самую лучшую рекламу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на каждый день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простых люд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знатоков (ценителей)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в нашем регион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Росси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емного дороговат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дходит по цене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иностранное пиво</w:t>
            </w:r>
          </w:p>
        </w:tc>
      </w:tr>
    </w:tbl>
    <w:p>
      <w:pPr>
        <w:pStyle w:val="3"/>
        <w:ind w:left="75" w:hanging="0"/>
        <w:rPr/>
      </w:pPr>
      <w:r>
        <w:rPr/>
      </w:r>
    </w:p>
    <w:p>
      <w:pPr>
        <w:pStyle w:val="3"/>
        <w:ind w:left="75" w:hanging="0"/>
        <w:rPr/>
      </w:pPr>
      <w:r>
        <w:rPr/>
        <w:t xml:space="preserve">5. Сегментация рынка ведущих отечественных марок пив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рки пива “Балтика” и “Жигулевское” имеют наиболее устойчивую потребительскую аудиторию, которую мы сегментировали по доходу, возрасту, полу и социальной категор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435" w:hanging="0"/>
        <w:rPr/>
      </w:pPr>
      <w:r>
        <w:rPr/>
        <w:t>Диаграмма 5. Сегментация рынка пива “Балтика” по уровню ежемесячного семейного дохода.</w:t>
      </w:r>
    </w:p>
    <w:p>
      <w:pPr>
        <w:pStyle w:val="3"/>
        <w:ind w:left="435" w:hanging="0"/>
        <w:rPr/>
      </w:pPr>
      <w:r>
        <w:rPr/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71.95pt" filled="f" o:ole="">
            <v:imagedata r:id="rId11" o:title=""/>
          </v:shape>
          <o:OLEObject Type="Embed" ProgID="Excel.Sheet.12" ShapeID="ole_rId10" DrawAspect="Content" ObjectID="_24227355" r:id="rId10"/>
        </w:object>
      </w:r>
    </w:p>
    <w:p>
      <w:pPr>
        <w:pStyle w:val="3"/>
        <w:ind w:left="435" w:hanging="0"/>
        <w:rPr/>
      </w:pPr>
      <w:r>
        <w:rPr/>
      </w:r>
    </w:p>
    <w:p>
      <w:pPr>
        <w:pStyle w:val="3"/>
        <w:jc w:val="left"/>
        <w:rPr/>
      </w:pPr>
      <w:r>
        <w:rPr/>
        <w:t>Диаграмма 6. Сегментация рынка пива “Жигулёвское” по</w:t>
      </w:r>
    </w:p>
    <w:p>
      <w:pPr>
        <w:pStyle w:val="3"/>
        <w:jc w:val="left"/>
        <w:rPr/>
      </w:pPr>
      <w:r>
        <w:rPr/>
        <w:t>уровню ежемесячного семейного дохода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pt;height:337.8pt" filled="f" o:ole="">
            <v:imagedata r:id="rId13" o:title=""/>
          </v:shape>
          <o:OLEObject Type="Embed" ProgID="Excel.Sheet.12" ShapeID="ole_rId12" DrawAspect="Content" ObjectID="_1316417762" r:id="rId12"/>
        </w:object>
      </w:r>
    </w:p>
    <w:p>
      <w:pPr>
        <w:pStyle w:val="3"/>
        <w:jc w:val="left"/>
        <w:rPr/>
      </w:pPr>
      <w:r>
        <w:rPr/>
        <w:t>Диаграмма 7. Сегментация рынка пива “Балтика” по возрасту респондентов.</w:t>
      </w:r>
      <w:r>
        <w:rPr/>
        <w:object w:dxaOrig="896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299.05pt" filled="f" o:ole="">
            <v:imagedata r:id="rId15" o:title=""/>
          </v:shape>
          <o:OLEObject Type="Embed" ProgID="Excel.Sheet.12" ShapeID="ole_rId14" DrawAspect="Content" ObjectID="_1667701745" r:id="rId14"/>
        </w:objec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Диаграмма 8. Сегментация рынка пива “Жигулёвское” по возрасту респондентов.</w:t>
      </w:r>
    </w:p>
    <w:p>
      <w:pPr>
        <w:pStyle w:val="3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  <w:object w:dxaOrig="896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95pt;height:301.9pt" filled="f" o:ole="">
            <v:imagedata r:id="rId17" o:title=""/>
          </v:shape>
          <o:OLEObject Type="Embed" ProgID="Excel.Sheet.12" ShapeID="ole_rId16" DrawAspect="Content" ObjectID="_960921623" r:id="rId16"/>
        </w:objec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863"/>
        <w:gridCol w:w="1703"/>
        <w:gridCol w:w="1936"/>
      </w:tblGrid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4502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/>
              <w:t xml:space="preserve">  </w:t>
            </w:r>
            <w:r>
              <w:rPr/>
              <w:t>Таблица 1. Сегментация рынка пива Балтика и Жигулёвское по социальным категориям.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rFonts w:eastAsia="Arial Unicode MS"/>
                <w:bCs/>
                <w:sz w:val="20"/>
                <w:szCs w:val="28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римеры професс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Жигулевско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Балтика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Банкиры, президенты, директора, руководители крупных компаний, генералы.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Врачи, адвокаты, профессора, прорабы, полковники, учёные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1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Чиновники, учителя, программисты, владельцы малых предприятий, коммерсант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2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Квалифицированные рабочие, медсёстры, милиционеры, пекари, парикмахер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родавцы, официанты, водители такси, подсобные рабочие,проводники поездов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E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енсионеры без других доходов, безработные (более 6 месяцев), студенты, инвалид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2"/>
                <w:szCs w:val="24"/>
              </w:rPr>
            </w:pPr>
            <w:r>
              <w:rPr>
                <w:rFonts w:eastAsia="Arial Unicode MS"/>
                <w:bCs/>
                <w:sz w:val="32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9525</wp:posOffset>
                  </wp:positionV>
                  <wp:extent cx="4524375" cy="2219325"/>
                  <wp:effectExtent l="0" t="0" r="0" b="0"/>
                  <wp:wrapNone/>
                  <wp:docPr id="2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3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4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"/>
            </w:tblGrid>
            <w:tr>
              <w:trPr>
                <w:trHeight w:val="315" w:hRule="atLeast"/>
              </w:trPr>
              <w:tc>
                <w:tcPr>
                  <w:tcW w:w="7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sz w:val="20"/>
                    </w:rPr>
                  </w:pPr>
                  <w:r>
                    <w:rPr>
                      <w:rFonts w:eastAsia="Arial Unicode MS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4"/>
              </w:rPr>
            </w:pPr>
            <w:r>
              <w:rPr>
                <w:rFonts w:eastAsia="Arial Unicode MS"/>
                <w:bCs/>
                <w:sz w:val="20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left="435" w:hanging="0"/>
        <w:rPr/>
      </w:pPr>
      <w:r>
        <w:rPr/>
        <w:object w:dxaOrig="896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15pt;height:209pt" filled="f" o:ole="">
            <v:imagedata r:id="rId30" o:title=""/>
          </v:shape>
          <o:OLEObject Type="Embed" ProgID="Excel.Sheet.12" ShapeID="ole_rId29" DrawAspect="Content" ObjectID="_1595972472" r:id="rId29"/>
        </w:object>
      </w:r>
    </w:p>
    <w:p>
      <w:pPr>
        <w:pStyle w:val="3"/>
        <w:ind w:left="435" w:hanging="0"/>
        <w:rPr/>
      </w:pPr>
      <w:r>
        <w:rPr/>
        <w:object w:dxaOrig="8960" w:dyaOrig="43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8.15pt;height:222.9pt" filled="f" o:ole="">
            <v:imagedata r:id="rId32" o:title=""/>
          </v:shape>
          <o:OLEObject Type="Embed" ProgID="Excel.Sheet.12" ShapeID="ole_rId31" DrawAspect="Content" ObjectID="_633096691" r:id="rId31"/>
        </w:object>
      </w:r>
    </w:p>
    <w:p>
      <w:pPr>
        <w:pStyle w:val="3"/>
        <w:rPr/>
      </w:pPr>
      <w:r>
        <w:rPr/>
        <w:t xml:space="preserve">Пиво “Балтика” также часто употребляется респондентами с низким уровнем семейного дохода. Однако, среди часто покупающих данную марку больше респондентов со средним уровнем дохода ( 2001 – 4000 рублей на семью в месяц).  </w:t>
      </w:r>
    </w:p>
    <w:p>
      <w:pPr>
        <w:pStyle w:val="3"/>
        <w:rPr/>
      </w:pPr>
      <w:r>
        <w:rPr/>
        <w:t xml:space="preserve">Как видно из диаграммы 7, пиво марки “Балтика” практически одинаково популярно среди респондентов в возрасте до 54 лет. Большая часть ( 74% респондентов) употребляющие пиво «Балтика» сосредоточена среди респондентов в возрасте до 40 лет. Марка пива “Жигулевское” наиболее употребляется респондентами в возрасте от 40 лет и старше ( 57%). </w:t>
      </w:r>
    </w:p>
    <w:p>
      <w:pPr>
        <w:pStyle w:val="3"/>
        <w:rPr/>
      </w:pPr>
      <w:r>
        <w:rPr/>
        <w:t xml:space="preserve">Как видно из таблицы 1. большинство респондентов, часто покупающих пиво «Балтика», относятся к категориям </w:t>
      </w:r>
      <w:r>
        <w:rPr>
          <w:lang w:val="en-US"/>
        </w:rPr>
        <w:t>C</w:t>
      </w:r>
      <w:r>
        <w:rPr/>
        <w:t xml:space="preserve">1 и С2 (67%). Эти категории содержат в себе профессии, связанные с определенной долей ответственности, для которых необходимо высшее (С1) или среднее специальное (С2) образования. Среди респондентов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пиво “Балтика” менее популярно чем “Жигулевское” ( 21% и 37% соответственно).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содержат в себе профессии, для которых достаточно среднего образования и не нужно какой-либо квалификации. К ним также относятся лица, находящиеся на чьем-либо иждивении ( государственном или от третьих лиц).       </w:t>
      </w:r>
    </w:p>
    <w:p>
      <w:pPr>
        <w:pStyle w:val="3"/>
        <w:rPr/>
      </w:pPr>
      <w:r>
        <w:rPr/>
      </w:r>
    </w:p>
    <w:p>
      <w:pPr>
        <w:pStyle w:val="3"/>
        <w:ind w:left="75" w:hanging="0"/>
        <w:rPr/>
      </w:pPr>
      <w:r>
        <w:rPr/>
        <w:t>6. Портрет потреб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иво “Жигулевское” чаще покупают мужчины в возрасте старше 40 лет с семейным доходом до 2000 рублей в месяц ( примерно до 700 рублей на одного члена семьи в месяц). К ним могут относится: водители, рабочие, продавцы, строители,  ремесленники, подсобные рабочие, пенсионеры, инвалиды, студенты и т.д.</w:t>
      </w:r>
    </w:p>
    <w:p>
      <w:pPr>
        <w:pStyle w:val="3"/>
        <w:rPr/>
      </w:pPr>
      <w:r>
        <w:rPr/>
        <w:t xml:space="preserve">Пиво “Балтика” чаще покупают  и мужчины, и женщины разных возрастных групп, но в основном до 40 лет, с низким и средним уровнем семейного дохода ( примерно до 1330 рублей на одного члена семьи в месяц). Среди респондентов, употребляющих данную марку, наиболее часто встречаются представители следующих профессий: владельцы малых предприятий, заведующие, коммерсанты, научные сотрудники, учителя, чиновники, водители, милиционеры, квалифицированные рабочие и т.д. В плане потребления данная марка пива была более ровно распределена среди населения.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7. Характеристик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ходе опроса респонденту зачитывалось 20 имиджевых характеристик пива.  Каждой характеристике могла соответствовать только одна марка пива. Был проведен тест следующих марок пива Адмиралтейское, Афанасий, Балтика, Московское, Очаковское, Славянское, Столичное, Жигулевское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Ges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Tuborg</w:t>
      </w:r>
      <w:r>
        <w:rPr/>
        <w:t>.</w:t>
      </w:r>
    </w:p>
    <w:p>
      <w:pPr>
        <w:pStyle w:val="3"/>
        <w:rPr/>
      </w:pPr>
      <w:r>
        <w:rPr/>
        <w:t xml:space="preserve">Для детального анализа выбраны наиболее популярные марки пива Жигулевское, Балтика, </w:t>
      </w:r>
      <w:r>
        <w:rPr>
          <w:lang w:val="en-US"/>
        </w:rPr>
        <w:t>Bavaria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left="435" w:hanging="0"/>
        <w:rPr/>
      </w:pPr>
      <w:r>
        <w:rPr/>
        <w:object w:dxaOrig="14081" w:dyaOrig="87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8.15pt;height:434.4pt" filled="f" o:ole="">
            <v:imagedata r:id="rId38" o:title=""/>
          </v:shape>
          <o:OLEObject Type="Embed" ProgID="Excel.Sheet.12" ShapeID="ole_rId37" DrawAspect="Content" ObjectID="_187932125" r:id="rId37"/>
        </w:object>
      </w:r>
    </w:p>
    <w:p>
      <w:pPr>
        <w:pStyle w:val="3"/>
        <w:rPr/>
      </w:pPr>
      <w:r>
        <w:rPr/>
        <w:t xml:space="preserve">Как видно из таблицы 2, пиво марки “Балтика” чаще ассоциируется со следующими высказываниями: Очень хорошее отечественное пиво, самое лучшее пиво России, подходит по цене, самое лучшее пиво в нашем регионе, очень высокого качества, пиво на каждый день, нравится мне больше других, изготавливается из самого лучшего сырья. </w:t>
      </w:r>
    </w:p>
    <w:p>
      <w:pPr>
        <w:pStyle w:val="3"/>
        <w:rPr/>
      </w:pPr>
      <w:r>
        <w:rPr/>
        <w:t xml:space="preserve">Пиво марки “Жигулевское” чаще ассоциируется со следующими высказываниями: пиво для простых людей, пиво на каждый день, подходит по цене, очень хорошее отечественное пиво, самое лучшее пиво в нашем регионе, марка с богатыми традициями. </w:t>
      </w:r>
    </w:p>
    <w:p>
      <w:pPr>
        <w:pStyle w:val="3"/>
        <w:rPr/>
      </w:pPr>
      <w:r>
        <w:rPr/>
        <w:t>Пиво марки “</w:t>
      </w:r>
      <w:r>
        <w:rPr>
          <w:lang w:val="en-US"/>
        </w:rPr>
        <w:t>Bavaria</w:t>
      </w:r>
      <w:r>
        <w:rPr/>
        <w:t xml:space="preserve">” чаще ассоциируется со следующими высказываниями: очень хорошее иностранное пиво, очень высокого качества, марка с богатыми традициями, изготавливается из самого лучшего сырья, для людей, которые хорошо зарабатывают. 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75" w:hanging="0"/>
        <w:rPr/>
      </w:pPr>
      <w:r>
        <w:rPr/>
        <w:t>8. Определение конкурентоспособност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ируя российский рынок пива, можно сделать вывод, что  на рынке лидируют отечественные марки “Жигулёвское” и “Балтика”. “Жигулёвское” пиво присутствует на рынке десятки лет. Эта марка выпускается более чем на восьмидесяти пивзаводах по всей России. Эта марка наиболее известна, не дорога и в последнее время её качество улучшилось. Однако, по качеству она заметно уступает марке “Балтика”, занимающей вторую по известности позицию на российском рынке.</w:t>
      </w:r>
    </w:p>
    <w:p>
      <w:pPr>
        <w:pStyle w:val="3"/>
        <w:rPr/>
      </w:pPr>
      <w:r>
        <w:rPr/>
        <w:t xml:space="preserve">Пиво марки “Балтика” выпускается всего на двух  пивзаводах в России. Эта, самая известная марка пива, выпускаемая концерном </w:t>
      </w:r>
      <w:r>
        <w:rPr>
          <w:lang w:val="en-US"/>
        </w:rPr>
        <w:t>BBH</w:t>
      </w:r>
      <w:r>
        <w:rPr/>
        <w:t xml:space="preserve">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, имеет 9 сортов тёмного и светлого пива, различных по крепости и плотности. Данная марка присутствует  на рынке относительно недавно, но уже имеет огромную популярность среди жителей крупных городов России. </w:t>
      </w:r>
    </w:p>
    <w:p>
      <w:pPr>
        <w:pStyle w:val="3"/>
        <w:rPr/>
      </w:pPr>
      <w:r>
        <w:rPr/>
        <w:t>Аналогичная ситуация складывается в регионах России. Степень известности наиболее популярных марок пива практически одинакова и в регионах.</w:t>
      </w:r>
    </w:p>
    <w:p>
      <w:pPr>
        <w:pStyle w:val="3"/>
        <w:rPr/>
      </w:pPr>
      <w:r>
        <w:rPr/>
        <w:t xml:space="preserve">Наиболее известной маркой пива по России является пиво “Жигулёвское”, однако, в северной и центральной части России известность марки “Балтика” несколько выше. Слабая степень известности пива “Балтика” в южной части страны мешает ей выйти на первое место по России в целом.   </w:t>
      </w:r>
    </w:p>
    <w:p>
      <w:pPr>
        <w:pStyle w:val="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3"/>
        <w:ind w:left="435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37" w:top="1134" w:footer="680" w:bottom="1134"/>
      <w:lnNumType w:countBy="1" w:restart="newPage" w:distance="28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 xml:space="preserve">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cs="Arial"/>
      <w:bCs/>
      <w:sz w:val="1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5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package" Target="embeddings/oleObject9.xlsx"/><Relationship Id="rId30" Type="http://schemas.openxmlformats.org/officeDocument/2006/relationships/image" Target="media/image12.wmf"/><Relationship Id="rId31" Type="http://schemas.openxmlformats.org/officeDocument/2006/relationships/package" Target="embeddings/oleObject10.xlsx"/><Relationship Id="rId32" Type="http://schemas.openxmlformats.org/officeDocument/2006/relationships/image" Target="media/image13.wmf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package" Target="embeddings/oleObject11.xlsx"/><Relationship Id="rId38" Type="http://schemas.openxmlformats.org/officeDocument/2006/relationships/image" Target="media/image14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7:11:00Z</dcterms:created>
  <dc:creator>Martyn'99</dc:creator>
  <dc:description/>
  <cp:keywords>Пиво кружка маркетинг</cp:keywords>
  <dc:language>en-US</dc:language>
  <cp:lastModifiedBy>Мартынов</cp:lastModifiedBy>
  <cp:lastPrinted>1999-12-06T00:54:00Z</cp:lastPrinted>
  <dcterms:modified xsi:type="dcterms:W3CDTF">2001-02-21T18:15:00Z</dcterms:modified>
  <cp:revision>39</cp:revision>
  <dc:subject>Пиво в РФ</dc:subject>
  <dc:title>Пивка для рывка</dc:title>
</cp:coreProperties>
</file>