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654650822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1807956021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1232298968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615767404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1881258958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499840265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920752656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66228954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817688962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1315603449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252570519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