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рмин </w:t>
      </w:r>
      <w:r>
        <w:rPr>
          <w:b/>
          <w:sz w:val="24"/>
        </w:rPr>
        <w:t>"анализ"</w:t>
      </w:r>
      <w:r>
        <w:rPr>
          <w:sz w:val="24"/>
        </w:rPr>
        <w:t xml:space="preserve">  произошел  от  греческого слова </w:t>
      </w:r>
      <w:r>
        <w:rPr>
          <w:b/>
          <w:sz w:val="24"/>
        </w:rPr>
        <w:t>"analyzis</w:t>
      </w:r>
      <w:r>
        <w:rPr>
          <w:sz w:val="24"/>
        </w:rPr>
        <w:t>",  что</w:t>
      </w:r>
    </w:p>
    <w:p>
      <w:pPr>
        <w:pStyle w:val="Normal"/>
        <w:jc w:val="both"/>
        <w:rPr/>
      </w:pPr>
      <w:r>
        <w:rPr>
          <w:sz w:val="24"/>
        </w:rPr>
        <w:t xml:space="preserve">обозначает - </w:t>
      </w:r>
      <w:r>
        <w:rPr>
          <w:b/>
          <w:sz w:val="24"/>
        </w:rPr>
        <w:t>«расчленяю, разделяю</w:t>
      </w:r>
      <w:r>
        <w:rPr>
          <w:sz w:val="24"/>
        </w:rPr>
        <w:t>», следовательно, анализ в уз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ысле слова  представляет  собой расчленение явления на его состав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и. Такое разделение или расчленение  позволяет  глубже  поня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ность явления,  определить  роль  каждого  элемента в изучаем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нализ тесно  связан  с  синтезом</w:t>
      </w:r>
      <w:r>
        <w:rPr>
          <w:sz w:val="24"/>
        </w:rPr>
        <w:t>,  который  выявляет  связ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исимости между отдельными  элементами  явления,  таким  образ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в  широком  смысле слова - это способ познания предмета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й, основанный на разделении  целого  на  составные  част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учение их во всём разнообразии связей и зависим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азвитием производительных сил и производственных  отноше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ширением масштабов  производства  стало невозможно обойтись,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имать правильные   управленческие    решения    без    анали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енной и хозяйственной деятельности предприя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ма "Анализ  производства  и   реализации   продукции"   оч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уальна на  сегодняшний день.  Многие предприятия в нашей стра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ходятся на  грани  банкротства,  причиной  этого   мог   яви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своевременный или  неправильный анализ деятельности предприят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енно производства и реализации продукции.  Поэтому  необход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одить тщательный   анализ  выполнения  плана  по  производст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укции и деятельности предприятия в целом. Анализ необходим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ия внутрихозяйственных   резервов,   увеличения  выпуска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и продукции,  для  разработки  мероприятий  по   осво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ных резерв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оё предприятие  -  </w:t>
      </w:r>
      <w:r>
        <w:rPr>
          <w:b/>
          <w:sz w:val="24"/>
        </w:rPr>
        <w:t xml:space="preserve">швейная  фабрика  </w:t>
      </w:r>
      <w:r>
        <w:rPr>
          <w:b/>
          <w:i/>
          <w:sz w:val="24"/>
        </w:rPr>
        <w:t>"Красота"</w:t>
      </w:r>
      <w:r>
        <w:rPr>
          <w:sz w:val="24"/>
        </w:rPr>
        <w:t>,   на   котор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ится различная  номенклатура  продукции,  которая  услов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означена: </w:t>
      </w:r>
      <w:r>
        <w:rPr>
          <w:b/>
          <w:i/>
          <w:sz w:val="24"/>
        </w:rPr>
        <w:t>А-носки, В-плавки, С-пальто, D-брю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2. Анализ объёма и ассортимента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ab/>
        <w:t>Главная задача предприятия</w:t>
      </w:r>
      <w:r>
        <w:rPr>
          <w:sz w:val="24"/>
        </w:rPr>
        <w:t xml:space="preserve"> - максимальное получение прибыли (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изводителя) и  удовлетворение  постоянно  растущих потреб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щества в высококачественной продукции.</w:t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>Объекты анализа: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бъём производства и реализации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чество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Структура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итмичность производства и реализации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Основные задачи анализ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ценка степени выполнения  плана  производства  и  реализ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ределение влияния  фактора  на  изменение   величины   эт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Выявление внутрихозяйственных резервов,  увеличение выпуск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азработка мероприятий по освоению выявленных резерв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Показатели объёма производства промышле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i/>
          <w:sz w:val="24"/>
          <w:u w:val="single"/>
        </w:rPr>
        <w:t>Натуральные показатели объёма производства по отдельным видам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однородной продукции</w:t>
      </w:r>
      <w:r>
        <w:rPr>
          <w:i/>
          <w:sz w:val="24"/>
        </w:rPr>
        <w:t xml:space="preserve"> </w:t>
      </w:r>
      <w:r>
        <w:rPr>
          <w:sz w:val="24"/>
        </w:rPr>
        <w:t xml:space="preserve"> (шт., т., м., км);  их  используют   при   анализе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объёмов производства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</w:t>
      </w:r>
      <w:r>
        <w:rPr>
          <w:i/>
          <w:sz w:val="24"/>
          <w:u w:val="single"/>
        </w:rPr>
        <w:t>Условно-натуральные показатели</w:t>
      </w:r>
      <w:r>
        <w:rPr>
          <w:sz w:val="24"/>
        </w:rPr>
        <w:t>, как и стоимостные, применя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обобщённой  характеристики  объёмов  производства  (коли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ловных ремонтов, 1000 условных балок и т.д.)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i/>
          <w:sz w:val="24"/>
          <w:u w:val="single"/>
        </w:rPr>
        <w:t>Стоймостные показатели</w:t>
      </w:r>
      <w:r>
        <w:rPr>
          <w:sz w:val="24"/>
        </w:rPr>
        <w:t xml:space="preserve">  - товарная продукция,  реализован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ловая, отгружен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пользование информации  анализа  производства  и  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1</w:t>
      </w:r>
      <w:r>
        <w:rPr>
          <w:i/>
          <w:sz w:val="24"/>
        </w:rPr>
        <w:t>.Бизнес-план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2.</w:t>
      </w:r>
      <w:r>
        <w:rPr>
          <w:i/>
          <w:sz w:val="24"/>
        </w:rPr>
        <w:t>Оперативные планы-графики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3</w:t>
      </w:r>
      <w:r>
        <w:rPr>
          <w:i/>
          <w:sz w:val="24"/>
        </w:rPr>
        <w:t>.Отчётность Ф1-П "Отчёт предприятия по продукции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4.</w:t>
      </w:r>
      <w:r>
        <w:rPr>
          <w:i/>
          <w:sz w:val="24"/>
        </w:rPr>
        <w:t>Ф1-П (квартальная)   "Квартальная   отчётность  промышленног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предприятия о выпуске отдельных видов продукции в ассортименте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5.</w:t>
      </w:r>
      <w:r>
        <w:rPr>
          <w:i/>
          <w:sz w:val="24"/>
        </w:rPr>
        <w:t>Ф2 "Отчёт о прибыли и убытках"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6.</w:t>
      </w:r>
      <w:r>
        <w:rPr>
          <w:i/>
          <w:sz w:val="24"/>
        </w:rPr>
        <w:t>Ведомость #16  "Движение  готовых  изделий,  их  отгрузка   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реализация"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динамики  выполнения  плана  по  объёму  и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н начинается с изучения динамики валовой и товар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 базисных и цепных темпов роста и при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Таблица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намика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22985</wp:posOffset>
            </wp:positionH>
            <wp:positionV relativeFrom="paragraph">
              <wp:posOffset>77470</wp:posOffset>
            </wp:positionV>
            <wp:extent cx="3709670" cy="17633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67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 xml:space="preserve">Анализ: </w:t>
      </w:r>
    </w:p>
    <w:p>
      <w:pPr>
        <w:pStyle w:val="TextBody"/>
        <w:rPr/>
      </w:pPr>
      <w:r>
        <w:rPr/>
        <w:t>Как видно из таблицы, товарная продукция в сопоставимых ценах увеличилась на 24,4% по сравнению с 1993 годом, что указывает о высоком темпе ее 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еднегодовой темп роста можно рассчитать с помощью средней </w:t>
      </w:r>
    </w:p>
    <w:p>
      <w:pPr>
        <w:pStyle w:val="Normal"/>
        <w:rPr>
          <w:sz w:val="24"/>
        </w:rPr>
      </w:pPr>
      <w:r>
        <w:rPr>
          <w:sz w:val="24"/>
        </w:rPr>
        <w:t>геометрическо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7145</wp:posOffset>
            </wp:positionH>
            <wp:positionV relativeFrom="paragraph">
              <wp:posOffset>135255</wp:posOffset>
            </wp:positionV>
            <wp:extent cx="3371850" cy="20059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4"/>
        <w:rPr>
          <w:lang w:eastAsia="en-US"/>
        </w:rPr>
      </w:pPr>
      <w:r>
        <w:rPr>
          <w:lang w:eastAsia="en-US"/>
        </w:rPr>
        <w:t>Анализ выполнения плана по выпуску товарной продукции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ценка выполнения плана за  отчётный  период  (месяц, 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) производится по данным таблицы 2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2.</w:t>
      </w:r>
    </w:p>
    <w:p>
      <w:pPr>
        <w:pStyle w:val="3"/>
        <w:rPr>
          <w:sz w:val="24"/>
        </w:rPr>
      </w:pPr>
      <w:r>
        <w:rPr>
          <w:sz w:val="24"/>
        </w:rPr>
        <w:t>Анализ выполнения плана по выпуску товарной продукции предприятия «Красота» за 1997 го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905</wp:posOffset>
            </wp:positionH>
            <wp:positionV relativeFrom="paragraph">
              <wp:posOffset>84455</wp:posOffset>
            </wp:positionV>
            <wp:extent cx="6229985" cy="19170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/>
        <w:t>Оперативный анализ выполнения плана по выпуску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перативный анализ выпуска продукции осуществляется  на  основ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, в  котором  отражаются  плановые и фактические сведения 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е продукции по  объёму,  ассортименту,  качеству,  за  ден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растающим итогом  с  начала месяца,  а также отклонений от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см. график   производства    в    натуральных    и    стоимост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ях за месяц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выполнения плана по ассортименту (номенклатур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Для обеспечения  более  полного   удовлетворения   потребност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еления необходимо,  чтобы  предприятие выполняло план не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общему объёму продукции, но и по ассортименту (номенклатур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Особо важное  значение  для  предприятия имеет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актов на  поставку  товаров  для  государственных  нужд.  Э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рантирует предприятию   сбыт  продукции,  своевременную  оплат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ьготы по налогам, кредитам и т.д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Номенклатура </w:t>
      </w:r>
      <w:r>
        <w:rPr>
          <w:sz w:val="24"/>
        </w:rPr>
        <w:t>-  перечень  наименований  изделий  и  их  кодо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ановленных для соответствующих  видов  продукции  в  общесоюз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лассификаторе промышленной продукции (ОКПП),  действующем на вс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ерритории СНГ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Ассортимент </w:t>
      </w:r>
      <w:r>
        <w:rPr>
          <w:sz w:val="24"/>
        </w:rPr>
        <w:t>-  перечень  наименований  продукции с указанием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выпуска по каждому ви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нализ выполнения плана по номенклатуре базируется на сравн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актического и  планового  выпуска продукции по изделиям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ключены в основной перечень.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График выполнения плана по основным стоимостным показателям, валовая, товарная и реализованная продукция (Таблица №3) смотри в приложении (приложение 1)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График выполнения плана по ассортименту выпускаемой продукции (Таблица №4) смотри в приложении (приложение 2).</w:t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748665</wp:posOffset>
            </wp:positionH>
            <wp:positionV relativeFrom="paragraph">
              <wp:posOffset>502285</wp:posOffset>
            </wp:positionV>
            <wp:extent cx="3977640" cy="20681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Таблица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олнение плана по ассортимент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Оценка выполнения плана по ассортименту может проводиться несколькими способами: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 xml:space="preserve">. По способу наименьшего процента. В нашем случае он составляет </w:t>
      </w:r>
      <w:r>
        <w:rPr>
          <w:b/>
          <w:sz w:val="24"/>
        </w:rPr>
        <w:t>87%.</w:t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По удельному, в общем, объеме, наименованию изделий, по которым выполнен план выпуска продукции. В данном случае - А и С - </w:t>
      </w:r>
      <w:r>
        <w:rPr>
          <w:b/>
          <w:sz w:val="24"/>
        </w:rPr>
        <w:t>50%.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С помощью среднего процента, который рассчитывается путем деления общего фактического выпуска продукции в пределах плана, на общий плановый выпуск продукции (продукция, изготовленная сверх плана не засчитывается в выполнение плана по ассортименту).</w:t>
      </w:r>
    </w:p>
    <w:p>
      <w:pPr>
        <w:pStyle w:val="Normal"/>
        <w:rPr/>
      </w:pPr>
      <w:r>
        <w:rPr>
          <w:b/>
          <w:sz w:val="24"/>
        </w:rPr>
        <w:t>23040/24000*100=</w:t>
      </w:r>
      <w:r>
        <w:rPr>
          <w:b/>
          <w:sz w:val="24"/>
          <w:u w:val="single"/>
        </w:rPr>
        <w:t>96%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чины недовыполнения плана по ассортиме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ешним относятся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менение спроса на отдельные виды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своевременный ввод     в     действие      производстве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ощностей предприятия по независящим от него причинам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Отключение энергии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утренним относятся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достатки в организации производств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.</w:t>
      </w:r>
      <w:r>
        <w:rPr>
          <w:sz w:val="24"/>
        </w:rPr>
        <w:t>Плохое техническое состояние оборудовани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Его простои, авар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Низкая культура 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Анализ структуры продук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равномерность выполнения  плана  по отдельным видам продук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водит к изменению её структуры,  т.  е.  соотношение отд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делий в общем, объёме их выпус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полнить план по структуре - значит  сохранить  в  фактическ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пуске продукции запланированные соотношения отдельных её ви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менение структуры производства оказывает большое влияние на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ономически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1.</w:t>
      </w:r>
      <w:r>
        <w:rPr>
          <w:sz w:val="24"/>
        </w:rPr>
        <w:t>Объём производства в стоимостном выражен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Материалоёмк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3.</w:t>
      </w:r>
      <w:r>
        <w:rPr>
          <w:sz w:val="24"/>
        </w:rPr>
        <w:t>Себестоймость ТП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4</w:t>
      </w:r>
      <w:r>
        <w:rPr>
          <w:sz w:val="24"/>
        </w:rPr>
        <w:t>.Прибыль и рентабельн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>Пример</w:t>
      </w:r>
      <w:r>
        <w:rPr>
          <w:sz w:val="24"/>
        </w:rPr>
        <w:t>: Если   увеличивается   удельный   вес   более   дорог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дукции, то увеличивается и объём  её  выпуска  в  стоимост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ражении, и наоборот.  То же происходит с размером прибыли,  пр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величении удельного    веса   высокорентабельной   продукции  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меньшения доли низкорентабельной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обор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3870</wp:posOffset>
            </wp:positionV>
            <wp:extent cx="5781675" cy="21882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u w:val="single"/>
        </w:rPr>
        <w:t>Таблица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структуры товарной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Если бы план производства был бы равномерно перевыполнен на 101,87% по всем видам продукции и не нарушалась бы запланированная структура, то общий объём производства в ценах плана составил 24449 т.р.; при фактической структуре он ниже на 449 т.р., это объясняется нарушением запланированной структуры на изделия B и D в сторону уменьшения, т.е. доля изделий А и С возрос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анные показатели графы 6 получены путём  умножения  показа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рафы 5  по каждому виду продукции </w:t>
      </w:r>
      <w:r>
        <w:rPr>
          <w:b/>
          <w:sz w:val="24"/>
        </w:rPr>
        <w:t>на коэффициент выполнения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товарной продукции в целом по предприятию в натуральном выражен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733</m:t>
          </m:r>
        </m:oMath>
      </m:oMathPara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7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асчёт изменения средней цены одного туба</w:t>
      </w:r>
    </w:p>
    <w:p>
      <w:pPr>
        <w:pStyle w:val="Heading1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830580</wp:posOffset>
            </wp:positionH>
            <wp:positionV relativeFrom="paragraph">
              <wp:posOffset>325120</wp:posOffset>
            </wp:positionV>
            <wp:extent cx="4885690" cy="17951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</w:t>
      </w:r>
      <w:r>
        <w:rPr>
          <w:b/>
          <w:sz w:val="24"/>
        </w:rPr>
        <w:t>за счёт структурного факт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Как видно из таблицы, оптовая цена упала на 2,5 рубля. Это объясняется нарушением запланированной структуры производства продукции A, B,C,D. По продукции А оптовая цена возросла на 2 рубля; по продукции В - упала на 4 рубля; по продукции С - возросла на 2,5 рубля; а по продукции D - упала на 3 рубля. Очевидно, что структура нарушена в сторону уменьшения производства продукции B и 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4. Анализ качества произведённой продук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ым показателем  деятельности  предприятия является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, которое обеспечивает экономию не только трудовых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ых ресурсов,  но  и позволяет наиболее полно удовлетворя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ребности обще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сокий уровень качества продукции способствует повыше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роса на неё и увеличению суммы прибыли не только за счёт объё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аж, но и за счёт более высоких цен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>Качество продукции</w:t>
      </w:r>
      <w:r>
        <w:rPr>
          <w:sz w:val="24"/>
        </w:rPr>
        <w:t xml:space="preserve"> - совокупность показателей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арактеризуют её  способность  удовлетворять потребности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ответствии с её назначе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Существует система    показателей,   характеризующих  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: обобщающие, единичные, косвенные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>Обобщающие</w:t>
      </w:r>
      <w:r>
        <w:rPr>
          <w:sz w:val="24"/>
        </w:rPr>
        <w:t xml:space="preserve"> характеризуют качество всей произведён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зависимо от её вида и назнач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Удельный вес новой продукции, в общем, её выпуск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Удельный вес аттестованной и неаттест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продукции высшей категории каче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соответствующей мировым стандартам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Косвенные </w:t>
      </w:r>
      <w:r>
        <w:rPr>
          <w:sz w:val="24"/>
        </w:rPr>
        <w:t>показател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Штрафы за некачественную продукцию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бъём и удельный вес забрак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зарекламированной продукции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 xml:space="preserve">Единичные </w:t>
      </w:r>
      <w:r>
        <w:rPr>
          <w:sz w:val="24"/>
        </w:rPr>
        <w:t>показатели характеризуют одно из свойств  продукци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значе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адёж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Технолог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Стандартизации и унифик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Эргоно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6</w:t>
      </w:r>
      <w:r>
        <w:rPr>
          <w:sz w:val="24"/>
        </w:rPr>
        <w:t>.Эстет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7</w:t>
      </w:r>
      <w:r>
        <w:rPr>
          <w:sz w:val="24"/>
        </w:rPr>
        <w:t>.Патентно-правовой защищен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8</w:t>
      </w:r>
      <w:r>
        <w:rPr>
          <w:sz w:val="24"/>
        </w:rPr>
        <w:t>.Транспортабель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9</w:t>
      </w:r>
      <w:r>
        <w:rPr>
          <w:sz w:val="24"/>
        </w:rPr>
        <w:t xml:space="preserve">.Экологичности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10.</w:t>
      </w:r>
      <w:r>
        <w:rPr>
          <w:sz w:val="24"/>
        </w:rPr>
        <w:t>Безопас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Задачи анализ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учить динамику перечисленных показателей, 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их уровню; причины их измен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к влияет   повышение   качества  продукции  на  стоимост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и работы предприятия.</w:t>
      </w:r>
    </w:p>
    <w:p>
      <w:pPr>
        <w:pStyle w:val="Heading5"/>
        <w:rPr/>
      </w:pPr>
      <w:r>
        <w:rPr/>
        <w:t xml:space="preserve">       </w:t>
      </w:r>
      <w:r>
        <w:rPr/>
        <w:tab/>
      </w:r>
    </w:p>
    <w:p>
      <w:pPr>
        <w:pStyle w:val="Heading5"/>
        <w:ind w:firstLine="720"/>
        <w:rPr/>
      </w:pPr>
      <w:r>
        <w:rPr/>
        <w:t>Для обобщённой оценки выполнения плана по качеству использу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ные мет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По продукции,    качества   которой   характеризуется   сорт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читыв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доля продукции каждого сорта в общем, объёме производст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средний коэффициент сортности;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редняя доля изделия в сопоставимых условиях.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8.</w:t>
      </w:r>
    </w:p>
    <w:p>
      <w:pPr>
        <w:pStyle w:val="Heading2"/>
        <w:rPr>
          <w:sz w:val="24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82905</wp:posOffset>
            </wp:positionH>
            <wp:positionV relativeFrom="paragraph">
              <wp:posOffset>290195</wp:posOffset>
            </wp:positionV>
            <wp:extent cx="5401310" cy="162750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Анализ качества продукции «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</w:t>
      </w:r>
      <w:r>
        <w:rPr>
          <w:sz w:val="24"/>
        </w:rPr>
        <w:t>: Отсюда коэффициент сортности по плану равен: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де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коэффициент сортности плановы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ф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сортности фактически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выполнения плана</w:t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  <w:t>Выполнение плана по качеству – 103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lang w:eastAsia="en-US"/>
        </w:rPr>
      </w:pPr>
      <w:r>
        <w:rPr>
          <w:lang w:eastAsia="en-US"/>
        </w:rPr>
        <w:t>Влияние качества продукции н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Выпуск товарн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С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- соответственно,  цена изделия до и  после  из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чества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количество произведённой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Выручка от реализации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VРП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объём реализации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На прибыль;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S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- соответственно уровень себестоимости  изделия  до  и после изменения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9.</w:t>
      </w:r>
    </w:p>
    <w:p>
      <w:pPr>
        <w:pStyle w:val="Heading2"/>
        <w:rPr>
          <w:sz w:val="24"/>
        </w:rPr>
      </w:pPr>
      <w:r>
        <w:rPr>
          <w:sz w:val="24"/>
        </w:rPr>
        <w:t>Влияние сортового состава продукции на выпуск продукции</w:t>
      </w:r>
    </w:p>
    <w:p>
      <w:pPr>
        <w:pStyle w:val="Normal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91465</wp:posOffset>
            </wp:positionH>
            <wp:positionV relativeFrom="paragraph">
              <wp:posOffset>206375</wp:posOffset>
            </wp:positionV>
            <wp:extent cx="4732020" cy="14979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Изделия «А» в стоимостном выраже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TextBodyIndent"/>
        <w:rPr>
          <w:sz w:val="24"/>
        </w:rPr>
      </w:pPr>
      <w:r>
        <w:rPr>
          <w:sz w:val="24"/>
        </w:rPr>
        <w:t>Как видно из таблицы, произошло улучшение качества продукции (увеличением доли 1-го сорта на 4% и уменьшением соответственно доли 2-го и 3-го сорта на 2% каждый). Средняя цена реализации по изделию С выше плановой на 3 рубля, а стоимость всего фактического выпуска возросла н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р. * 7680=23040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  <w:lang w:eastAsia="en-US"/>
        </w:rPr>
      </w:pPr>
      <w:r>
        <w:rPr>
          <w:sz w:val="28"/>
          <w:lang w:eastAsia="en-US"/>
        </w:rPr>
        <w:t>Потери от брак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изучают динамику брака по абсолютной сумме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дельному весу  в  общем,  выпуске  товарной продукции;  определя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ери от брака и потери товарной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 xml:space="preserve">.Себестоймость забракованной продукции - </w:t>
      </w:r>
      <w:r>
        <w:rPr>
          <w:b/>
          <w:sz w:val="24"/>
        </w:rPr>
        <w:t>48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 xml:space="preserve">.Расходы по исправлению брака - </w:t>
      </w:r>
      <w:r>
        <w:rPr>
          <w:b/>
          <w:sz w:val="24"/>
        </w:rPr>
        <w:t>70 т.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 xml:space="preserve">.Себестоймость брака  по  цене  возможного использования - </w:t>
      </w:r>
      <w:r>
        <w:rPr>
          <w:b/>
          <w:sz w:val="24"/>
        </w:rPr>
        <w:t>140</w:t>
      </w:r>
      <w:r>
        <w:rPr>
          <w:sz w:val="24"/>
        </w:rPr>
        <w:t xml:space="preserve"> </w:t>
      </w:r>
      <w:r>
        <w:rPr>
          <w:b/>
          <w:sz w:val="24"/>
        </w:rPr>
        <w:t>т.р.</w:t>
      </w:r>
    </w:p>
    <w:p>
      <w:pPr>
        <w:pStyle w:val="TextBodyIndent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 xml:space="preserve">.Сумма удержаний с виновных лиц - </w:t>
      </w:r>
      <w:r>
        <w:rPr>
          <w:b/>
          <w:sz w:val="24"/>
        </w:rPr>
        <w:t>15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 xml:space="preserve">.Потери от брака </w:t>
      </w:r>
      <w:r>
        <w:rPr>
          <w:b/>
          <w:sz w:val="24"/>
          <w:u w:val="single"/>
        </w:rPr>
        <w:t>(1+2-3-4)</w:t>
      </w:r>
      <w:r>
        <w:rPr>
          <w:sz w:val="24"/>
        </w:rPr>
        <w:t xml:space="preserve"> -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395 т.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пределения потерь товарной продукции нужно зн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актический уровень  рентабельности.  В  нашем  примере стоимость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оварной продукции в действующих ценах составляет - </w:t>
      </w:r>
      <w:r>
        <w:rPr>
          <w:b/>
          <w:sz w:val="24"/>
        </w:rPr>
        <w:t>24000 т.р.</w:t>
      </w:r>
      <w:r>
        <w:rPr>
          <w:sz w:val="24"/>
        </w:rPr>
        <w:t>, а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ебестоимость 16000т.р. Отсюда рентабельность фактически составляе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Р=(24000-16000)/16000*100=50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тери же товарной продукции составляю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395*0,5 =197,5т.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сле этого  изучают  причины  понижения качества и допущ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рака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Причины понижения качества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Плохое качество сырь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технологии и организации производ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евысокий уровень квалификации рабочих, качества оборудова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Аритмичность производства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АНАЛИЗ РИТМИЧНОСТИ ПРОИЗВОД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ое значение  при  изучении  деятельности  предприятия име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нализ ритмичности производства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Ритмичность </w:t>
      </w:r>
      <w:r>
        <w:rPr>
          <w:sz w:val="24"/>
        </w:rPr>
        <w:t>-  равномерный  выпуск  продукции  в соответствии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рафиком, в объёме и ассортименте предусмотренных пла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Ритмичная работа   является  основным  условием  своеврем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а и  реализации  продукции.   Неритмичность   ухудшает  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кономические показатели деятельности предприят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снижается качество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увеличиваются объёмы  НЗП  и  сверхплановые остатки на склад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тов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замедляется оборачиваемость капитал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 выполняются договорные  обязательства,  предприятие  плат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штрафы за несвоевременную отгрузк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своевременно поступает выруч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перерасходуется НЗП, фонд заработной платы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сё это приводит к ухудшению финансового положения предприят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вышению себестоимости продукции, уменьшению прибы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ценки  выполнения плана по ритмичности используются прям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косвенны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ям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Коэффициент 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оэффициент вари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Коэффициент а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за каждый месяц к квартальному выпуску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Удельный вес  выпущенной  продукции  за  каждый   квартал  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овому выпуску и д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Косвенн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личие доплат за сверхурочные работы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лата простоев по вине хозяйствующего субъект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Потери от брак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.</w:t>
      </w:r>
      <w:r>
        <w:rPr>
          <w:sz w:val="24"/>
        </w:rPr>
        <w:t>Уплата штрафов за несвоевременную отгрузку продукци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Наличие сверхнормативных остатков НЗП и готовой продукции 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ладах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0.</w:t>
      </w:r>
    </w:p>
    <w:p>
      <w:pPr>
        <w:pStyle w:val="3"/>
        <w:rPr>
          <w:sz w:val="24"/>
        </w:rPr>
      </w:pPr>
      <w:r>
        <w:rPr>
          <w:sz w:val="24"/>
        </w:rPr>
        <w:t>Ритмичность выпуска продукции по декадам.</w:t>
      </w:r>
    </w:p>
    <w:p>
      <w:pPr>
        <w:pStyle w:val="Normal"/>
        <w:rPr/>
      </w:pPr>
      <w:r>
        <w:object w:dxaOrig="8417" w:dyaOrig="2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2.4pt;height:11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38633680" r:id="rId2"/>
        </w:object>
      </w: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Один из наиболее распространенных показателей при анализе ритмичности производства - коэффициент ритмичности. Он определяется делением суммы, которая зачтена в выполнение плана по ритмичности, на плановый выпуск продукции. При этом в выполнение плана по ритмичности засчитывается фактический выпуск продукции, но не более запланированного.</w:t>
      </w:r>
    </w:p>
    <w:p>
      <w:pPr>
        <w:pStyle w:val="Normal"/>
        <w:rPr>
          <w:sz w:val="24"/>
        </w:rPr>
      </w:pPr>
      <w:r>
        <w:rPr>
          <w:sz w:val="24"/>
        </w:rPr>
        <w:t>Согласно данным таблицы 10, коэффициент ритмичности составля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000/24000=1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</w:r>
      <w:r>
        <w:rPr>
          <w:b/>
          <w:sz w:val="24"/>
          <w:u w:val="single"/>
        </w:rPr>
        <w:t>Аритмичность</w:t>
      </w:r>
      <w:r>
        <w:rPr>
          <w:sz w:val="24"/>
        </w:rPr>
        <w:t xml:space="preserve"> -  это   сумма   положительных   и   отрицат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клонений в  выпуске  продукции  от плана за каждый день (недел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каду). Чем  менее  ритмично  работает  предприятие,   тем   выш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ь аритмичност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ичины аритмич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утренние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</w:t>
      </w:r>
      <w:r>
        <w:rPr>
          <w:sz w:val="24"/>
        </w:rPr>
        <w:t>Тяжёлое финансовое состояние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организации технологии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о-технического обеспечения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изкий уровень планирования и контроля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ешни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своевременная поставка сырья и материалов поставщикам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достаток электроэнерги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</w:t>
      </w:r>
      <w:r>
        <w:rPr/>
        <w:tab/>
        <w:t>В заключение анализа разрабатывают  конкретные  мероприятия 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ранению неритмичной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АНАЛИЗ ОТГРУЗКИ И РЕАЛИЗАЦИИ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 анализа  необходимо  изучить  изменение  не 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производства   товарной   продукции,   но  и  в  объёме 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. От объёма продаж зависят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i/>
          <w:sz w:val="24"/>
        </w:rPr>
        <w:t>-финансовый результат деятельности предприятия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его финансовое положение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платёжеспособность 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продукции поводится за каждый месяц,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лугодие, год.  В  процессе  его фактические данные сравниваются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лановыми, предшествующими    периодами,    рассчитывают    процен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олнения плана,  абсолютное  отклонение от плана,  темпы рост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роста.</w:t>
      </w:r>
    </w:p>
    <w:p>
      <w:pPr>
        <w:pStyle w:val="Normal"/>
        <w:rPr>
          <w:sz w:val="24"/>
        </w:rPr>
      </w:pPr>
      <w:r>
        <w:rPr>
          <w:sz w:val="24"/>
        </w:rPr>
        <w:tab/>
        <w:t>На изменение объема продаж влияют многочисленные факто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Изменение отгрузки продук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1   Изменение остатков ГП на начало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2   Изменение выпуска ТП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3.  Изменение остатка ГП на конец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   Изменение остатка товара, отгруженного на начало и конец анализируемого периода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Сроки уплаты, которых не наступил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оплаченные в срок покупателям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 ответственном хранении у покупател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чет влияния данных факторов на объем реализации продукции производится: сравнение фактических уровней факторных показателей с плановыми, и вычислением абсолютных и относительных приростов каждого из н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ля изучения влияния данных факторов анализируется баланс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1.</w:t>
      </w:r>
    </w:p>
    <w:p>
      <w:pPr>
        <w:pStyle w:val="Heading2"/>
        <w:rPr>
          <w:sz w:val="24"/>
        </w:rPr>
      </w:pPr>
      <w:r>
        <w:rPr>
          <w:sz w:val="24"/>
        </w:rPr>
        <w:t>Анализ факторов изменения</w:t>
      </w:r>
    </w:p>
    <w:p>
      <w:pPr>
        <w:pStyle w:val="Normal"/>
        <w:jc w:val="center"/>
        <w:rPr>
          <w:b/>
          <w:b/>
          <w:sz w:val="24"/>
        </w:rPr>
      </w:pPr>
      <w:r>
        <w:object w:dxaOrig="6800" w:dyaOrig="3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.75pt;margin-top:19.6pt;width:339.25pt;height:186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93316356" r:id="rId4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объёмов реализации продукции</w:t>
      </w:r>
    </w:p>
    <w:p>
      <w:pPr>
        <w:pStyle w:val="Normal"/>
        <w:rPr>
          <w:sz w:val="24"/>
        </w:rPr>
      </w:pP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Из таблицы видно, что план реализации продукции перевыполнен на 1200 т.р. за счет сверхплановых остатков товаров, отгруженных покупателям на начало года, а также уменьшением остатков товаров отгруженных покупателям на конец года. Отрицательное влияние на объем продаж оказали: уменьшение остатка готовой продукции на складах предприятия на начало года(-350), и увеличение их на конец года(+100), и оплата, за которые не поступила на расчетный счет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выполнения договорных обязательств по поставкам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тесно связан с анализом выполнения договор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язательств по поставкам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довыполнение плана по договорам оборачивается для  предприят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меньшением выручки,  прибыли,  выплатой  штрафных санкций.  Кр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го, в условиях  конкуренции  предприятие  может  потерять  рын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быта продукции, что повлечёт за собой спад произво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определяется выполнение  плана  поставок  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есяц и  с  нарастающим  итогом  в  целом по предприятию в разре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дельных потребителей  и  видов  продукции,  выясняются   причи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довыполнения плана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2.</w:t>
      </w:r>
    </w:p>
    <w:p>
      <w:pPr>
        <w:pStyle w:val="Heading2"/>
        <w:rPr>
          <w:sz w:val="24"/>
        </w:rPr>
      </w:pPr>
      <w:r>
        <w:object w:dxaOrig="8405" w:dyaOrig="2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55pt;margin-top:28.45pt;width:419.65pt;height:116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441713933" r:id="rId6"/>
        </w:object>
      </w:r>
      <w:r>
        <w:rPr>
          <w:sz w:val="24"/>
        </w:rPr>
        <w:t>Анализ выполнения договорных обязательств по</w:t>
      </w:r>
    </w:p>
    <w:p>
      <w:pPr>
        <w:pStyle w:val="Heading2"/>
        <w:rPr>
          <w:sz w:val="24"/>
        </w:rPr>
      </w:pPr>
      <w:r>
        <w:rPr>
          <w:sz w:val="24"/>
        </w:rPr>
        <w:t xml:space="preserve">отгрузке продукции за февраль 1997 год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месяц недопоставок продукции по договорам не было, кроме того, фактически поставлено на 100т.р. больше, что составляет</w:t>
      </w:r>
    </w:p>
    <w:p>
      <w:pPr>
        <w:pStyle w:val="Normal"/>
        <w:rPr>
          <w:sz w:val="24"/>
        </w:rPr>
      </w:pPr>
      <w:r>
        <w:rPr>
          <w:sz w:val="24"/>
        </w:rPr>
        <w:t>4,8%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3.</w:t>
      </w:r>
    </w:p>
    <w:p>
      <w:pPr>
        <w:pStyle w:val="Heading2"/>
        <w:rPr>
          <w:sz w:val="24"/>
        </w:rPr>
      </w:pPr>
      <w:r>
        <w:rPr>
          <w:sz w:val="24"/>
        </w:rPr>
        <w:t>Анализ выполнения договор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язательств за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25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64.65pt;height:12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52143482" r:id="rId8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год недопоставлено продукции на 150 т.р., что составляет 0,6%.</w:t>
      </w:r>
    </w:p>
    <w:p>
      <w:pPr>
        <w:pStyle w:val="Normal"/>
        <w:rPr>
          <w:sz w:val="24"/>
        </w:rPr>
      </w:pPr>
      <w:r>
        <w:rPr>
          <w:sz w:val="24"/>
        </w:rPr>
        <w:t>Недопоставка продукции отрицательно влияет не только на итоги деятельности данного предприятия, но и на работу торговых организаций, транспортных организаций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. Расчёт влияния  факторов  на изменение величины результатив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казател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3969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аловая продукция (ВП)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162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3.7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66820</wp:posOffset>
                      </wp:positionH>
                      <wp:positionV relativeFrom="paragraph">
                        <wp:posOffset>351155</wp:posOffset>
                      </wp:positionV>
                      <wp:extent cx="96520" cy="187960"/>
                      <wp:effectExtent l="12065" t="5080" r="12700" b="7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87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8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6pt;margin-top:27.65pt;width:7.55pt;height:14.7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712720</wp:posOffset>
                      </wp:positionH>
                      <wp:positionV relativeFrom="paragraph">
                        <wp:posOffset>354965</wp:posOffset>
                      </wp:positionV>
                      <wp:extent cx="677545" cy="179705"/>
                      <wp:effectExtent l="1270" t="5080" r="127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752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6pt,27.95pt" to="266.9pt,4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реднегодовая численност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Рабочих (КР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продукции одним рабочим (ГВ)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>*</w:t>
      </w:r>
      <w:r>
        <w:rPr/>
        <w:t>(умножить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352425</wp:posOffset>
                      </wp:positionV>
                      <wp:extent cx="114300" cy="207010"/>
                      <wp:effectExtent l="12700" t="5080" r="13335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07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2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7.2pt;margin-top:27.75pt;width:8.95pt;height:16.2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Количество отработанных дней одним рабочим за год (Д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невная выработка продукции одного рабочего (ДВ)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0990</wp:posOffset>
                </wp:positionH>
                <wp:positionV relativeFrom="paragraph">
                  <wp:posOffset>4445</wp:posOffset>
                </wp:positionV>
                <wp:extent cx="524510" cy="175895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0.35pt" to="264.9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* (умножить)</w:t>
        <w:tab/>
        <w:tab/>
        <w:tab/>
        <w:tab/>
        <w:tab/>
        <w:tab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продолжительность рабочего дня (П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одним рабочим (СВ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ДЕТЕРМИНИРОВАННАЯ ФАКТОРНАЯ СИСТЕМА ВАЛОВОЙ ПРОДУКЦИ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295</wp:posOffset>
                </wp:positionH>
                <wp:positionV relativeFrom="paragraph">
                  <wp:posOffset>31115</wp:posOffset>
                </wp:positionV>
                <wp:extent cx="64922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45pt" to="505.3pt,2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object w:dxaOrig="8954" w:dyaOrig="61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55pt;margin-top:27.3pt;width:446.4pt;height:294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718108048" r:id="rId10"/>
        </w:object>
      </w:r>
      <w:r>
        <w:rPr>
          <w:b/>
          <w:sz w:val="24"/>
          <w:u w:val="single"/>
        </w:rPr>
        <w:t>Таблица14</w:t>
      </w:r>
      <w:r>
        <w:rPr>
          <w:b/>
          <w:sz w:val="24"/>
        </w:rPr>
        <w:t>. Данные для факторного анали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МЕТОД ЦЕПНОЙ ПОДСТАНОВКИ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</wp:posOffset>
                </wp:positionH>
                <wp:positionV relativeFrom="paragraph">
                  <wp:posOffset>3469005</wp:posOffset>
                </wp:positionV>
                <wp:extent cx="2885440" cy="0"/>
                <wp:effectExtent l="0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73.15pt" to="229.45pt,273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а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Heading7"/>
        <w:rPr/>
      </w:pPr>
      <w:r>
        <w:rPr/>
        <w:t>ИТОГО: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СПОСОБ АБСОЛЮТНЫХ РАЗНИЦ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10</wp:posOffset>
                </wp:positionH>
                <wp:positionV relativeFrom="paragraph">
                  <wp:posOffset>52070</wp:posOffset>
                </wp:positionV>
                <wp:extent cx="2885440" cy="0"/>
                <wp:effectExtent l="0" t="9525" r="0" b="952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1pt" to="229.45pt,4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ind w:left="-14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  <w:t>СПОСОБ ОТНОСИТЕЛЬНЫХ РАЗНИЦ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78500" cy="28448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55880</wp:posOffset>
                </wp:positionV>
                <wp:extent cx="2885440" cy="0"/>
                <wp:effectExtent l="0" t="9525" r="0" b="952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4pt" to="228.5pt,4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r>
        <w:rPr/>
        <w:t>Таблица 15.</w:t>
      </w:r>
    </w:p>
    <w:p>
      <w:pPr>
        <w:pStyle w:val="Heading4"/>
        <w:rPr>
          <w:lang w:eastAsia="en-US"/>
        </w:rPr>
      </w:pPr>
      <w:r>
        <w:object w:dxaOrig="9539" w:dyaOrig="7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13.8pt;width:462.35pt;height:38.0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492693836" r:id="rId13"/>
        </w:object>
      </w:r>
      <w:r>
        <w:rPr>
          <w:lang w:eastAsia="en-US"/>
        </w:rPr>
        <w:t>Результаты фактического анализа товарной продукции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217" w:dyaOrig="76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2.85pt;margin-top:13.8pt;width:1.25pt;height:20.1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491311645" r:id="rId15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оведя расчет влияния факторов на величину результативного показателя тремя способами, видно, что итоги расчетов совпадают с данными таблицы 14.</w:t>
      </w:r>
    </w:p>
    <w:p>
      <w:pPr>
        <w:pStyle w:val="Normal"/>
        <w:rPr>
          <w:sz w:val="24"/>
        </w:rPr>
      </w:pPr>
      <w:r>
        <w:rPr>
          <w:sz w:val="24"/>
        </w:rPr>
        <w:t>Так при расчете всеми тремя способами мы видим, что все итоговые данные по каждому способу совпадают с данными таблицы, т.е. отклонение товарной продукции равно нулю, что говорит о 100% выполнении плана по выпуску Т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8. Заключ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В этой курсовой работе я провел анализ производства и реализации продукции, также я провел расчет влияния факторов на объем товарной продукции. По результатам расчетов можно сказать, что в основном тенденция роста объема производства положительная. Это вызвано появлением новых рынков сбыта.</w:t>
      </w:r>
    </w:p>
    <w:p>
      <w:pPr>
        <w:pStyle w:val="Normal"/>
        <w:rPr/>
      </w:pPr>
      <w:r>
        <w:rPr>
          <w:sz w:val="24"/>
        </w:rPr>
        <w:t xml:space="preserve">План по ассортименту продукции выполнен по двум изделиям: А и С. По изделиям В и </w:t>
      </w:r>
      <w:r>
        <w:rPr>
          <w:sz w:val="24"/>
          <w:lang w:val="en-US"/>
        </w:rPr>
        <w:t>D</w:t>
      </w:r>
      <w:r>
        <w:rPr>
          <w:sz w:val="24"/>
        </w:rPr>
        <w:t>, план не выполнен.</w:t>
      </w:r>
    </w:p>
    <w:p>
      <w:pPr>
        <w:pStyle w:val="Normal"/>
        <w:rPr/>
      </w:pPr>
      <w:r>
        <w:rPr>
          <w:sz w:val="24"/>
        </w:rPr>
        <w:t>В течение рассматриваемого месяца (февраль) подразделение в целом работало ритмично, коэффициент ритмичности – 1. Отсюда следует, что это не повлияло на уровень производства продукции и ее себестоимость.</w:t>
      </w:r>
    </w:p>
    <w:p>
      <w:pPr>
        <w:pStyle w:val="Normal"/>
        <w:rPr/>
      </w:pPr>
      <w:r>
        <w:rPr>
          <w:sz w:val="24"/>
        </w:rPr>
        <w:t>Проведя анализ отгрузки и реализации продукции мы видим, что за месяц (февраль) недопоставок продукции не было, а в целом за год, недопоставки продукции составляют 150 т.р., что составляет 0,6%. План реализации продукции перевыполнен на 120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целом я бы пожелал «своему» предприятию в дальнейшем выполнять заданные планы, а также успехов в деятельности! </w:t>
      </w:r>
    </w:p>
    <w:p>
      <w:pPr>
        <w:pStyle w:val="Normal"/>
        <w:rPr>
          <w:sz w:val="24"/>
        </w:rPr>
      </w:pPr>
      <w:r>
        <w:rPr>
          <w:sz w:val="24"/>
        </w:rPr>
        <w:t xml:space="preserve">Эта курсовая работа помогла мне осуществить все накопленные мной знания по «Анализу хозяйственной деятельности» на практике, которые мне в дальнейшем очень помогут в жизни (в частности на должности бухгалтера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. ПРИЛОЖ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риложение 1</w:t>
      </w:r>
      <w:r>
        <w:rPr>
          <w:b/>
          <w:sz w:val="24"/>
        </w:rPr>
        <w:t>. График выполнения плана по основным стоимостным показателям, валовая, товарная и реализованная продукция (Таблица №3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Приложение 2</w:t>
      </w:r>
      <w:r>
        <w:rPr>
          <w:b/>
          <w:sz w:val="24"/>
        </w:rPr>
        <w:t>. График выполнения плана по ассортименту выпускаемой продукции (Таблица №4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нализ: </w:t>
      </w:r>
      <w:r>
        <w:rPr>
          <w:sz w:val="24"/>
        </w:rPr>
        <w:t>Как видно из графика, план по основным стоимостным показателям выполнен. Так по товарной продукции, при плане 2000 т.р. фактическое выполнение составило 2000 т.р., что соответствует плану на 100%.</w:t>
      </w:r>
    </w:p>
    <w:p>
      <w:pPr>
        <w:pStyle w:val="Normal"/>
        <w:rPr/>
      </w:pPr>
      <w:r>
        <w:rPr>
          <w:sz w:val="24"/>
        </w:rPr>
        <w:t>По валовой продукции при плане 2000 т.р. фактическое выполнение составило 2000 т.р., что также, соответствует плану на 100%.</w:t>
      </w:r>
    </w:p>
    <w:p>
      <w:pPr>
        <w:pStyle w:val="Normal"/>
        <w:rPr/>
      </w:pPr>
      <w:r>
        <w:rPr>
          <w:sz w:val="24"/>
        </w:rPr>
        <w:t>По реализованной продукции при плане 2100 т.р. фактическое выполнение составило 2200 т.р., что больше плана на 100 т.р., и составляет 4,8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перевыполнения плана стало заключение дополнительных договоров в начале текущего периода. Равенство ВП и ТП говорит о том, что отсутствует незавершенное производство (НЗП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:</w:t>
      </w:r>
      <w:r>
        <w:rPr>
          <w:sz w:val="24"/>
        </w:rPr>
        <w:t xml:space="preserve"> Как видно из графика, план по ассортименту выполнен и перевыполнен по изделиям А и С, но недовыполнен по изделиям 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и </w:t>
      </w:r>
      <w:r>
        <w:rPr>
          <w:sz w:val="24"/>
          <w:lang w:val="en-US"/>
        </w:rPr>
        <w:t>D.</w:t>
      </w:r>
      <w:r>
        <w:rPr>
          <w:sz w:val="24"/>
        </w:rPr>
        <w:t>Так при планировании производства изделия А, выпуск должен быть 6000 туб в месяц, фактическое выполнение составило 6400 туб, что больше плана на 400 туб и составляет 7%.</w:t>
      </w:r>
    </w:p>
    <w:p>
      <w:pPr>
        <w:pStyle w:val="Normal"/>
        <w:rPr/>
      </w:pPr>
      <w:r>
        <w:rPr>
          <w:sz w:val="24"/>
        </w:rPr>
        <w:t>По изделий В при плане 3500 туб, фактическое выполнение составило 3300 туб, что меньше плана на 200 туб и составляет 6%.</w:t>
      </w:r>
    </w:p>
    <w:p>
      <w:pPr>
        <w:pStyle w:val="Normal"/>
        <w:rPr/>
      </w:pPr>
      <w:r>
        <w:rPr>
          <w:sz w:val="24"/>
        </w:rPr>
        <w:t>По изделию С при плане 1600 туб, фактическое выполнение составило 1760 туб, что больше плана на 160 туб и составляет 10%.</w:t>
      </w:r>
    </w:p>
    <w:p>
      <w:pPr>
        <w:pStyle w:val="Normal"/>
        <w:rPr/>
      </w:pPr>
      <w:r>
        <w:rPr>
          <w:sz w:val="24"/>
        </w:rPr>
        <w:t xml:space="preserve">По изделию </w:t>
      </w:r>
      <w:r>
        <w:rPr>
          <w:sz w:val="24"/>
          <w:lang w:val="en-US"/>
        </w:rPr>
        <w:t>D</w:t>
      </w:r>
      <w:r>
        <w:rPr>
          <w:sz w:val="24"/>
        </w:rPr>
        <w:t xml:space="preserve"> при плане 1000 туб, фактическое выполнение составило 866 туб, что меньше плана на 134 туба, и составляет 13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0. 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Баканов И. Т., Шеремет А. Д.  «Теория анализа хозяйственной деятельности», учебник, 4-е издание, М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«Финансы и статистика», 1997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Савицкая Г. В. «Анализ хозяйственной деятельности промышленного предприятия», Минск, Москва «Экоперспектива», 1998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Савицкая Г. В. «Теория анализа хозяйственной деятельности», Минск 1996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32"/>
        </w:rPr>
        <w:t>Шеремет А. Д., Сайфулин Р. С. «Методика финансового анализа предприятия», М, Инфра – М, 1996.</w:t>
      </w:r>
    </w:p>
    <w:sectPr>
      <w:footerReference w:type="default" r:id="rId17"/>
      <w:type w:val="nextPage"/>
      <w:pgSz w:w="12240" w:h="15840"/>
      <w:pgMar w:left="1418" w:right="851" w:gutter="567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eastAsia="ru-RU"/>
    </w:rPr>
  </w:style>
  <w:style w:type="paragraph" w:styleId="Style8">
    <w:name w:val="Название объекта"/>
    <w:basedOn w:val="Normal"/>
    <w:next w:val="Normal"/>
    <w:qFormat/>
    <w:pPr/>
    <w:rPr>
      <w:b/>
      <w:sz w:val="28"/>
      <w:u w:val="single"/>
      <w:lang w:eastAsia="ru-RU"/>
    </w:rPr>
  </w:style>
  <w:style w:type="paragraph" w:styleId="TextBodyIndent">
    <w:name w:val="Body Text Indent"/>
    <w:basedOn w:val="Normal"/>
    <w:pPr/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7:09:00Z</dcterms:created>
  <dc:creator>*</dc:creator>
  <dc:description/>
  <dc:language>en-US</dc:language>
  <cp:lastModifiedBy>*</cp:lastModifiedBy>
  <dcterms:modified xsi:type="dcterms:W3CDTF">1999-12-16T19:29:00Z</dcterms:modified>
  <cp:revision>4</cp:revision>
  <dc:subject/>
  <dc:title>Введение</dc:title>
</cp:coreProperties>
</file>