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Введение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Термин </w:t>
      </w:r>
      <w:r>
        <w:rPr>
          <w:b/>
          <w:sz w:val="24"/>
        </w:rPr>
        <w:t>"анализ"</w:t>
      </w:r>
      <w:r>
        <w:rPr>
          <w:sz w:val="24"/>
        </w:rPr>
        <w:t xml:space="preserve">  произошел  от  греческого слова </w:t>
      </w:r>
      <w:r>
        <w:rPr>
          <w:b/>
          <w:sz w:val="24"/>
        </w:rPr>
        <w:t>"analyzis</w:t>
      </w:r>
      <w:r>
        <w:rPr>
          <w:sz w:val="24"/>
        </w:rPr>
        <w:t>",  что</w:t>
      </w:r>
    </w:p>
    <w:p>
      <w:pPr>
        <w:pStyle w:val="Normal"/>
        <w:jc w:val="both"/>
        <w:rPr/>
      </w:pPr>
      <w:r>
        <w:rPr>
          <w:sz w:val="24"/>
        </w:rPr>
        <w:t xml:space="preserve">обозначает - </w:t>
      </w:r>
      <w:r>
        <w:rPr>
          <w:b/>
          <w:sz w:val="24"/>
        </w:rPr>
        <w:t>«расчленяю, разделяю</w:t>
      </w:r>
      <w:r>
        <w:rPr>
          <w:sz w:val="24"/>
        </w:rPr>
        <w:t>», следовательно, анализ в узк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мысле слова  представляет  собой расчленение явления на его состав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и. Такое разделение или расчленение  позволяет  глубже  поня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ность явления,  определить  роль  каждого  элемента в изучаем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нализ тесно  связан  с  синтезом</w:t>
      </w:r>
      <w:r>
        <w:rPr>
          <w:sz w:val="24"/>
        </w:rPr>
        <w:t>,  который  выявляет  связ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висимости между отдельными  элементами  явления,  таким  образо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нализ в  широком  смысле слова - это способ познания предмета ил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явлений, основанный на разделении  целого  на  составные  части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учение их во всём разнообразии связей и зависим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развитием производительных сил и производственных  отношени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ширением масштабов  производства  стало невозможно обойтись,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нимать правильные   управленческие    решения    без    анализ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ственной и хозяйственной деятельности предприя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ма "Анализ  производства  и   реализации   продукции"   очен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ктуальна на  сегодняшний день.  Многие предприятия в нашей стра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ходятся на  грани  банкротства,  причиной  этого   мог   явить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своевременный или  неправильный анализ деятельности предприят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обенно производства и реализации продукции.  Поэтому  необходим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одить тщательный   анализ  выполнения  плана  по  производств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дукции и деятельности предприятия в целом. Анализ необходим 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ия внутрихозяйственных   резервов,   увеличения  выпуска  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ализации продукции,  для  разработки  мероприятий  по   освоению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явленных резервов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Моё предприятие  -  </w:t>
      </w:r>
      <w:r>
        <w:rPr>
          <w:b/>
          <w:sz w:val="24"/>
        </w:rPr>
        <w:t xml:space="preserve">швейная  фабрика  </w:t>
      </w:r>
      <w:r>
        <w:rPr>
          <w:b/>
          <w:i/>
          <w:sz w:val="24"/>
        </w:rPr>
        <w:t>"Красота"</w:t>
      </w:r>
      <w:r>
        <w:rPr>
          <w:sz w:val="24"/>
        </w:rPr>
        <w:t>,   на   котор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ится различная  номенклатура  продукции,  которая  условн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бозначена: </w:t>
      </w:r>
      <w:r>
        <w:rPr>
          <w:b/>
          <w:i/>
          <w:sz w:val="24"/>
        </w:rPr>
        <w:t>А-носки, В-плавки, С-пальто, D-брю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2. Анализ объёма и ассортимента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ab/>
        <w:t>Главная задача предприятия</w:t>
      </w:r>
      <w:r>
        <w:rPr>
          <w:sz w:val="24"/>
        </w:rPr>
        <w:t xml:space="preserve"> - максимальное получение прибыли (дл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изводителя) и  удовлетворение  постоянно  растущих потреб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щества в высококачественной продукции.</w:t>
      </w:r>
    </w:p>
    <w:p>
      <w:pPr>
        <w:pStyle w:val="TextBody"/>
        <w:rPr/>
      </w:pPr>
      <w:r>
        <w:rPr/>
        <w:t xml:space="preserve">          </w:t>
      </w:r>
      <w:r>
        <w:rPr>
          <w:b/>
        </w:rPr>
        <w:t>Объекты анализа: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бъём производства и реализации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чество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Структура товарной продукц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итмичность производства и реализации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Основные задачи анализ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Оценка степени выполнения  плана  производства  и  реализ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ределение влияния  фактора  на  изменение   величины   эти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Выявление внутрихозяйственных резервов,  увеличение выпуск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Разработка мероприятий по освоению выявленных резерв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b/>
          <w:sz w:val="24"/>
        </w:rPr>
        <w:t>Показатели объёма производства промышле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</w:t>
      </w:r>
      <w:r>
        <w:rPr>
          <w:i/>
          <w:sz w:val="24"/>
          <w:u w:val="single"/>
        </w:rPr>
        <w:t>Натуральные показатели объёма производства по отдельным видам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однородной продукции</w:t>
      </w:r>
      <w:r>
        <w:rPr>
          <w:i/>
          <w:sz w:val="24"/>
        </w:rPr>
        <w:t xml:space="preserve"> </w:t>
      </w:r>
      <w:r>
        <w:rPr>
          <w:sz w:val="24"/>
        </w:rPr>
        <w:t xml:space="preserve"> (шт., т., м., км);  их  используют   при   анали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ов производства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</w:t>
      </w:r>
      <w:r>
        <w:rPr>
          <w:i/>
          <w:sz w:val="24"/>
          <w:u w:val="single"/>
        </w:rPr>
        <w:t>Условно-натуральные показатели</w:t>
      </w:r>
      <w:r>
        <w:rPr>
          <w:sz w:val="24"/>
        </w:rPr>
        <w:t>, как и стоимостные, применя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ля обобщённой  характеристики  объёмов  производства  (коли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ловных ремонтов, 1000 условных балок и т.д.)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</w:t>
      </w:r>
      <w:r>
        <w:rPr>
          <w:i/>
          <w:sz w:val="24"/>
          <w:u w:val="single"/>
        </w:rPr>
        <w:t>Стоймостные показатели</w:t>
      </w:r>
      <w:r>
        <w:rPr>
          <w:sz w:val="24"/>
        </w:rPr>
        <w:t xml:space="preserve">  - товарная продукция,  реализованна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аловая, отгруженна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спользование информации  анализа  производства  и  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1</w:t>
      </w:r>
      <w:r>
        <w:rPr>
          <w:i/>
          <w:sz w:val="24"/>
        </w:rPr>
        <w:t>.Бизнес-план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2.</w:t>
      </w:r>
      <w:r>
        <w:rPr>
          <w:i/>
          <w:sz w:val="24"/>
        </w:rPr>
        <w:t>Оперативные планы-графики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3</w:t>
      </w:r>
      <w:r>
        <w:rPr>
          <w:i/>
          <w:sz w:val="24"/>
        </w:rPr>
        <w:t>.Отчётность Ф1-П "Отчёт предприятия по продукции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4.</w:t>
      </w:r>
      <w:r>
        <w:rPr>
          <w:i/>
          <w:sz w:val="24"/>
        </w:rPr>
        <w:t>Ф1-П (квартальная)   "Квартальная   отчётность  промышленного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предприятия о выпуске отдельных видов продукции в ассортименте"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b/>
          <w:i/>
          <w:sz w:val="24"/>
        </w:rPr>
        <w:t>5.</w:t>
      </w:r>
      <w:r>
        <w:rPr>
          <w:i/>
          <w:sz w:val="24"/>
        </w:rPr>
        <w:t>Ф2 "Отчёт о прибыли и убытках"</w:t>
      </w:r>
    </w:p>
    <w:p>
      <w:pPr>
        <w:pStyle w:val="Normal"/>
        <w:rPr/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6.</w:t>
      </w:r>
      <w:r>
        <w:rPr>
          <w:i/>
          <w:sz w:val="24"/>
        </w:rPr>
        <w:t>Ведомость #16  "Движение  готовых  изделий,  их  отгрузка   и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реализация"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динамики  выполнения  плана  по  объёму  и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н начинается с изучения динамики валовой и товар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 базисных и цепных темпов роста и при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  <w:u w:val="single"/>
        </w:rPr>
        <w:t>Таблица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инамика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object w:dxaOrig="1006" w:dyaOrig="3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6.1pt;width:292.1pt;height:138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95785907" r:id="rId2"/>
        </w:object>
      </w:r>
      <w:r>
        <w:rPr>
          <w:b/>
          <w:sz w:val="24"/>
          <w:u w:val="single"/>
        </w:rPr>
        <w:t xml:space="preserve">Анализ: </w:t>
      </w:r>
    </w:p>
    <w:p>
      <w:pPr>
        <w:pStyle w:val="TextBody"/>
        <w:rPr/>
      </w:pPr>
      <w:r>
        <w:rPr/>
        <w:t>Как видно из таблицы, товарная продукция в сопоставимых ценах увеличилась на 24,4% по сравнению с 1993 годом, что указывает о высоком темпе ее рос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еднегодовой темп роста можно рассчитать с помощью средней </w:t>
      </w:r>
    </w:p>
    <w:p>
      <w:pPr>
        <w:pStyle w:val="Normal"/>
        <w:rPr>
          <w:sz w:val="24"/>
        </w:rPr>
      </w:pPr>
      <w:r>
        <w:rPr>
          <w:sz w:val="24"/>
        </w:rPr>
        <w:t>геометрическо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Times New Roman KOI-8" w:ascii="Times New Roman KOI-8" w:hAnsi="Times New Roman KOI-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6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/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10.65pt;width:264pt;height:146.45pt;mso-wrap-distance-left:9.05pt;mso-wrap-distance-right:9.05pt;mso-position-horizontal-relative:text;mso-position-vertical-relative:text" filled="t" fillcolor="#C0C0C0" o:ole="">
            <v:imagedata r:id="rId5" o:title=""/>
            <w10:wrap type="topAndBottom"/>
          </v:shape>
          <o:OLEObject Type="Embed" ProgID="Excel.Sheet.12" ShapeID="ole_rId4" DrawAspect="Content" ObjectID="_267161094" r:id="rId4"/>
        </w:object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Heading4"/>
        <w:rPr>
          <w:lang w:eastAsia="en-US"/>
        </w:rPr>
      </w:pPr>
      <w:r>
        <w:rPr>
          <w:lang w:eastAsia="en-US"/>
        </w:rPr>
        <w:t>Анализ выполнения плана по выпуску товарной продукции</w:t>
      </w:r>
    </w:p>
    <w:p>
      <w:pPr>
        <w:pStyle w:val="Normal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ценка выполнения плана за  отчётный  период  (месяц, 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) производится по данным таблицы 2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2.</w:t>
      </w:r>
    </w:p>
    <w:p>
      <w:pPr>
        <w:pStyle w:val="3"/>
        <w:rPr>
          <w:sz w:val="24"/>
        </w:rPr>
      </w:pPr>
      <w:r>
        <w:rPr>
          <w:sz w:val="24"/>
        </w:rPr>
        <w:t>Анализ выполнения плана по выпуску товарной продукции предприятия «Красота» за 1997 год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71" w:dyaOrig="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15pt;margin-top:6.65pt;width:490.55pt;height:150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34655981" r:id="rId6"/>
        </w:object>
      </w:r>
    </w:p>
    <w:p>
      <w:pPr>
        <w:pStyle w:val="Heading4"/>
        <w:rPr/>
      </w:pPr>
      <w:r>
        <w:rPr/>
        <w:t>Оперативный анализ выполнения плана по выпуску продук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Оперативный анализ выпуска продукции осуществляется  на  основ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ёта, в  котором  отражаются  плановые и фактические сведения 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е продукции по  объёму,  ассортименту,  качеству,  за  ден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растающим итогом  с  начала месяца,  а также отклонений от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(см. график   производства    в    натуральных    и    стоимост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ях за месяц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выполнения плана по ассортименту (номенклатуре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Для обеспечения  более  полного   удовлетворения   потребност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селения необходимо,  чтобы  предприятие выполняло план не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общему объёму продукции, но и по ассортименту (номенклатуре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 Особо важное  значение  для  предприятия имеет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актов на  поставку  товаров  для  государственных  нужд.  Эт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рантирует предприятию   сбыт  продукции,  своевременную  оплату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льготы по налогам, кредитам и т.д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Номенклатура </w:t>
      </w:r>
      <w:r>
        <w:rPr>
          <w:sz w:val="24"/>
        </w:rPr>
        <w:t>-  перечень  наименований  изделий  и  их  кодов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ановленных для соответствующих  видов  продукции  в  общесоюз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лассификаторе промышленной продукции (ОКПП),  действующем на все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ерритории СНГ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Ассортимент </w:t>
      </w:r>
      <w:r>
        <w:rPr>
          <w:sz w:val="24"/>
        </w:rPr>
        <w:t>-  перечень  наименований  продукции с указанием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выпуска по каждому ви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Анализ выполнения плана по номенклатуре базируется на сравнен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фактического и  планового  выпуска продукции по изделиям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ключены в основной перечень.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>
          <w:b/>
          <w:sz w:val="24"/>
        </w:rPr>
        <w:t>График выполнения плана по основным стоимостным показателям, валовая, товарная и реализованная продукция (Таблица №3) смотри в приложении (приложение 1).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График выполнения плана по ассортименту выпускаемой продукции (Таблица №4) смотри в приложении (приложение 2).</w:t>
      </w:r>
    </w:p>
    <w:p>
      <w:pPr>
        <w:pStyle w:val="Normal"/>
        <w:rPr>
          <w:b/>
          <w:b/>
          <w:sz w:val="24"/>
          <w:u w:val="single"/>
        </w:rPr>
      </w:pPr>
      <w:r>
        <w:object w:dxaOrig="6267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8.95pt;margin-top:39.55pt;width:313.2pt;height:162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76182378" r:id="rId8"/>
        </w:object>
      </w:r>
      <w:r>
        <w:rPr>
          <w:b/>
          <w:sz w:val="24"/>
          <w:u w:val="single"/>
        </w:rPr>
        <w:t>Таблица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ыполнение плана по ассортимент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Оценка выполнения плана по ассортименту может проводиться несколькими способами:</w:t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 xml:space="preserve">. По способу наименьшего процента. В нашем случае он составляет </w:t>
      </w:r>
      <w:r>
        <w:rPr>
          <w:b/>
          <w:sz w:val="24"/>
        </w:rPr>
        <w:t>87%.</w:t>
      </w:r>
    </w:p>
    <w:p>
      <w:pPr>
        <w:pStyle w:val="Normal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По удельному, в общем, объеме, наименованию изделий, по которым выполнен план выпуска продукции. В данном случае - А и С - </w:t>
      </w:r>
      <w:r>
        <w:rPr>
          <w:b/>
          <w:sz w:val="24"/>
        </w:rPr>
        <w:t>50%.</w:t>
      </w:r>
    </w:p>
    <w:p>
      <w:pPr>
        <w:pStyle w:val="TextBody"/>
        <w:rPr/>
      </w:pPr>
      <w:r>
        <w:rPr>
          <w:b/>
        </w:rPr>
        <w:t>3.</w:t>
      </w:r>
      <w:r>
        <w:rPr/>
        <w:t xml:space="preserve"> С помощью среднего процента, который рассчитывается путем деления общего фактического выпуска продукции в пределах плана, на общий плановый выпуск продукции (продукция, изготовленная сверх плана не засчитывается в выполнение плана по ассортименту).</w:t>
      </w:r>
    </w:p>
    <w:p>
      <w:pPr>
        <w:pStyle w:val="Normal"/>
        <w:rPr/>
      </w:pPr>
      <w:r>
        <w:rPr>
          <w:b/>
          <w:sz w:val="24"/>
        </w:rPr>
        <w:t>23040/24000*100=</w:t>
      </w:r>
      <w:r>
        <w:rPr>
          <w:b/>
          <w:sz w:val="24"/>
          <w:u w:val="single"/>
        </w:rPr>
        <w:t>96%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чины недовыполнения плана по ассортимен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ешним относятся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менение спроса на отдельные виды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своевременный ввод     в     действие      производствен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ощностей предприятия по независящим от него причинам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Отключение энергии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i/>
          <w:sz w:val="24"/>
        </w:rPr>
        <w:t>К внутренним относятся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достатки в организации производства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2.</w:t>
      </w:r>
      <w:r>
        <w:rPr>
          <w:sz w:val="24"/>
        </w:rPr>
        <w:t>Плохое техническое состояние оборудовани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</w:t>
      </w:r>
      <w:r>
        <w:rPr>
          <w:sz w:val="24"/>
        </w:rPr>
        <w:t>Его простои, аварии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Низкая культура производ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Анализ структуры продук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равномерность выполнения  плана  по отдельным видам продук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водит к изменению её структуры,  т.  е.  соотношение отд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делий в общем, объёме их выпуск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полнить план по структуре - значит  сохранить  в  фактическ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пуске продукции запланированные соотношения отдельных её вид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менение структуры производства оказывает большое влияние на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кономически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1.</w:t>
      </w:r>
      <w:r>
        <w:rPr>
          <w:sz w:val="24"/>
        </w:rPr>
        <w:t>Объём производства в стоимостном выражен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2</w:t>
      </w:r>
      <w:r>
        <w:rPr>
          <w:sz w:val="24"/>
        </w:rPr>
        <w:t>.Материалоёмк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3.</w:t>
      </w:r>
      <w:r>
        <w:rPr>
          <w:sz w:val="24"/>
        </w:rPr>
        <w:t>Себестоймость ТП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</w:rPr>
        <w:t>4</w:t>
      </w:r>
      <w:r>
        <w:rPr>
          <w:sz w:val="24"/>
        </w:rPr>
        <w:t>.Прибыль и рентабельность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i/>
          <w:sz w:val="24"/>
        </w:rPr>
        <w:t>Пример</w:t>
      </w:r>
      <w:r>
        <w:rPr>
          <w:sz w:val="24"/>
        </w:rPr>
        <w:t>: Если   увеличивается   удельный   вес   более   дорог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дукции, то увеличивается и объём  её  выпуска  в  стоимостно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ыражении, и наоборот.  То же происходит с размером прибыли,  пр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величении удельного    веса   высокорентабельной   продукции  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меньшения доли низкорентабельной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обор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object w:dxaOrig="1006" w:dyaOrig="2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5pt;margin-top:38.1pt;width:455.25pt;height:172.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71431718" r:id="rId10"/>
        </w:object>
      </w:r>
      <w:r>
        <w:rPr>
          <w:b/>
          <w:sz w:val="24"/>
          <w:u w:val="single"/>
        </w:rPr>
        <w:t>Таблица 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ализ структуры товарной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Если бы план производства был бы равномерно перевыполнен на 101,87% по всем видам продукции и не нарушалась бы запланированная структура, то общий объём производства в ценах плана составил 24449 т.р.; при фактической структуре он ниже на 449 т.р., это объясняется нарушением запланированной структуры на изделия B и D в сторону уменьшения, т.е. доля изделий А и С возросл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анные показатели графы 6 получены путём  умножения  показа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графы 5  по каждому виду продукции </w:t>
      </w:r>
      <w:r>
        <w:rPr>
          <w:b/>
          <w:sz w:val="24"/>
        </w:rPr>
        <w:t>на коэффициент выполнения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товарной продукции в целом по предприятию в натуральном выражен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79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2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733</m:t>
          </m:r>
        </m:oMath>
      </m:oMathPara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7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Расчёт изменения средней цены одного туба</w:t>
      </w:r>
    </w:p>
    <w:p>
      <w:pPr>
        <w:pStyle w:val="Heading1"/>
        <w:rPr>
          <w:b/>
          <w:b/>
          <w:sz w:val="24"/>
        </w:rPr>
      </w:pPr>
      <w:r>
        <w:object w:dxaOrig="1006" w:dyaOrig="3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4pt;margin-top:25.6pt;width:384.7pt;height:141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55970077" r:id="rId12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за счёт структурного факт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Как видно из таблицы, оптовая цена упала на 2,5 рубля. Это объясняется нарушением запланированной структуры производства продукции A, B,C,D. По продукции А оптовая цена возросла на 2 рубля; по продукции В - упала на 4 рубля; по продукции С - возросла на 2,5 рубля; а по продукции D - упала на 3 рубля. Очевидно, что структура нарушена в сторону уменьшения производства продукции B и 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</w:rPr>
        <w:t>4. Анализ качества произведённой продук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ым показателем  деятельности  предприятия является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, которое обеспечивает экономию не только трудовых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ых ресурсов,  но  и позволяет наиболее полно удовлетворять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потребности обще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ысокий уровень качества продукции способствует повыше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роса на неё и увеличению суммы прибыли не только за счёт объём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аж, но и за счёт более высоких цен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>Качество продукции</w:t>
      </w:r>
      <w:r>
        <w:rPr>
          <w:sz w:val="24"/>
        </w:rPr>
        <w:t xml:space="preserve"> - совокупность показателей,  котор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характеризуют её  способность  удовлетворять потребности 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ответствии с её назначени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Существует система    показателей,   характеризующих   качеств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дукции: обобщающие, единичные, косвенные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>Обобщающие</w:t>
      </w:r>
      <w:r>
        <w:rPr>
          <w:sz w:val="24"/>
        </w:rPr>
        <w:t xml:space="preserve"> характеризуют качество всей произведённой продукции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зависимо от её вида и назнач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Удельный вес новой продукции, в общем, её выпуск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Удельный вес аттестованной и неаттест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продукции высшей категории каче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соответствующей мировым стандартам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Косвенные </w:t>
      </w:r>
      <w:r>
        <w:rPr>
          <w:sz w:val="24"/>
        </w:rPr>
        <w:t>показател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Штрафы за некачественную продукцию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бъём и удельный вес забракованной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Удельный вес зарекламированной продукции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i/>
          <w:sz w:val="24"/>
        </w:rPr>
        <w:t xml:space="preserve">Единичные </w:t>
      </w:r>
      <w:r>
        <w:rPr>
          <w:sz w:val="24"/>
        </w:rPr>
        <w:t>показатели характеризуют одно из свойств  продукции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значе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адёж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Технолог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Стандартизации и унифик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Эргоно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6</w:t>
      </w:r>
      <w:r>
        <w:rPr>
          <w:sz w:val="24"/>
        </w:rPr>
        <w:t>.Эстет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7</w:t>
      </w:r>
      <w:r>
        <w:rPr>
          <w:sz w:val="24"/>
        </w:rPr>
        <w:t>.Патентно-правовой защищен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8</w:t>
      </w:r>
      <w:r>
        <w:rPr>
          <w:sz w:val="24"/>
        </w:rPr>
        <w:t>.Транспортабель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9</w:t>
      </w:r>
      <w:r>
        <w:rPr>
          <w:sz w:val="24"/>
        </w:rPr>
        <w:t xml:space="preserve">.Экологичности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10.</w:t>
      </w:r>
      <w:r>
        <w:rPr>
          <w:sz w:val="24"/>
        </w:rPr>
        <w:t>Безопасно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  <w:u w:val="single"/>
        </w:rPr>
        <w:t>Задачи анализ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Изучить динамику перечисленных показателей,  выполнение пла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 их уровню; причины их изменения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ак влияет   повышение   качества  продукции  на  стоимостн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и работы предприятия.</w:t>
      </w:r>
    </w:p>
    <w:p>
      <w:pPr>
        <w:pStyle w:val="Heading5"/>
        <w:rPr/>
      </w:pPr>
      <w:r>
        <w:rPr/>
        <w:t xml:space="preserve">       </w:t>
      </w:r>
      <w:r>
        <w:rPr/>
        <w:tab/>
      </w:r>
    </w:p>
    <w:p>
      <w:pPr>
        <w:pStyle w:val="Heading5"/>
        <w:ind w:firstLine="720"/>
        <w:rPr/>
      </w:pPr>
      <w:r>
        <w:rPr/>
        <w:t>Для обобщённой оценки выполнения плана по качеству используютс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зные методы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По продукции,    качества   которой   характеризуется   сортом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читываетс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доля продукции каждого сорта в общем, объёме производств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средний коэффициент сортности;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средняя доля изделия в сопоставимых условиях.</w:t>
      </w:r>
    </w:p>
    <w:p>
      <w:pPr>
        <w:pStyle w:val="Normal"/>
        <w:ind w:left="51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8.</w:t>
      </w:r>
    </w:p>
    <w:p>
      <w:pPr>
        <w:pStyle w:val="Heading2"/>
        <w:rPr>
          <w:sz w:val="24"/>
        </w:rPr>
      </w:pPr>
      <w:r>
        <w:object w:dxaOrig="8486" w:dyaOrig="262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.15pt;margin-top:22.85pt;width:425.3pt;height:128.1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43569545" r:id="rId14"/>
        </w:object>
      </w:r>
      <w:r>
        <w:rPr>
          <w:sz w:val="24"/>
        </w:rPr>
        <w:t>Анализ качества продукции «А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</w:t>
      </w:r>
      <w:r>
        <w:rPr>
          <w:sz w:val="24"/>
        </w:rPr>
        <w:t>: Отсюда коэффициент сортности по плану равен: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2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где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коэффициент сортности плановы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сф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сортности фактический</w:t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вп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выполнения плана</w:t>
      </w:r>
    </w:p>
    <w:p>
      <w:pPr>
        <w:pStyle w:val="Style8"/>
        <w:rPr>
          <w:sz w:val="24"/>
        </w:rPr>
      </w:pPr>
      <w:r>
        <w:rPr>
          <w:sz w:val="24"/>
        </w:rPr>
      </w:r>
    </w:p>
    <w:p>
      <w:pPr>
        <w:pStyle w:val="Style8"/>
        <w:rPr>
          <w:sz w:val="24"/>
        </w:rPr>
      </w:pPr>
      <w:r>
        <w:rPr>
          <w:sz w:val="24"/>
        </w:rPr>
        <w:t>Выполнение плана по качеству – 103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rPr>
          <w:lang w:eastAsia="en-US"/>
        </w:rPr>
      </w:pPr>
      <w:r>
        <w:rPr>
          <w:lang w:eastAsia="en-US"/>
        </w:rPr>
        <w:t>Влияние качества продукции на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Выпуск товарн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Т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С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>- соответственно,  цена изделия до и  после  изме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ачества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количество произведённой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.Выручка от реализации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VРП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- объём реализации продукции повышенного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.На прибыль;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VР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иS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- соответственно уровень себестоимости  изделия  до  и после изменения кач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9.</w:t>
      </w:r>
    </w:p>
    <w:p>
      <w:pPr>
        <w:pStyle w:val="Heading2"/>
        <w:rPr>
          <w:sz w:val="24"/>
        </w:rPr>
      </w:pPr>
      <w:r>
        <w:rPr>
          <w:sz w:val="24"/>
        </w:rPr>
        <w:t>Влияние сортового состава продукции на выпуск продукции</w:t>
      </w:r>
    </w:p>
    <w:p>
      <w:pPr>
        <w:pStyle w:val="Normal"/>
        <w:jc w:val="center"/>
        <w:rPr>
          <w:b/>
          <w:b/>
          <w:sz w:val="24"/>
        </w:rPr>
      </w:pPr>
      <w:r>
        <w:object w:dxaOrig="7436" w:dyaOrig="24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95pt;margin-top:16.25pt;width:372.6pt;height:117.9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53152783" r:id="rId16"/>
        </w:object>
      </w:r>
      <w:r>
        <w:rPr>
          <w:b/>
          <w:sz w:val="24"/>
        </w:rPr>
        <w:t>Изделия «А» в стоимостном выражен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TextBodyIndent"/>
        <w:rPr>
          <w:sz w:val="24"/>
        </w:rPr>
      </w:pPr>
      <w:r>
        <w:rPr>
          <w:sz w:val="24"/>
        </w:rPr>
        <w:t>Как видно из таблицы, произошло улучшение качества продукции (увеличением доли 1-го сорта на 4% и уменьшением соответственно доли 2-го и 3-го сорта на 2% каждый). Средняя цена реализации по изделию С выше плановой на 3 рубля, а стоимость всего фактического выпуска возросла на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р. * 7680=23040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  <w:lang w:eastAsia="en-US"/>
        </w:rPr>
      </w:pPr>
      <w:r>
        <w:rPr>
          <w:sz w:val="28"/>
          <w:lang w:eastAsia="en-US"/>
        </w:rPr>
        <w:t>Потери от брака</w:t>
      </w:r>
    </w:p>
    <w:p>
      <w:pPr>
        <w:pStyle w:val="Normal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изучают динамику брака по абсолютной сумме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дельному весу  в  общем,  выпуске  товарной продукции;  определяю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тери от брака и потери товарной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 xml:space="preserve">.Себестоймость забракованной продукции - </w:t>
      </w:r>
      <w:r>
        <w:rPr>
          <w:b/>
          <w:sz w:val="24"/>
        </w:rPr>
        <w:t>48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 xml:space="preserve">.Расходы по исправлению брака - </w:t>
      </w:r>
      <w:r>
        <w:rPr>
          <w:b/>
          <w:sz w:val="24"/>
        </w:rPr>
        <w:t>70 т.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 xml:space="preserve">.Себестоймость брака  по  цене  возможного использования - </w:t>
      </w:r>
      <w:r>
        <w:rPr>
          <w:b/>
          <w:sz w:val="24"/>
        </w:rPr>
        <w:t>140</w:t>
      </w:r>
      <w:r>
        <w:rPr>
          <w:sz w:val="24"/>
        </w:rPr>
        <w:t xml:space="preserve"> </w:t>
      </w:r>
      <w:r>
        <w:rPr>
          <w:b/>
          <w:sz w:val="24"/>
        </w:rPr>
        <w:t>т.р.</w:t>
      </w:r>
    </w:p>
    <w:p>
      <w:pPr>
        <w:pStyle w:val="TextBodyIndent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 xml:space="preserve">.Сумма удержаний с виновных лиц - </w:t>
      </w:r>
      <w:r>
        <w:rPr>
          <w:b/>
          <w:sz w:val="24"/>
        </w:rPr>
        <w:t>15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 xml:space="preserve">.Потери от брака </w:t>
      </w:r>
      <w:r>
        <w:rPr>
          <w:b/>
          <w:sz w:val="24"/>
          <w:u w:val="single"/>
        </w:rPr>
        <w:t>(1+2-3-4)</w:t>
      </w:r>
      <w:r>
        <w:rPr>
          <w:sz w:val="24"/>
        </w:rPr>
        <w:t xml:space="preserve"> -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395 т.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пределения потерь товарной продукции нужно зна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актический уровень  рентабельности.  В  нашем  примере стоимость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товарной продукции в действующих ценах составляет - </w:t>
      </w:r>
      <w:r>
        <w:rPr>
          <w:b/>
          <w:sz w:val="24"/>
        </w:rPr>
        <w:t>24000 т.р.</w:t>
      </w:r>
      <w:r>
        <w:rPr>
          <w:sz w:val="24"/>
        </w:rPr>
        <w:t>, а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ебестоимость 16000т.р. Отсюда рентабельность фактически составляе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Р=(24000-16000)/16000*100=50%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тери же товарной продукции составляют: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395*0,5 =197,5т.р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сле этого  изучают  причины  понижения качества и допущ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рака продук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Причины понижения качества продук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Плохое качество сырь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технологии и организации производства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евысокий уровень квалификации рабочих, качества оборудования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Аритмичность производства и д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АНАЛИЗ РИТМИЧНОСТИ ПРОИЗВОДСТ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ажное значение  при  изучении  деятельности  предприятия име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нализ ритмичности производства продукци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 xml:space="preserve">Ритмичность </w:t>
      </w:r>
      <w:r>
        <w:rPr>
          <w:sz w:val="24"/>
        </w:rPr>
        <w:t>-  равномерный  выпуск  продукции  в соответствии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рафиком, в объёме и ассортименте предусмотренных пла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Ритмичная работа   является  основным  условием  своевремен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уска и  реализации  продукции.   Неритмичность   ухудшает  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кономические показатели деятельности предприятия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снижается качество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увеличиваются объёмы  НЗП  и  сверхплановые остатки на склада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товой продукци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замедляется оборачиваемость капитал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 выполняются договорные  обязательства,  предприятие  плати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штрафы за несвоевременную отгрузку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несвоевременно поступает выручк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-перерасходуется НЗП, фонд заработной платы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сё это приводит к ухудшению финансового положения предприятия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вышению себестоимости продукции, уменьшению прибыл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Для оценки  выполнения плана по ритмичности используются прямы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 косвенные показател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ям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Коэффициент 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Коэффициент вариаци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Коэффициент аритмичности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</w:t>
      </w:r>
      <w:r>
        <w:rPr>
          <w:sz w:val="24"/>
        </w:rPr>
        <w:t>.Удельный вес продукции за каждый месяц к квартальному выпуску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Удельный вес  выпущенной  продукции  за  каждый   квартал   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одовому выпуску и др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Косвенны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аличие доплат за сверхурочные работы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Оплата простоев по вине хозяйствующего субъект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Потери от брака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4.</w:t>
      </w:r>
      <w:r>
        <w:rPr>
          <w:sz w:val="24"/>
        </w:rPr>
        <w:t>Уплата штрафов за несвоевременную отгрузку продукци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5</w:t>
      </w:r>
      <w:r>
        <w:rPr>
          <w:sz w:val="24"/>
        </w:rPr>
        <w:t>.Наличие сверхнормативных остатков НЗП и готовой продукции  н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ладах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0.</w:t>
      </w:r>
    </w:p>
    <w:p>
      <w:pPr>
        <w:pStyle w:val="3"/>
        <w:rPr>
          <w:sz w:val="24"/>
        </w:rPr>
      </w:pPr>
      <w:r>
        <w:rPr>
          <w:sz w:val="24"/>
        </w:rPr>
        <w:t>Ритмичность выпуска продукции по декадам.</w:t>
      </w:r>
    </w:p>
    <w:p>
      <w:pPr>
        <w:pStyle w:val="Normal"/>
        <w:rPr/>
      </w:pPr>
      <w:r>
        <w:object w:dxaOrig="8417" w:dyaOrig="23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422.4pt;height:115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549006710" r:id="rId18"/>
        </w:object>
      </w: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Один из наиболее распространенных показателей при анализе ритмичности производства - коэффициент ритмичности. Он определяется делением суммы, которая зачтена в выполнение плана по ритмичности, на плановый выпуск продукции. При этом в выполнение плана по ритмичности засчитывается фактический выпуск продукции, но не более запланированного.</w:t>
      </w:r>
    </w:p>
    <w:p>
      <w:pPr>
        <w:pStyle w:val="Normal"/>
        <w:rPr>
          <w:sz w:val="24"/>
        </w:rPr>
      </w:pPr>
      <w:r>
        <w:rPr>
          <w:sz w:val="24"/>
        </w:rPr>
        <w:t>Согласно данным таблицы 10, коэффициент ритмичности составляет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000/24000=1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ab/>
      </w:r>
      <w:r>
        <w:rPr>
          <w:b/>
          <w:sz w:val="24"/>
          <w:u w:val="single"/>
        </w:rPr>
        <w:t>Аритмичность</w:t>
      </w:r>
      <w:r>
        <w:rPr>
          <w:sz w:val="24"/>
        </w:rPr>
        <w:t xml:space="preserve"> -  это   сумма   положительных   и   отрицатель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клонений в  выпуске  продукции  от плана за каждый день (неделю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декаду). Чем  менее  ритмично  работает  предприятие,   тем   выш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казатель аритмичност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Причины аритмич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утренние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.</w:t>
      </w:r>
      <w:r>
        <w:rPr>
          <w:sz w:val="24"/>
        </w:rPr>
        <w:t>Тяжёлое финансовое состояние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изкий уровень организации технологии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атериально-технического обеспечения предприятия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3</w:t>
      </w:r>
      <w:r>
        <w:rPr>
          <w:sz w:val="24"/>
        </w:rPr>
        <w:t>.Низкий уровень планирования и контроля;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i/>
          <w:sz w:val="24"/>
        </w:rPr>
        <w:t>Внешние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1</w:t>
      </w:r>
      <w:r>
        <w:rPr>
          <w:sz w:val="24"/>
        </w:rPr>
        <w:t>.Несвоевременная поставка сырья и материалов поставщиками;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2</w:t>
      </w:r>
      <w:r>
        <w:rPr>
          <w:sz w:val="24"/>
        </w:rPr>
        <w:t>.Недостаток электроэнергии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       </w:t>
      </w:r>
      <w:r>
        <w:rPr/>
        <w:tab/>
        <w:t>В заключение анализа разрабатывают  конкретные  мероприятия  п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странению неритмичной раб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АНАЛИЗ ОТГРУЗКИ И РЕАЛИЗАЦИИ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 анализа  необходимо  изучить  изменение  не  тольк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ъёма производства   товарной   продукции,   но  и  в  объёме  е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еализации. От объёма продаж зависят: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i/>
          <w:sz w:val="24"/>
        </w:rPr>
        <w:t>-финансовый результат деятельности предприятия;</w:t>
      </w:r>
    </w:p>
    <w:p>
      <w:pPr>
        <w:pStyle w:val="Normal"/>
        <w:rPr/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его финансовое положение;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ab/>
        <w:t>-платёжеспособность и т.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продукции поводится за каждый месяц, квартал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олугодие, год.  В  процессе  его фактические данные сравниваются 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лановыми, предшествующими    периодами,    рассчитывают    процен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полнения плана,  абсолютное  отклонение от плана,  темпы роста 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роста.</w:t>
      </w:r>
    </w:p>
    <w:p>
      <w:pPr>
        <w:pStyle w:val="Normal"/>
        <w:rPr>
          <w:sz w:val="24"/>
        </w:rPr>
      </w:pPr>
      <w:r>
        <w:rPr>
          <w:sz w:val="24"/>
        </w:rPr>
        <w:tab/>
        <w:t>На изменение объема продаж влияют многочисленные факто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Изменение отгрузки продук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1   Изменение остатков ГП на начало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2   Изменение выпуска ТП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1.3.  Изменение остатка ГП на конец год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   Изменение остатка товара, отгруженного на начало и конец анализируемого период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роки уплаты, которых не наступил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еоплаченные в срок покупателями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На ответственном хранении у покупателя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чет влияния данных факторов на объем реализации продукции производится: сравнение фактических уровней факторных показателей с плановыми, и вычислением абсолютных и относительных приростов каждого из них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ля изучения влияния данных факторов анализируется баланс товарной продукции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1.</w:t>
      </w:r>
    </w:p>
    <w:p>
      <w:pPr>
        <w:pStyle w:val="Heading2"/>
        <w:rPr>
          <w:sz w:val="24"/>
        </w:rPr>
      </w:pPr>
      <w:r>
        <w:rPr>
          <w:sz w:val="24"/>
        </w:rPr>
        <w:t>Анализ факторов изменения</w:t>
      </w:r>
    </w:p>
    <w:p>
      <w:pPr>
        <w:pStyle w:val="Normal"/>
        <w:jc w:val="center"/>
        <w:rPr>
          <w:b/>
          <w:b/>
          <w:sz w:val="24"/>
        </w:rPr>
      </w:pPr>
      <w:r>
        <w:object w:dxaOrig="6800" w:dyaOrig="382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75pt;margin-top:19.6pt;width:339.25pt;height:186.3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842337108" r:id="rId20"/>
        </w:object>
      </w:r>
      <w:r>
        <w:rPr>
          <w:b/>
          <w:sz w:val="24"/>
        </w:rPr>
        <w:t xml:space="preserve"> </w:t>
      </w:r>
      <w:r>
        <w:rPr>
          <w:b/>
          <w:sz w:val="24"/>
        </w:rPr>
        <w:t>объёмов реализации продукции</w:t>
      </w:r>
    </w:p>
    <w:p>
      <w:pPr>
        <w:pStyle w:val="Normal"/>
        <w:rPr/>
      </w:pPr>
      <w:r>
        <w:rPr>
          <w:b/>
          <w:sz w:val="24"/>
        </w:rPr>
        <w:t>Анализ</w:t>
      </w:r>
      <w:r>
        <w:rPr>
          <w:sz w:val="24"/>
        </w:rPr>
        <w:t>:</w:t>
      </w:r>
    </w:p>
    <w:p>
      <w:pPr>
        <w:pStyle w:val="TextBodyIndent"/>
        <w:rPr>
          <w:sz w:val="24"/>
        </w:rPr>
      </w:pPr>
      <w:r>
        <w:rPr>
          <w:sz w:val="24"/>
        </w:rPr>
        <w:t>Из таблицы видно, что план реализации продукции перевыполнен на 1200 т.р. за счет сверхплановых остатков товаров, отгруженных покупателям на начало года, а также уменьшением остатков товаров отгруженных покупателям на конец года. Отрицательное влияние на объем продаж оказали: уменьшение остатка готовой продукции на складах предприятия на начало года(-350), и увеличение их на конец года(+100), и оплата, за которые не поступила на расчетный счет предприя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выполнения договорных обязательств по поставкам проду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Анализ реализации тесно связан с анализом выполнения договорны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бязательств по поставкам продукц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Недовыполнение плана по договорам оборачивается для  предприят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меньшением выручки,  прибыли,  выплатой  штрафных санкций.  Кром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того, в условиях  конкуренции  предприятие  может  потерять  рын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быта продукции, что повлечёт за собой спад производств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>В процессе анализа определяется выполнение  плана  поставок  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месяц и  с  нарастающим  итогом  в  целом по предприятию в разрез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тдельных потребителей  и  видов  продукции,  выясняются   причин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едовыполнения плана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2.</w:t>
      </w:r>
    </w:p>
    <w:p>
      <w:pPr>
        <w:pStyle w:val="Heading2"/>
        <w:rPr>
          <w:sz w:val="24"/>
        </w:rPr>
      </w:pPr>
      <w:r>
        <w:object w:dxaOrig="8405" w:dyaOrig="23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.55pt;margin-top:28.45pt;width:419.65pt;height:116.4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224448036" r:id="rId22"/>
        </w:object>
      </w:r>
      <w:r>
        <w:rPr>
          <w:sz w:val="24"/>
        </w:rPr>
        <w:t>Анализ выполнения договорных обязательств по</w:t>
      </w:r>
    </w:p>
    <w:p>
      <w:pPr>
        <w:pStyle w:val="Heading2"/>
        <w:rPr>
          <w:sz w:val="24"/>
        </w:rPr>
      </w:pPr>
      <w:r>
        <w:rPr>
          <w:sz w:val="24"/>
        </w:rPr>
        <w:t xml:space="preserve">отгрузке продукции за февраль 1997 года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месяц недопоставок продукции по договорам не было, кроме того, фактически поставлено на 100т.р. больше, что составляет</w:t>
      </w:r>
    </w:p>
    <w:p>
      <w:pPr>
        <w:pStyle w:val="Normal"/>
        <w:rPr>
          <w:sz w:val="24"/>
        </w:rPr>
      </w:pPr>
      <w:r>
        <w:rPr>
          <w:sz w:val="24"/>
        </w:rPr>
        <w:t>4,8%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аблица 13.</w:t>
      </w:r>
    </w:p>
    <w:p>
      <w:pPr>
        <w:pStyle w:val="Heading2"/>
        <w:rPr>
          <w:sz w:val="24"/>
        </w:rPr>
      </w:pPr>
      <w:r>
        <w:rPr>
          <w:sz w:val="24"/>
        </w:rPr>
        <w:t>Анализ выполнения договорны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язательств за год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9316" w:dyaOrig="25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0pt;width:464.65pt;height:122.9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1436817831" r:id="rId2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иведенный расчет показывает, что за отчетный год недопоставлено продукции на 150 т.р., что составляет 0,6%.</w:t>
      </w:r>
    </w:p>
    <w:p>
      <w:pPr>
        <w:pStyle w:val="Normal"/>
        <w:rPr>
          <w:sz w:val="24"/>
        </w:rPr>
      </w:pPr>
      <w:r>
        <w:rPr>
          <w:sz w:val="24"/>
        </w:rPr>
        <w:t>Недопоставка продукции отрицательно влияет не только на итоги деятельности данного предприятия, но и на работу торговых организаций, транспортных организаций и т.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7. Расчёт влияния  факторов  на изменение величины результативн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казател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3969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4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аловая продукция (ВП)</w:t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162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23.7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6185</wp:posOffset>
                </wp:positionH>
                <wp:positionV relativeFrom="paragraph">
                  <wp:posOffset>31750</wp:posOffset>
                </wp:positionV>
                <wp:extent cx="91440" cy="18288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55pt;margin-top:2.5pt;width:7.15pt;height:14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766820</wp:posOffset>
                      </wp:positionH>
                      <wp:positionV relativeFrom="paragraph">
                        <wp:posOffset>351155</wp:posOffset>
                      </wp:positionV>
                      <wp:extent cx="96520" cy="187960"/>
                      <wp:effectExtent l="12065" t="5080" r="12700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80" cy="1879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869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6pt;margin-top:27.65pt;width:7.55pt;height:14.7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712720</wp:posOffset>
                      </wp:positionH>
                      <wp:positionV relativeFrom="paragraph">
                        <wp:posOffset>354965</wp:posOffset>
                      </wp:positionV>
                      <wp:extent cx="677545" cy="179705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7752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6pt,27.95pt" to="266.9pt,42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реднегодовая численность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>Рабочих (КР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продукции одним рабочим (ГВ)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>*</w:t>
      </w:r>
      <w:r>
        <w:rPr/>
        <w:t>(умножить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901440</wp:posOffset>
                      </wp:positionH>
                      <wp:positionV relativeFrom="paragraph">
                        <wp:posOffset>352425</wp:posOffset>
                      </wp:positionV>
                      <wp:extent cx="114300" cy="207010"/>
                      <wp:effectExtent l="12700" t="5080" r="1333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07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452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7.2pt;margin-top:27.75pt;width:8.95pt;height:16.2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Количество отработанных дней одним рабочим за год (Д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невная выработка продукции одного рабочего (ДВ)</w:t>
            </w:r>
          </w:p>
        </w:tc>
      </w:tr>
    </w:tbl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0990</wp:posOffset>
                </wp:positionH>
                <wp:positionV relativeFrom="paragraph">
                  <wp:posOffset>4445</wp:posOffset>
                </wp:positionV>
                <wp:extent cx="524510" cy="17589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0.35pt" to="264.9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* (умножить)</w:t>
        <w:tab/>
        <w:tab/>
        <w:tab/>
        <w:tab/>
        <w:tab/>
        <w:tab/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продолжительность рабочего дня (П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годовая выработка одним рабочим (СВ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ДЕТЕРМИНИРОВАННАЯ ФАКТОРНАЯ СИСТЕМА ВАЛОВОЙ ПРОДУКЦИ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295</wp:posOffset>
                </wp:positionH>
                <wp:positionV relativeFrom="paragraph">
                  <wp:posOffset>31115</wp:posOffset>
                </wp:positionV>
                <wp:extent cx="64922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2.45pt" to="505.3pt,2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object w:dxaOrig="8954" w:dyaOrig="61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.55pt;margin-top:27.3pt;width:446.4pt;height:294.6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096964404" r:id="rId26"/>
        </w:object>
      </w:r>
      <w:r>
        <w:rPr>
          <w:b/>
          <w:sz w:val="24"/>
          <w:u w:val="single"/>
        </w:rPr>
        <w:t>Таблица14</w:t>
      </w:r>
      <w:r>
        <w:rPr>
          <w:b/>
          <w:sz w:val="24"/>
        </w:rPr>
        <w:t>. Данные для факторного анали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МЕТОД ЦЕПНОЙ ПОДСТАНОВКИ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210</wp:posOffset>
                </wp:positionH>
                <wp:positionV relativeFrom="paragraph">
                  <wp:posOffset>3469005</wp:posOffset>
                </wp:positionV>
                <wp:extent cx="2885440" cy="0"/>
                <wp:effectExtent l="0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273.15pt" to="229.45pt,273.1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ан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фак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усл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</m:eqArr>
        </m:oMath>
      </m:oMathPara>
    </w:p>
    <w:p>
      <w:pPr>
        <w:pStyle w:val="Heading7"/>
        <w:rPr/>
      </w:pPr>
      <w:r>
        <w:rPr/>
        <w:t>ИТОГО: 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СПОСОБ АБСОЛЮТНЫХ РАЗНИЦ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bar>
            </m:e>
            <m:e/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с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пл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210</wp:posOffset>
                </wp:positionH>
                <wp:positionV relativeFrom="paragraph">
                  <wp:posOffset>52070</wp:posOffset>
                </wp:positionV>
                <wp:extent cx="2885440" cy="0"/>
                <wp:effectExtent l="0" t="9525" r="0" b="952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4.1pt" to="229.45pt,4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ind w:left="-142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14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u w:val="single"/>
          <w:lang w:val="en-US"/>
        </w:rPr>
      </w:pPr>
      <w:r>
        <w:rPr>
          <w:u w:val="single"/>
          <w:lang w:val="en-US"/>
        </w:rPr>
        <w:t>СПОСОБ ОТНОСИТЕЛЬНЫХ РАЗНИЦ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78500" cy="28448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</wp:posOffset>
                </wp:positionH>
                <wp:positionV relativeFrom="paragraph">
                  <wp:posOffset>55880</wp:posOffset>
                </wp:positionV>
                <wp:extent cx="2885440" cy="0"/>
                <wp:effectExtent l="0" t="9525" r="0" b="952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4pt" to="228.5pt,4.4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ТОГО: 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r>
        <w:rPr/>
        <w:t>Таблица 15.</w:t>
      </w:r>
    </w:p>
    <w:p>
      <w:pPr>
        <w:pStyle w:val="Heading4"/>
        <w:rPr>
          <w:lang w:eastAsia="en-US"/>
        </w:rPr>
      </w:pPr>
      <w:r>
        <w:object w:dxaOrig="9539" w:dyaOrig="76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13.8pt;width:462.35pt;height:38.0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Excel.Sheet.12" ShapeID="ole_rId29" DrawAspect="Content" ObjectID="_493781478" r:id="rId29"/>
        </w:object>
      </w:r>
      <w:r>
        <w:rPr>
          <w:lang w:eastAsia="en-US"/>
        </w:rPr>
        <w:t>Результаты фактического анализа товарной продукции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217" w:dyaOrig="76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12.85pt;margin-top:13.8pt;width:1.25pt;height:20.1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Excel.Sheet.12" ShapeID="ole_rId31" DrawAspect="Content" ObjectID="_2051402427" r:id="rId3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нализ:</w:t>
      </w:r>
    </w:p>
    <w:p>
      <w:pPr>
        <w:pStyle w:val="Normal"/>
        <w:rPr>
          <w:sz w:val="24"/>
        </w:rPr>
      </w:pPr>
      <w:r>
        <w:rPr>
          <w:sz w:val="24"/>
        </w:rPr>
        <w:t>Проведя расчет влияния факторов на величину результативного показателя тремя способами, видно, что итоги расчетов совпадают с данными таблицы 14.</w:t>
      </w:r>
    </w:p>
    <w:p>
      <w:pPr>
        <w:pStyle w:val="Normal"/>
        <w:rPr>
          <w:sz w:val="24"/>
        </w:rPr>
      </w:pPr>
      <w:r>
        <w:rPr>
          <w:sz w:val="24"/>
        </w:rPr>
        <w:t>Так при расчете всеми тремя способами мы видим, что все итоговые данные по каждому способу совпадают с данными таблицы, т.е. отклонение товарной продукции равно нулю, что говорит о 100% выполнении плана по выпуску Т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8. Заключ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lang w:eastAsia="en-US"/>
        </w:rPr>
      </w:pPr>
      <w:r>
        <w:rPr>
          <w:lang w:eastAsia="en-US"/>
        </w:rPr>
        <w:t>В этой курсовой работе я провел анализ производства и реализации продукции, также я провел расчет влияния факторов на объем товарной продукции. По результатам расчетов можно сказать, что в основном тенденция роста объема производства положительная. Это вызвано появлением новых рынков сбыта.</w:t>
      </w:r>
    </w:p>
    <w:p>
      <w:pPr>
        <w:pStyle w:val="Normal"/>
        <w:rPr/>
      </w:pPr>
      <w:r>
        <w:rPr>
          <w:sz w:val="24"/>
        </w:rPr>
        <w:t xml:space="preserve">План по ассортименту продукции выполнен по двум изделиям: А и С. По изделиям В и </w:t>
      </w:r>
      <w:r>
        <w:rPr>
          <w:sz w:val="24"/>
          <w:lang w:val="en-US"/>
        </w:rPr>
        <w:t>D</w:t>
      </w:r>
      <w:r>
        <w:rPr>
          <w:sz w:val="24"/>
        </w:rPr>
        <w:t>, план не выполнен.</w:t>
      </w:r>
    </w:p>
    <w:p>
      <w:pPr>
        <w:pStyle w:val="Normal"/>
        <w:rPr>
          <w:sz w:val="24"/>
        </w:rPr>
      </w:pPr>
      <w:r>
        <w:rPr>
          <w:sz w:val="24"/>
        </w:rPr>
        <w:t>В течение рассматриваемого месяца (февраль) подразделение в целом работало ритмично, коэффициент ритмичности – 1. Отсюда следует, что это не повлияло на уровень производства продукции и ее себестоимость.</w:t>
      </w:r>
    </w:p>
    <w:p>
      <w:pPr>
        <w:pStyle w:val="Normal"/>
        <w:rPr>
          <w:sz w:val="24"/>
        </w:rPr>
      </w:pPr>
      <w:r>
        <w:rPr>
          <w:sz w:val="24"/>
        </w:rPr>
        <w:t>Проведя анализ отгрузки и реализации продукции мы видим, что за месяц (февраль) недопоставок продукции не было, а в целом за год, недопоставки продукции составляют 150 т.р., что составляет 0,6%. План реализации продукции перевыполнен на 1200 т.р.</w:t>
      </w:r>
    </w:p>
    <w:p>
      <w:pPr>
        <w:pStyle w:val="Normal"/>
        <w:rPr>
          <w:sz w:val="24"/>
        </w:rPr>
      </w:pPr>
      <w:r>
        <w:rPr>
          <w:sz w:val="24"/>
        </w:rPr>
        <w:t xml:space="preserve">В целом я бы пожелал «своему» предприятию в дальнейшем выполнять заданные планы, а также успехов в деятельности! </w:t>
      </w:r>
    </w:p>
    <w:p>
      <w:pPr>
        <w:pStyle w:val="Normal"/>
        <w:rPr>
          <w:sz w:val="24"/>
        </w:rPr>
      </w:pPr>
      <w:r>
        <w:rPr>
          <w:sz w:val="24"/>
        </w:rPr>
        <w:t xml:space="preserve">Эта курсовая работа помогла мне осуществить все накопленные мной знания по «Анализу хозяйственной деятельности» на практике, которые мне в дальнейшем очень помогут в жизни (в частности на должности бухгалтера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9. ПРИЛОЖ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Приложение 1</w:t>
      </w:r>
      <w:r>
        <w:rPr>
          <w:b/>
          <w:sz w:val="24"/>
        </w:rPr>
        <w:t>. График выполнения плана по основным стоимостным показателям, валовая, товарная и реализованная продукция (Таблица №3).</w:t>
      </w:r>
    </w:p>
    <w:p>
      <w:pPr>
        <w:pStyle w:val="Normal"/>
        <w:rPr/>
      </w:pPr>
      <w:r>
        <w:rPr>
          <w:b/>
          <w:sz w:val="24"/>
          <w:u w:val="single"/>
        </w:rPr>
        <w:t>Приложение 2</w:t>
      </w:r>
      <w:r>
        <w:rPr>
          <w:b/>
          <w:sz w:val="24"/>
        </w:rPr>
        <w:t>. График выполнения плана по ассортименту выпускаемой продукции (Таблица №4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Анализ: </w:t>
      </w:r>
      <w:r>
        <w:rPr>
          <w:sz w:val="24"/>
        </w:rPr>
        <w:t>Как видно из графика, план по основным стоимостным показателям выполнен. Так по товарной продукции, при плане 2000 т.р. фактическое выполнение составило 2000 т.р., что соответствует плану на 100%.</w:t>
      </w:r>
    </w:p>
    <w:p>
      <w:pPr>
        <w:pStyle w:val="Normal"/>
        <w:rPr>
          <w:sz w:val="24"/>
        </w:rPr>
      </w:pPr>
      <w:r>
        <w:rPr>
          <w:sz w:val="24"/>
        </w:rPr>
        <w:t>По валовой продукции при плане 2000 т.р. фактическое выполнение составило 2000 т.р., что также, соответствует плану на 100%.</w:t>
      </w:r>
    </w:p>
    <w:p>
      <w:pPr>
        <w:pStyle w:val="Normal"/>
        <w:rPr>
          <w:sz w:val="24"/>
        </w:rPr>
      </w:pPr>
      <w:r>
        <w:rPr>
          <w:sz w:val="24"/>
        </w:rPr>
        <w:t>По реализованной продукции при плане 2100 т.р. фактическое выполнение составило 2200 т.р., что больше плана на 100 т.р., и составляет 4,8%.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чиной перевыполнения плана стало заключение дополнительных договоров в начале текущего периода. Равенство ВП и ТП говорит о том, что отсутствует незавершенное производство (НЗП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Анализ:</w:t>
      </w:r>
      <w:r>
        <w:rPr>
          <w:sz w:val="24"/>
        </w:rPr>
        <w:t xml:space="preserve"> Как видно из графика, план по ассортименту выполнен и перевыполнен по изделиям А и С, но недовыполнен по изделиям  </w:t>
      </w:r>
      <w:r>
        <w:rPr>
          <w:sz w:val="24"/>
          <w:lang w:val="en-US"/>
        </w:rPr>
        <w:t xml:space="preserve">B </w:t>
      </w:r>
      <w:r>
        <w:rPr>
          <w:sz w:val="24"/>
        </w:rPr>
        <w:t xml:space="preserve">и </w:t>
      </w:r>
      <w:r>
        <w:rPr>
          <w:sz w:val="24"/>
          <w:lang w:val="en-US"/>
        </w:rPr>
        <w:t>D.</w:t>
      </w:r>
      <w:r>
        <w:rPr>
          <w:sz w:val="24"/>
        </w:rPr>
        <w:t>Так при планировании производства изделия А, выпуск должен быть 6000 туб в месяц, фактическое выполнение составило 6400 туб, что больше плана на 400 туб и составляет 7%.</w:t>
      </w:r>
    </w:p>
    <w:p>
      <w:pPr>
        <w:pStyle w:val="Normal"/>
        <w:rPr>
          <w:sz w:val="24"/>
        </w:rPr>
      </w:pPr>
      <w:r>
        <w:rPr>
          <w:sz w:val="24"/>
        </w:rPr>
        <w:t>По изделий В при плане 3500 туб, фактическое выполнение составило 3300 туб, что меньше плана на 200 туб и составляет 6%.</w:t>
      </w:r>
    </w:p>
    <w:p>
      <w:pPr>
        <w:pStyle w:val="Normal"/>
        <w:rPr>
          <w:sz w:val="24"/>
        </w:rPr>
      </w:pPr>
      <w:r>
        <w:rPr>
          <w:sz w:val="24"/>
        </w:rPr>
        <w:t>По изделию С при плане 1600 туб, фактическое выполнение составило 1760 туб, что больше плана на 160 туб и составляет 10%.</w:t>
      </w:r>
    </w:p>
    <w:p>
      <w:pPr>
        <w:pStyle w:val="Normal"/>
        <w:rPr/>
      </w:pPr>
      <w:r>
        <w:rPr>
          <w:sz w:val="24"/>
        </w:rPr>
        <w:t xml:space="preserve">По изделию </w:t>
      </w:r>
      <w:r>
        <w:rPr>
          <w:sz w:val="24"/>
          <w:lang w:val="en-US"/>
        </w:rPr>
        <w:t>D</w:t>
      </w:r>
      <w:r>
        <w:rPr>
          <w:sz w:val="24"/>
        </w:rPr>
        <w:t xml:space="preserve"> при плане 1000 туб, фактическое выполнение составило 866 туб, что меньше плана на 134 туба, и составляет 13%.</w:t>
      </w:r>
    </w:p>
    <w:p>
      <w:pPr>
        <w:pStyle w:val="Normal"/>
        <w:rPr/>
      </w:pPr>
      <w:r>
        <w:rPr>
          <w:sz w:val="24"/>
        </w:rPr>
        <w:t xml:space="preserve">Причиной недовыполнения плана стало заключение дополнительных договоров в начале текущего периода на производство изделия А и С, при этом пришлось увеличить производство данных продуктов за счет уменьшения производства изделий В и </w:t>
      </w:r>
      <w:r>
        <w:rPr>
          <w:sz w:val="24"/>
          <w:lang w:val="en-US"/>
        </w:rPr>
        <w:t>D</w:t>
      </w:r>
      <w:r>
        <w:rPr>
          <w:sz w:val="24"/>
        </w:rPr>
        <w:t xml:space="preserve">, т.к. пришлось перевести часть рабочих на участки по изготовлению изделий А и С. В целом все это повлекло к нарушению запланированной структуры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0. ЛИТЕРАТУР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Баканов И. Т., Шеремет А. Д.  «Теория анализа хозяйственной деятельности», учебник, 4-е издание, М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  <w:t>«Финансы и статистика», 1997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Савицкая Г. В. «Анализ хозяйственной деятельности промышленного предприятия», Минск, Москва «Экоперспектива», 1998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Савицкая Г. В. «Теория анализа хозяйственной деятельности», Минск 1996.</w:t>
      </w:r>
    </w:p>
    <w:p>
      <w:pPr>
        <w:pStyle w:val="Normal"/>
        <w:numPr>
          <w:ilvl w:val="0"/>
          <w:numId w:val="4"/>
        </w:numPr>
        <w:rPr>
          <w:b/>
          <w:b/>
          <w:sz w:val="32"/>
        </w:rPr>
      </w:pPr>
      <w:r>
        <w:rPr>
          <w:b/>
          <w:sz w:val="32"/>
        </w:rPr>
        <w:t>Шеремет А. Д., Сайфулин Р. С. «Методика финансового анализа предприятия», М, Инфра – М, 1996.</w:t>
      </w:r>
    </w:p>
    <w:sectPr>
      <w:footerReference w:type="default" r:id="rId33"/>
      <w:type w:val="nextPage"/>
      <w:pgSz w:w="12240" w:h="15840"/>
      <w:pgMar w:left="1531" w:right="68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KOI-8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lang w:eastAsia="ru-RU"/>
    </w:rPr>
  </w:style>
  <w:style w:type="paragraph" w:styleId="Style8">
    <w:name w:val="Название объекта"/>
    <w:basedOn w:val="Normal"/>
    <w:next w:val="Normal"/>
    <w:qFormat/>
    <w:pPr/>
    <w:rPr>
      <w:b/>
      <w:sz w:val="28"/>
      <w:u w:val="single"/>
      <w:lang w:eastAsia="ru-RU"/>
    </w:rPr>
  </w:style>
  <w:style w:type="paragraph" w:styleId="TextBodyIndent">
    <w:name w:val="Body Text Indent"/>
    <w:basedOn w:val="Normal"/>
    <w:pPr/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package" Target="embeddings/oleObject14.xlsx"/><Relationship Id="rId30" Type="http://schemas.openxmlformats.org/officeDocument/2006/relationships/image" Target="media/image15.wmf"/><Relationship Id="rId31" Type="http://schemas.openxmlformats.org/officeDocument/2006/relationships/package" Target="embeddings/oleObject15.xlsx"/><Relationship Id="rId32" Type="http://schemas.openxmlformats.org/officeDocument/2006/relationships/image" Target="media/image16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9:29:00Z</dcterms:created>
  <dc:creator>*</dc:creator>
  <dc:description/>
  <dc:language>en-US</dc:language>
  <cp:lastModifiedBy>*</cp:lastModifiedBy>
  <cp:lastPrinted>1999-12-17T00:51:00Z</cp:lastPrinted>
  <dcterms:modified xsi:type="dcterms:W3CDTF">1999-12-16T19:56:00Z</dcterms:modified>
  <cp:revision>3</cp:revision>
  <dc:subject/>
  <dc:title>Введение</dc:title>
</cp:coreProperties>
</file>