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.1pt;width:292.1pt;height:13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10724081" r:id="rId2"/>
        </w:object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 KOI-8" w:ascii="Times New Roman KOI-8" w:hAnsi="Times New Roman KOI-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0.65pt;width:264pt;height:146.45pt;mso-wrap-distance-left:9.05pt;mso-wrap-distance-right:9.05pt;mso-position-horizontal-relative:text;mso-position-vertical-relative:text" filled="t" fillcolor="#C0C0C0" o:ole="">
            <v:imagedata r:id="rId5" o:title=""/>
            <w10:wrap type="topAndBottom"/>
          </v:shape>
          <o:OLEObject Type="Embed" ProgID="Excel.Sheet.12" ShapeID="ole_rId4" DrawAspect="Content" ObjectID="_422979853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71" w:dyaOrig="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5pt;margin-top:6.65pt;width:490.55pt;height:150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04989969" r:id="rId6"/>
        </w:object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object w:dxaOrig="6267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95pt;margin-top:39.55pt;width:313.2pt;height:162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72815030" r:id="rId8"/>
        </w:object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38.1pt;width:455.25pt;height:172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58888131" r:id="rId10"/>
        </w:object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object w:dxaOrig="1006" w:dyaOrig="3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4pt;margin-top:25.6pt;width:384.7pt;height:14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65745444" r:id="rId12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object w:dxaOrig="8486" w:dyaOrig="26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.15pt;margin-top:22.85pt;width:425.3pt;height:128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52209106" r:id="rId14"/>
        </w:object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object w:dxaOrig="7436" w:dyaOrig="24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95pt;margin-top:16.25pt;width:372.6pt;height:117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99178907" r:id="rId16"/>
        </w:object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22.4pt;height:115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922688197" r:id="rId18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779456786" r:id="rId20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789569703" r:id="rId22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64.65pt;height:122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561854129" r:id="rId2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813068531" r:id="rId26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Excel.Sheet.12" ShapeID="ole_rId29" DrawAspect="Content" ObjectID="_2099909226" r:id="rId29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Excel.Sheet.12" ShapeID="ole_rId31" DrawAspect="Content" ObjectID="_1640863728" r:id="rId3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>
          <w:sz w:val="24"/>
        </w:rPr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>
          <w:sz w:val="24"/>
        </w:rPr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/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>
          <w:sz w:val="24"/>
        </w:rPr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>
          <w:sz w:val="24"/>
        </w:rPr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33"/>
      <w:type w:val="nextPage"/>
      <w:pgSz w:w="12240" w:h="15840"/>
      <w:pgMar w:left="1531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OI-8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29:00Z</dcterms:created>
  <dc:creator>*</dc:creator>
  <dc:description/>
  <dc:language>en-US</dc:language>
  <cp:lastModifiedBy>*</cp:lastModifiedBy>
  <cp:lastPrinted>1999-12-17T00:51:00Z</cp:lastPrinted>
  <dcterms:modified xsi:type="dcterms:W3CDTF">1999-12-16T19:56:00Z</dcterms:modified>
  <cp:revision>3</cp:revision>
  <dc:subject/>
  <dc:title>Введение</dc:title>
</cp:coreProperties>
</file>