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2985</wp:posOffset>
            </wp:positionH>
            <wp:positionV relativeFrom="paragraph">
              <wp:posOffset>77470</wp:posOffset>
            </wp:positionV>
            <wp:extent cx="3709670" cy="176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135255</wp:posOffset>
            </wp:positionV>
            <wp:extent cx="3371850" cy="200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84455</wp:posOffset>
            </wp:positionV>
            <wp:extent cx="6229985" cy="1917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502285</wp:posOffset>
            </wp:positionV>
            <wp:extent cx="3977640" cy="20681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3870</wp:posOffset>
            </wp:positionV>
            <wp:extent cx="5781675" cy="2188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0580</wp:posOffset>
            </wp:positionH>
            <wp:positionV relativeFrom="paragraph">
              <wp:posOffset>325120</wp:posOffset>
            </wp:positionV>
            <wp:extent cx="4885690" cy="1795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905</wp:posOffset>
            </wp:positionH>
            <wp:positionV relativeFrom="paragraph">
              <wp:posOffset>290195</wp:posOffset>
            </wp:positionV>
            <wp:extent cx="5401310" cy="1627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06375</wp:posOffset>
            </wp:positionV>
            <wp:extent cx="4732020" cy="1497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4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19582274" r:id="rId2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99857020" r:id="rId4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11360229" r:id="rId6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65pt;height:12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18648079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73920747" r:id="rId10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245851121" r:id="rId13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395392096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/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/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/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/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/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/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17"/>
      <w:type w:val="nextPage"/>
      <w:pgSz w:w="12240" w:h="15840"/>
      <w:pgMar w:left="1418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09:00Z</dcterms:created>
  <dc:creator>*</dc:creator>
  <dc:description/>
  <dc:language>en-US</dc:language>
  <cp:lastModifiedBy>*</cp:lastModifiedBy>
  <dcterms:modified xsi:type="dcterms:W3CDTF">1999-12-16T19:29:00Z</dcterms:modified>
  <cp:revision>4</cp:revision>
  <dc:subject/>
  <dc:title>Введение</dc:title>
</cp:coreProperties>
</file>