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037181745"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503136249"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949783034"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2098970364"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1428384122"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865409803"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704687115"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970027474"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421483479"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1913645339"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1817332819"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271307381"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662083348"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1417970158"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2119561607"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1531197985"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1423205985"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1428470257"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80566360"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401256965"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1860422879"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1830483634"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50208758"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1849613150"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994815695"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1901517359"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1763477702"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1810780398"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344553"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6406113"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1548008175"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687415511"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1091497945"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1782732648"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473521089"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224104555"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1078270735"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1079183517"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1705588569"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410164428"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246971552"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202574678"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1982389862"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472283498"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815649986"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1286228778"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