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402884317"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1467259723"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656933202"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105289357"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1696648777"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1174993142"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1671062975"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1921689012"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72349849"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186054394"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316461829"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1142944482"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1861432348"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752286688"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765878712"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492905706"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1455502366"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1334230213"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113653446"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1789537616"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638580247"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2072951513"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2078615830"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819956535"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637332661"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137017987"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1254283359"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435935660"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1459509838"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84469756"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1415448192"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191597212"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1003957763"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1848297672"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2437903"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785862692"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109585924"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882409275"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267542600"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2044763760"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278090462"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602690412"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404014778"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2051495188"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1230507846"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763558555"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