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248066354"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1082591173"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1165628814"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334171280"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422295398"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1025317770"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188006220"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1770643319"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1249679877"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1127477650"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1682417156"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1240535656"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19489726"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1894901471"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1246161701"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282802048"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1248606307"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23412099"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1315487568"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212170088"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485226768"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1275870686"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733665877"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329967338"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522600708"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761961128"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367888661"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836137380"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1246576999"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338022840"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395076078"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775250785"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958033461"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2098117196"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1663123124"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1507472604"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674730164"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1597216624"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325495950"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1396299494"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162945214"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2128252486"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34081416"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1358282194"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1880143002"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1257946938"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