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1631909928"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24400140"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224819366"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507285970"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274509191"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507079358"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412374977"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010797182"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2036301753"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047125353"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