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1221249963"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1866793724"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1610029489"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2082219558"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571804291"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550353721"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735748373"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39647781"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331062922"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866366511"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