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343170778"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2075701357"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568514460"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924358604"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14842928"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839799325"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328484257"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1371443439"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452046160"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1190494189"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