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28667797"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833122375"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817717111"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1657499716"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425839349"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1589699809"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940950884"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558018612"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945488558"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1082362863"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256490754"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841344679"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309839415"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352044671"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70238482"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829344997"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1679077146"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1978175765"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330241272"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521190821"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1228438396"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