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535202722"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2033003589"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589538972"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355745593"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2069146376"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715434613"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1254676969"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2099418503"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1277259817"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1492663018"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1255596732"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085748532"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885297879"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1576773504"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331497566"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07020111"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1606373258"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1209403107"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1859512488"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2021180558"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318042646"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