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455763237"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43888566"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1727099221"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1234514249"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