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825721652"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2083389498"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096920284"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758698216"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