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уск любовных романов в 1992-1995гг.  (Только  серийные издания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89"/>
        <w:gridCol w:w="945"/>
        <w:gridCol w:w="945"/>
        <w:gridCol w:w="945"/>
        <w:gridCol w:w="912"/>
        <w:gridCol w:w="978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2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3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4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ие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назв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 экз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назв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 эк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назв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 эк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назв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 эк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назв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 экз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наз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 экз.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наз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 экз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Облож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4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378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66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7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2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Переп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9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613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6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4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5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-13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-21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Всег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4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99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4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6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6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5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3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9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3" w:right="1440" w:gutter="1021" w:header="0" w:top="283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6:56:00Z</dcterms:created>
  <dc:creator>Букреев</dc:creator>
  <dc:description/>
  <dc:language>en-US</dc:language>
  <cp:lastModifiedBy>Букреев</cp:lastModifiedBy>
  <dcterms:modified xsi:type="dcterms:W3CDTF">1998-03-30T17:34:00Z</dcterms:modified>
  <cp:revision>1</cp:revision>
  <dc:subject/>
  <dc:title>Выпуск любовных романов в 1992-1995гг</dc:title>
</cp:coreProperties>
</file>