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727053729"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703038874"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595196861"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1469228184"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406987762"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