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МИИГАиК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Кафедра кадастра и О. З. П.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sz w:val="40"/>
          <w:szCs w:val="40"/>
          <w:u w:val="single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РЕФЕРАТ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по курсу экономической оценки недвижимости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на тему “Ипотека и ее проблемы в России”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</w:rPr>
        <w:t>Выполнили студенты УТФ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IV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</w:rPr>
        <w:t>Николаев Д. В. и Плешко Н. В.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</w:rPr>
        <w:t>Проверила Трифонова В. А.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1996</w:t>
      </w:r>
    </w:p>
    <w:p>
      <w:pPr>
        <w:pStyle w:val="Normal"/>
        <w:pBdr>
          <w:top w:val="single" w:sz="6" w:space="25" w:color="000000"/>
          <w:left w:val="single" w:sz="6" w:space="25" w:color="000000"/>
          <w:bottom w:val="single" w:sz="6" w:space="25" w:color="000000"/>
          <w:right w:val="single" w:sz="6" w:space="25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sectPr>
      <w:type w:val="nextPage"/>
      <w:pgSz w:w="11906" w:h="16838"/>
      <w:pgMar w:left="1985" w:right="1134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7"/>
      <w:szCs w:val="27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7:10:00Z</dcterms:created>
  <dc:creator>Nick</dc:creator>
  <dc:description/>
  <dc:language>en-US</dc:language>
  <cp:lastModifiedBy>����� ���.</cp:lastModifiedBy>
  <cp:lastPrinted>1996-12-25T17:52:00Z</cp:lastPrinted>
  <dcterms:modified xsi:type="dcterms:W3CDTF">1996-12-25T17:53:00Z</dcterms:modified>
  <cp:revision>5</cp:revision>
  <dc:subject/>
  <dc:title>�������</dc:title>
</cp:coreProperties>
</file>