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0" w:before="0" w:after="0"/>
        <w:ind w:firstLine="288"/>
        <w:jc w:val="center"/>
        <w:rPr/>
      </w:pPr>
      <w:r>
        <w:rPr>
          <w:rStyle w:val="Nick1"/>
          <w:rFonts w:eastAsia="MS Sans Serif" w:cs="MS Sans Serif" w:ascii="MS Sans Serif" w:hAnsi="MS Sans Serif"/>
          <w:b/>
          <w:bCs/>
          <w:sz w:val="24"/>
          <w:szCs w:val="24"/>
          <w:u w:val="single"/>
        </w:rPr>
        <w:t>Ïðîáëåìû îðãàíèçàöèè èïîòå÷íîãî áèçíåñà â Ðîññèè.</w:t>
      </w:r>
    </w:p>
    <w:p>
      <w:pPr>
        <w:pStyle w:val="TextBody"/>
        <w:spacing w:lineRule="atLeast" w:line="0" w:before="0" w:after="0"/>
        <w:ind w:firstLine="288"/>
        <w:jc w:val="both"/>
        <w:rPr/>
      </w:pPr>
      <w:r>
        <w:rPr>
          <w:rStyle w:val="Nick1"/>
          <w:rFonts w:eastAsia="MS Sans Serif" w:cs="MS Sans Serif" w:ascii="MS Sans Serif" w:hAnsi="MS Sans Serif"/>
        </w:rPr>
        <w:t xml:space="preserve">Èïîòå÷íîìó áèçíåñó â ÐÔ åäâà íàñ÷èòàâàåòñÿ 2 ãîäà.Çà ýòî âðåìÿ áûëî ñîçäàíî 35 ñïåöèàëèçèðîâàííûõ èïîòå÷íûõ áàíêîâ, êîòîðûå ïî ñóòè òàêîâûìè íå ñòàëè. Íåêîòîðûå èç íèõ óñïåëè èëè ðàçîðèòüñÿ,èëè â êîðíå ïåðåñìîòðåòü ñâîþ ïîëèòèêó íà  ôèíàíñîâîì ðûíêå  â ñòîðîíó êîììåð÷åñêèõ êðåäèòîâ.Áàíêè â óñëîâèÿõ íåïëàòåæåé äàæå ïî ìåæáàíêîâñêèì êðåäèòàì âñå áîëüøå ïðèõîäÿò ê âûâîäó, ÷òî âûäà÷à ññóä ïîä çàëîã íåäâèæèìîãî èìóùåñòâà </w:t>
      </w:r>
      <w:r>
        <w:rPr>
          <w:rStyle w:val="Nick1"/>
        </w:rPr>
        <w:t>-</w:t>
      </w:r>
      <w:r>
        <w:rPr>
          <w:rStyle w:val="Nick1"/>
          <w:rFonts w:eastAsia="MS Sans Serif" w:cs="MS Sans Serif" w:ascii="MS Sans Serif" w:hAnsi="MS Sans Serif"/>
        </w:rPr>
        <w:t xml:space="preserve"> äåëî âåðíîå, ýôôåêòèâíîå è ïåðñïåêòèâíîå. Áîëüøèíñòâî áàíêîâ â íàñòîÿùåå âðåìÿ, íå ÿâëÿÿñü  èïîòå÷íûìè, îñóùåñòâëÿþò èïîòå÷íîå êðåäèòîâàíèå, à íåêîòîðûå ñîçäàëè èëè ñîçäàþò ñïåöèàëèçèðîâàííûå ïîäðàçäåëåíèÿ. Â 1993ã. ñîçäàíà Àññîöèàöèÿ èïîòå÷íûõ áàíêîâ è Öåíòð èïîòå÷íîãî áèçíåñà äëÿ îêàçàíèÿ ìåòîäè÷åñêîé è êîíñóëüòàöèîííîé ïîìîùè Èïîòå÷íûì ñòðóêòóðàì è áàíêàì Ðîññèè.</w:t>
      </w:r>
    </w:p>
    <w:p>
      <w:pPr>
        <w:pStyle w:val="TextBody"/>
        <w:spacing w:lineRule="atLeast" w:line="0" w:before="0" w:after="0"/>
        <w:ind w:firstLine="288"/>
        <w:jc w:val="both"/>
        <w:rPr/>
      </w:pPr>
      <w:r>
        <w:rPr>
          <w:rStyle w:val="Nick1"/>
          <w:rFonts w:eastAsia="MS Sans Serif" w:cs="MS Sans Serif" w:ascii="MS Sans Serif" w:hAnsi="MS Sans Serif"/>
        </w:rPr>
        <w:t xml:space="preserve">Âî âñåì ìèðå èïîòå÷íîå êðåäèòîâàíèå ðàçâèâàåòñÿ è ôóíêöèîíèðóåò êàê ôîðìà äîëãîãîñðî÷íîãî ôèíàíñèðîâàíèÿ æèëèùíûõ ïðîãðàìì.Îíî êàê ñòåðæíåâàÿ ôóíêöèÿ èïîòå÷íîãî áèçíåñà, ñ îäíîé ñòîðîíû, ñïîñîáñòâóåò ðåøåíèþ ðÿäà ñîöèàëüíûõ è ýêîíîìè÷åñêèõ ïðîáëåì ñòðàíû, è ïðåæäå âñåãî ïðîáëåìû îáåñïå÷èâàíèÿ æèëüåì, c äðóãîé </w:t>
      </w:r>
      <w:r>
        <w:rPr>
          <w:rStyle w:val="Nick1"/>
        </w:rPr>
        <w:t>-</w:t>
      </w:r>
      <w:r>
        <w:rPr>
          <w:rStyle w:val="Nick1"/>
          <w:rFonts w:eastAsia="MS Sans Serif" w:cs="MS Sans Serif" w:ascii="MS Sans Serif" w:hAnsi="MS Sans Serif"/>
        </w:rPr>
        <w:t xml:space="preserve"> ñíèæåíèþ èíôëÿöèè, îòòÿãèâàÿ íà ñåáÿ âðåìåííî ñâîáîäíûå äåíåæíûå ñðåäñòâà ãðàæäàí è ïðåäïðèÿòèé.Ýòî îáóñëàâëèâàåò èíòåðåñ ôåäåðàëüíîãî ðåãèîíàëüíûõ ïðåäñòàâèòåëüñòâ ê èïîòåêå è îïðåäåëÿåò èõ ðîëü â åå ðàçâèòèè. Îïûò ðàçâèòûõ ðàçâèâàþùèõñÿ ñòðàí, ðÿäà áàíêîâ Ðîññèè, ðàáîòàþùèõ â ðàçëè÷íûõ åå ðåãèîíàõ(Ìîñêâà,Ñàíêò-Ïåòåðáóðã,ßðîñëàâëü,Èðêóòñê è äð.), ïîêàçûâàåò, ÷òî èïîòå÷íûé áèçíåñ èìååò óñïåõ òàì, ãäå îðãàíû ãîñóäàðñòâåííîé âëàñòè îáåñïå÷èâàþò áàíêàì âûãîäíîñòü èïîòå÷íîãî êðåäèòîâàíèÿ ïî ñðàâíåíèþ ñ äðóãèìè âèäàìè áàíêîâñêîé äåÿòåëüíîñòè è äîñòóïíîñòü êðåäèòîâ äëÿ íàñåëåíèÿ.</w:t>
      </w:r>
    </w:p>
    <w:p>
      <w:pPr>
        <w:pStyle w:val="TextBody"/>
        <w:spacing w:lineRule="atLeast" w:line="0" w:before="0" w:after="0"/>
        <w:ind w:firstLine="288"/>
        <w:jc w:val="both"/>
        <w:rPr/>
      </w:pPr>
      <w:r>
        <w:rPr>
          <w:rStyle w:val="Nick1"/>
          <w:rFonts w:eastAsia="MS Sans Serif" w:cs="MS Sans Serif" w:ascii="MS Sans Serif" w:hAnsi="MS Sans Serif"/>
        </w:rPr>
        <w:t>Îñíîâíûìè íàïðàâëåíèÿìè ñîäåéñòâèÿ îðãàíîâ ãîñóäàðñòâåííîé âëàñòè ñòàíîâëåíèþ è ðàçâèòèþ èïîòåêè ÿâëÿþòñÿ:</w:t>
      </w:r>
    </w:p>
    <w:p>
      <w:pPr>
        <w:pStyle w:val="ListBullet"/>
        <w:numPr>
          <w:ilvl w:val="0"/>
          <w:numId w:val="2"/>
        </w:numPr>
        <w:tabs>
          <w:tab w:val="clear" w:pos="720"/>
          <w:tab w:val="left" w:pos="0" w:leader="none"/>
        </w:tabs>
        <w:spacing w:lineRule="atLeast" w:line="0"/>
        <w:ind w:left="648" w:hanging="360"/>
        <w:jc w:val="both"/>
        <w:rPr/>
      </w:pPr>
      <w:r>
        <w:rPr>
          <w:rStyle w:val="Nick1"/>
          <w:rFonts w:eastAsia="MS Sans Serif" w:cs="MS Sans Serif" w:ascii="MS Sans Serif" w:hAnsi="MS Sans Serif"/>
        </w:rPr>
        <w:t>çàùèòà èíòåðåñîâ âêëàä÷èêîâ, çàåìùèêîâ èêðåäèòîðîâ ÷åðåç ðàçðàáîòêó è ðåàëèçàöèþ íîðìàòèâíûõ àêòîâ, ìåòîäè÷åñêèõ è èíñòðóêòèâíûõ ìàòåðèàëîâ;</w:t>
      </w:r>
    </w:p>
    <w:p>
      <w:pPr>
        <w:pStyle w:val="ListBullet"/>
        <w:numPr>
          <w:ilvl w:val="0"/>
          <w:numId w:val="2"/>
        </w:numPr>
        <w:tabs>
          <w:tab w:val="clear" w:pos="720"/>
          <w:tab w:val="left" w:pos="0" w:leader="none"/>
        </w:tabs>
        <w:spacing w:lineRule="atLeast" w:line="0"/>
        <w:ind w:left="648" w:hanging="360"/>
        <w:jc w:val="both"/>
        <w:rPr/>
      </w:pPr>
      <w:r>
        <w:rPr>
          <w:rStyle w:val="Nick1"/>
          <w:rFonts w:eastAsia="MS Sans Serif" w:cs="MS Sans Serif" w:ascii="MS Sans Serif" w:hAnsi="MS Sans Serif"/>
        </w:rPr>
        <w:t>ñíèæåíèå ðèñêîâ êðåäèòîðîâ ÷åðåç ïðàâèòåëüñòâåííûå(îðãàíû ìåñòíîé âëàñòè) ãàðàíòèè è ñèñòåìó ñòðàõîâàíèÿ;</w:t>
      </w:r>
    </w:p>
    <w:p>
      <w:pPr>
        <w:pStyle w:val="ListBullet"/>
        <w:numPr>
          <w:ilvl w:val="0"/>
          <w:numId w:val="2"/>
        </w:numPr>
        <w:tabs>
          <w:tab w:val="clear" w:pos="720"/>
          <w:tab w:val="left" w:pos="0" w:leader="none"/>
        </w:tabs>
        <w:spacing w:lineRule="atLeast" w:line="0"/>
        <w:ind w:left="648" w:hanging="360"/>
        <w:jc w:val="both"/>
        <w:rPr/>
      </w:pPr>
      <w:r>
        <w:rPr>
          <w:rStyle w:val="Nick1"/>
          <w:rFonts w:eastAsia="MS Sans Serif" w:cs="MS Sans Serif" w:ascii="MS Sans Serif" w:hAnsi="MS Sans Serif"/>
        </w:rPr>
        <w:t>ñóáñèäèðîâàíèå öåëåâûõ ñáåðåãàòåëüíûõ ñ÷åòîâ, ïðåäíàçíà÷åííûõ íà ïðèîáðåòåíèå íåäâèæèìîñòè, åå ðåêîíñòðóêöèÿ, ðåìîíò;</w:t>
      </w:r>
    </w:p>
    <w:p>
      <w:pPr>
        <w:pStyle w:val="ListBullet"/>
        <w:numPr>
          <w:ilvl w:val="0"/>
          <w:numId w:val="2"/>
        </w:numPr>
        <w:tabs>
          <w:tab w:val="clear" w:pos="720"/>
          <w:tab w:val="left" w:pos="0" w:leader="none"/>
        </w:tabs>
        <w:spacing w:lineRule="atLeast" w:line="0"/>
        <w:ind w:left="648" w:hanging="360"/>
        <w:jc w:val="both"/>
        <w:rPr/>
      </w:pPr>
      <w:r>
        <w:rPr>
          <w:rStyle w:val="Nick1"/>
          <w:rFonts w:eastAsia="MS Sans Serif" w:cs="MS Sans Serif" w:ascii="MS Sans Serif" w:hAnsi="MS Sans Serif"/>
        </w:rPr>
        <w:t>îñâîáîæäåíèå îò íàëîãîâ äîõîäîâ ïî âêëàäàì íà öåëåâûå ñáåðåãàòåëüíûå ñ÷åòà;</w:t>
      </w:r>
    </w:p>
    <w:p>
      <w:pPr>
        <w:pStyle w:val="ListBullet"/>
        <w:numPr>
          <w:ilvl w:val="0"/>
          <w:numId w:val="2"/>
        </w:numPr>
        <w:tabs>
          <w:tab w:val="clear" w:pos="720"/>
          <w:tab w:val="left" w:pos="0" w:leader="none"/>
        </w:tabs>
        <w:spacing w:lineRule="atLeast" w:line="0"/>
        <w:ind w:left="648" w:hanging="360"/>
        <w:jc w:val="both"/>
        <w:rPr/>
      </w:pPr>
      <w:r>
        <w:rPr>
          <w:rStyle w:val="Nick1"/>
          <w:rFonts w:eastAsia="MS Sans Serif" w:cs="MS Sans Serif" w:ascii="MS Sans Serif" w:hAnsi="MS Sans Serif"/>
        </w:rPr>
        <w:t>áåçâîçìåçäíûå ãîñóäàðñòâåííûå âçîíîñû íà ýòè ñ÷åòà â ïðîïîðöèÿõ ê âåëè÷èíå ñáåðåæåíèé âêëàä÷èêîâ;</w:t>
      </w:r>
    </w:p>
    <w:p>
      <w:pPr>
        <w:pStyle w:val="ListBullet"/>
        <w:numPr>
          <w:ilvl w:val="0"/>
          <w:numId w:val="2"/>
        </w:numPr>
        <w:tabs>
          <w:tab w:val="clear" w:pos="720"/>
          <w:tab w:val="left" w:pos="0" w:leader="none"/>
        </w:tabs>
        <w:spacing w:lineRule="atLeast" w:line="0"/>
        <w:ind w:left="648" w:hanging="360"/>
        <w:jc w:val="both"/>
        <w:rPr/>
      </w:pPr>
      <w:r>
        <w:rPr>
          <w:rStyle w:val="Nick1"/>
          <w:rFonts w:eastAsia="MS Sans Serif" w:cs="MS Sans Serif" w:ascii="MS Sans Serif" w:hAnsi="MS Sans Serif"/>
        </w:rPr>
        <w:t>îïëàòà ÷àñòè ïðîöåíòíîé ñòàâêè ïî èïîòå÷íîìó êðåäèòó;</w:t>
      </w:r>
    </w:p>
    <w:p>
      <w:pPr>
        <w:pStyle w:val="ListBullet"/>
        <w:numPr>
          <w:ilvl w:val="0"/>
          <w:numId w:val="2"/>
        </w:numPr>
        <w:tabs>
          <w:tab w:val="clear" w:pos="720"/>
          <w:tab w:val="left" w:pos="0" w:leader="none"/>
        </w:tabs>
        <w:spacing w:lineRule="atLeast" w:line="0"/>
        <w:ind w:left="648" w:hanging="360"/>
        <w:jc w:val="both"/>
        <w:rPr/>
      </w:pPr>
      <w:r>
        <w:rPr>
          <w:rStyle w:val="Nick1"/>
          <w:rFonts w:eastAsia="MS Sans Serif" w:cs="MS Sans Serif" w:ascii="MS Sans Serif" w:hAnsi="MS Sans Serif"/>
        </w:rPr>
        <w:t>âû÷åò èç ñóììû, îáëàãàåìîé ïîäîõîäíûì íàëîãîì, âûïëàò ïðîöåíòîâ ïî èïîòå÷íîìó êðåäèòó;</w:t>
      </w:r>
    </w:p>
    <w:p>
      <w:pPr>
        <w:pStyle w:val="TextBody"/>
        <w:numPr>
          <w:ilvl w:val="0"/>
          <w:numId w:val="3"/>
        </w:numPr>
        <w:tabs>
          <w:tab w:val="clear" w:pos="720"/>
          <w:tab w:val="left" w:pos="0" w:leader="none"/>
        </w:tabs>
        <w:spacing w:lineRule="atLeast" w:line="0" w:before="0" w:after="0"/>
        <w:ind w:left="720" w:hanging="72"/>
        <w:jc w:val="both"/>
        <w:rPr/>
      </w:pPr>
      <w:r>
        <w:rPr>
          <w:rStyle w:val="Nick1"/>
          <w:rFonts w:eastAsia="MS Sans Serif" w:cs="MS Sans Serif" w:ascii="MS Sans Serif" w:hAnsi="MS Sans Serif"/>
        </w:rPr>
        <w:t>îïëàòà ïîëíîñòüþ èëè ÷àñòè÷íî ïåðâîíà÷àëüíîãî âçíîñà, ò.å. çàåìùèêó ïðåäîñòàâëÿåòñÿ ñóììà áåçâîçìåçäíî èëè ïî î÷åíü íèçêîé ïî ñðàâíåíèþ ñ êðåäèòíîé ñòàâêîé.</w:t>
      </w:r>
    </w:p>
    <w:p>
      <w:pPr>
        <w:pStyle w:val="TextBody"/>
        <w:spacing w:lineRule="atLeast" w:line="0" w:before="0" w:after="0"/>
        <w:ind w:firstLine="288"/>
        <w:jc w:val="both"/>
        <w:rPr/>
      </w:pPr>
      <w:r>
        <w:rPr>
          <w:rStyle w:val="Nick1"/>
          <w:rFonts w:eastAsia="MS Sans Serif" w:cs="MS Sans Serif" w:ascii="MS Sans Serif" w:hAnsi="MS Sans Serif"/>
          <w:color w:val="00FF00"/>
        </w:rPr>
        <w:t>Îäíèì èç ñåðüåçíûõ íàïðàâëåíèé äåÿòåëüíîñòè ïðàâèòåëüñòâà äëÿ ñòàíîâëåíèÿ ïîòåêè âûñòóïàåò ñíèæåíèå òåìïîâ èíôëÿöèè, Èïîòå÷íîå êðåäèòîâàíèå ïðè ëþáûõ óñëîâèÿõ áóäåò êðàéíå çàòðóäíåíî, åñëè èíôëÿöèÿ íå áóäåò ñíèæåíà äî 5-7% â ìåñÿö(â ÿíâàðå 1995ã. îíà ñîñòàâëÿëà 18 %, â ôåâðàëå -15%, â èþëå-6-7%).È çäåñü çàìêíóòûé êðóã. Âûñîêèå òåìïû èíôëÿöèè òîðìîçÿò ðàçâèòèå èïîòåêè, êîòîðàÿ, â ñâîþ î÷åðåäü, âûñòóïàåò ìîùíûì ðû÷àãîì îáóçäàíèÿ èíôëÿöèè.</w:t>
      </w:r>
    </w:p>
    <w:p>
      <w:pPr>
        <w:pStyle w:val="TextBody"/>
        <w:spacing w:lineRule="atLeast" w:line="0" w:before="0" w:after="0"/>
        <w:ind w:firstLine="288"/>
        <w:jc w:val="both"/>
        <w:rPr/>
      </w:pPr>
      <w:r>
        <w:rPr>
          <w:rStyle w:val="Nick1"/>
          <w:rFonts w:eastAsia="MS Sans Serif" w:cs="MS Sans Serif" w:ascii="MS Sans Serif" w:hAnsi="MS Sans Serif"/>
        </w:rPr>
        <w:t>Â ëèòåðàòóðå è ïðàêòèêå áûòóåò ìíåíèå, ÷òî èïîòåêà â Ðîññèè íå èìååò íåîáõîäèìîé ïðàâîâîé áàçû, ïîýòîìó ðàçâèâàòüñÿ îíà èëè âîîáùå íå ìîæåò, èëè áóäåò ñóùåñòâîâàòü â óðîäëèâûõ ôîðìàõ. Ïàíàöååé îò âñåõ áåä áóäåò äîëãîæäàííûé çàêîí îá èïîòåêå. Àíàëèç çàêîíîäàòåëüíîé áàçû èïîòåêè è îïûò ðàáîòû ðÿäà áàíêîâ Ðîññèè ïîêàçûâàåò, ÷òî áåç òàêîãî çàêîíà èïîòå÷íûé áèçíåñ ìîæåò èäòè è ðàçâèâàòüñÿ. Áåçóñëîâíî, âûõîä â ñâåò Çàêîíà îá èïîòåêå áóäåò ñïîñîáñòâîâàòü èïîòå÷íîìó áèçíåñó.</w:t>
      </w:r>
      <w:r>
        <w:rPr>
          <w:rStyle w:val="Nick1"/>
          <w:rFonts w:eastAsia="MS Sans Serif" w:cs="MS Sans Serif" w:ascii="MS Sans Serif" w:hAnsi="MS Sans Serif"/>
          <w:color w:val="00FF00"/>
        </w:rPr>
        <w:t xml:space="preserve"> Ïîêà ÷òî çàêîíîäàòåëüñòâî Ãîñóäàðñòâåííîé Äóìû íå íà âûñîòå</w:t>
      </w:r>
      <w:r>
        <w:rPr>
          <w:rStyle w:val="Nick1"/>
          <w:rFonts w:eastAsia="MS Sans Serif" w:cs="MS Sans Serif" w:ascii="MS Sans Serif" w:hAnsi="MS Sans Serif"/>
        </w:rPr>
        <w:t>. Îïûò ïîêàçûâàåò, ÷òî íîâûå çàêîíû íå òîëüêî, à ÷àñòî è íå ñòîëüêî ðåøàþò äåéñòâóþùèå ïðîáëåìû, íî è ñîçäàþò èõ, è ÷àñòî âìåñòî ñòèìóëèðîâàíèÿ äåÿòåëüíîñòè, íà êîòîðóþ îíè íàïðàâëåíû, ãëóøàò åå.</w:t>
      </w:r>
    </w:p>
    <w:p>
      <w:pPr>
        <w:pStyle w:val="TextBody"/>
        <w:spacing w:lineRule="atLeast" w:line="0" w:before="0" w:after="0"/>
        <w:ind w:firstLine="288"/>
        <w:jc w:val="both"/>
        <w:rPr/>
      </w:pPr>
      <w:r>
        <w:rPr>
          <w:rStyle w:val="Nick1"/>
          <w:rFonts w:eastAsia="MS Sans Serif" w:cs="MS Sans Serif" w:ascii="MS Sans Serif" w:hAnsi="MS Sans Serif"/>
        </w:rPr>
        <w:t xml:space="preserve">Ýòî îòíîñèòñÿ è ê â îáùåì-òî õîðîøåìó (ñïåöèàëèñòû ïîä÷åðêèâàþò åãî âûñîêèé óðîâåíü) Ãðàæäàíñêîìó êîäåêñó ÐÔ, è ê ïðîåêòó Çàêîíà îá èïîòåêå. Òàê ñòàòüÿ 350 ï.2 Ãðàæäàíñêîãî êîäåêñà (÷àñòü1) äàåò ïðàâî çàêîíîäàòåëüíî ÷åðåç ñóä îòñðî÷èòü ïðîäàæó çàëîæåííîãî èìóùåñòâà ñ ïóáëè÷íûõ òîðãîâ íàñðîê äî 1 ãîäà ; ñòàòüÿ 292 ãëàñèò, “÷òî ïåðåõîä ïðàâà ñîáñòâåííîñòè íà æèëîé äîì èëè êâàðòèðó ê äðóãîìó ëèöó íå ÿâëÿåòñÿ îñíîâàíèåì äëÿ ïðåêðàùåíèÿ ïðàâà ïîëüçîâàíèÿ æèëûì ïîìåùåíèåì ÷ëåíàìè ñåìüè ïðåæíåãî ñîáñòâåííèêà”. Â ïðîåêòå Çàêîíà îá èïîòåêå ïðåäóñìîòðåí çàëîã äîìà èëè êâàðòèðû òîëüêî ïðè óñëîâèè, åñëè çàëîãîäàòåëü è ÷ëåíû åãî ñåìüè èìåþò äðóãîå ïîìåùåíèå, ïðèãîäíîå äëÿ æèëüÿ, è ïðîäàæà çàëîæåííîãî æèëîãî äîìà èëè êâàðòèðû íà ïóáëè÷íûõ òîðãàõ íå ÿâëÿåòñÿ îñíîâàíèåì äëÿ âûñåëåíèÿ ïîêóïàòåëåì ïðîæèâàþùèõ â ýòîì äîìå èëè êâàðòèðå çàëîãîäàòåëÿ è ÷ëåíîâ åãî ñåìüè.  </w:t>
      </w:r>
    </w:p>
    <w:p>
      <w:pPr>
        <w:pStyle w:val="TextBody"/>
        <w:spacing w:lineRule="atLeast" w:line="0" w:before="0" w:after="0"/>
        <w:ind w:firstLine="288"/>
        <w:jc w:val="both"/>
        <w:rPr/>
      </w:pPr>
      <w:r>
        <w:rPr>
          <w:rStyle w:val="Nick1"/>
          <w:rFonts w:eastAsia="MS Sans Serif" w:cs="MS Sans Serif" w:ascii="MS Sans Serif" w:hAnsi="MS Sans Serif"/>
        </w:rPr>
        <w:t>Âûãîäíîñòü äëÿ áàíêîâ è äîñòóïíîñòü äëÿ çàåìùèêîâ èïîòå÷íûõ êðåäèòîâ îïðåäåëÿåòñÿ òàêæå ñòîèìîñòüþ êðåäèòíûõ ðåñóðñîâ äëÿ êðåäèòîðà  è äîëãîñðî÷íîñòüþ êðåäèòà. Â íàñòîÿøåå âðåìÿ îñíîâíûìè èñòî÷íèêàìè êðåäèòíûõ ðåñóðñîâ áàíêîâ âûñòóïàþò ñîâñòâåííûå ñðåäñòâà è ìåæáàíêîâñêèå êðåäèòû, ïðîöåíòíûå ñòàâêè ïî êîòîðûì â çàâèñèìîñòè îò ñðîêà êðåäèòà êîëåáëþòñÿ  îò 140 äî 210 % â ãîä , à ïî âàëþòíûì ñ÷åòàì - îò 15 äî 35 %  â ãîä. Åñëè ê íèì ïðèáàâèòü ïðîöåíò èçäåðæåê áàíêà è ðèñêè, òî ïîëó÷èòñÿ ïðîöåíòíàÿ ñòàâêà ïî êðåäèòàì îò 170 äî 260 % â ãîä.Î êàêîé èïîòåêå çäåñü ìîæíî ãîâîðèòü? Ïîýòîìó áàíêàì âûãîäíî çàíèìàòüñÿ ìåæáàíêîâñêèìè êðåäèòàìè, à íå äîëãîñðî÷íûìè èíâåñòèöèÿìè. Îäíàêî ñïåêóëÿöèÿ êðåäèòíûìè ðåñóðñàìè íà ðûíêå ìåæáàíêîâñêèõ êðåäèòîâ â óñëîâèÿõ ìàññîâîãî íåâîçâðàòà ñðåäñòâ ñòàíîâèòñÿ î÷åíü ðèñêîâàííûì áèçíåñîì, è áàíêè âñå îáðàøàþòñÿ ê äîëãîñðî÷íîìó êðåäèòîâàíèþ îáúåêòîâ ñ âûñîêèì îáåñïå÷åíèåì âîçâðàòà ññóä. Òàêîå îáåñïå÷åíèå äàåò èïîòåêà.</w:t>
      </w:r>
    </w:p>
    <w:p>
      <w:pPr>
        <w:pStyle w:val="TextBody"/>
        <w:spacing w:lineRule="atLeast" w:line="0" w:before="0" w:after="0"/>
        <w:ind w:firstLine="288"/>
        <w:jc w:val="both"/>
        <w:rPr/>
      </w:pPr>
      <w:r>
        <w:rPr>
          <w:rStyle w:val="Nick1"/>
          <w:rFonts w:eastAsia="MS Sans Serif" w:cs="MS Sans Serif" w:ascii="MS Sans Serif" w:hAnsi="MS Sans Serif"/>
        </w:rPr>
        <w:t>Ìèðîâàÿ ïðàêòèêà èïîòåêè îïèðàåòñÿ â îñíîâíîì íà äâà èñòî÷íèêà: íàêîïèòåëüíûå (ñáåðåãàòåëüíûå) ñ÷åòà íàñåëåíèÿ è ýìèññèÿ öåííûõ áóìàã íà ñóììó èïîòå÷íûõ êðåäèòîâ (âòîðè÷íûé ðûíîê çàêëàäíûõ). Ïåðâûé èñòî÷íèê ÿâëÿåòñÿ îñíîâíûì äëÿ èïîòåêè Ãåðìàíèè, âòîðîé - äëÿ èïîòåêè ÑØÀ. Â Ðîññèè ïàêòè÷åñêè îòñóòñòâóåò âòîðè÷íûé ðûíîê öåííûõ áóìàã, òåì áîëåå çàêëàäíûõ. Áàíêè Ðîññèè ïîøëè ïî äðóãîìó ïóòè. Îíè îðãàíèçóþò ìóíèöèïàëüíûå æèëèùíûå çàéìû, àêêóìóëèðóÿ òåì ñàìûì äåíüãè íàñåëåíèÿ äëÿ êðåäèòîâàíèÿ ñòðîèòåëüñòâà è ïîêóïêó èõ æèëüÿ ÷åðåç ïðîäàæó æèëèùíûõ ñåðòèôèêîòîâ,à òàêæå äðóãèõ öåííûõ èëè ïðè÷èñëåííûõ ê íèì áóìàã. Èññëåäîâàíèÿ Öåíòðà èïîòå÷íîãî áèçíåñà ïîêàçûâàþò, ÷òî íåîáõîäèìî ôîðìèðîâàòü íîðìàëüíûé âòîðè÷íûé ðûíîê çàêëàäíûõ êàê ïî æèëîìó, òàê è íåæèëîìó ôîíäó íåäâèæèìîñòè. Ïðè÷åì åñëè â ÑØÀ ýòîò ðûíîê ôîðìèðîâàëñÿ ñâåðõó (ïî èíèöèàòèâå è ïîä ðóêîâîäñòâîì ïðàâèòåëüñòâà) ÷åðåç ñîçäàíèå ôåäåðàëüíîé íàöèîíàëüíîé àññîöèàöèè ïî çàêëàäíûì “ Ôåííè Ìåé ”, òî â Ðîññèè ýòîò ïðîöåññ äîëæåí íà÷èíàòüñÿ ñíèçó, ïóòåì ñîçäàíèÿ ëîêàëüíûõ âòîðè÷íûõ ðûíêîâ çàêëàäíûõ ïîä ðóêîâîäñòâîì ìåñòíûõ îðãàíîâ âëàñòè.</w:t>
      </w:r>
    </w:p>
    <w:p>
      <w:pPr>
        <w:pStyle w:val="TextBody"/>
        <w:spacing w:lineRule="atLeast" w:line="0" w:before="0" w:after="0"/>
        <w:ind w:firstLine="288"/>
        <w:jc w:val="both"/>
        <w:rPr/>
      </w:pPr>
      <w:r>
        <w:rPr>
          <w:rStyle w:val="Nick1"/>
          <w:rFonts w:eastAsia="MS Sans Serif" w:cs="MS Sans Serif" w:ascii="MS Sans Serif" w:hAnsi="MS Sans Serif"/>
        </w:rPr>
        <w:t>Íà÷àëîì  ðàçâèòèÿ ýòèõ ðûíêîâ è èõ ñåãìåíòîâ ìîãóò áûòü ñèñòåìû æèëèùíûõ çàéìîâ. Öåíòð èïîòå÷íîãî áèçíåñà ñîâìåñòíî ñ Ôîíäîì èìóùåñòâà Ìîñêâû ðàçðàáîòàë ñõåìó, â êîòîðîé öåíòðàëüíûì çâåíîì ( ìèíè “Ôåííè Ìåé” ) äîëæíà áûòü  Ìîñêîâñêàÿ èïîòå÷íàÿ êîìïàíèÿ, ðàáîòàþùàÿ â òåñíîé ñâÿçè ñ ïðàâèòåëüñòâîì Ìîñêâû è åãî äåïàðòàìåíòàìè. Ïðèìåðíî òàêàÿ ñõåìà æèëèùíèé èïîòåêè èñïîëüçóåòñÿ â ßðîñëàâå ( ÿðîñëàâñêèé ôèëèàë Èïîòå÷íîãî àêöèîíåðíîãî áàíêà ).</w:t>
      </w:r>
    </w:p>
    <w:p>
      <w:pPr>
        <w:pStyle w:val="TextBody"/>
        <w:spacing w:lineRule="atLeast" w:line="0" w:before="0" w:after="0"/>
        <w:ind w:firstLine="288"/>
        <w:jc w:val="both"/>
        <w:rPr/>
      </w:pPr>
      <w:r>
        <w:rPr>
          <w:rStyle w:val="Nick1"/>
          <w:rFonts w:eastAsia="MS Sans Serif" w:cs="MS Sans Serif" w:ascii="MS Sans Serif" w:hAnsi="MS Sans Serif"/>
        </w:rPr>
        <w:t>Îñíîâíûì èñòî÷íèêîì ðåñóðñîâ äëÿ èïîòåêè ñîâðåìåííîé Ðîññèè äîëæíû áûòü ñáåðåæåíèÿ êàê çàðàíåå ïðåäíàçíà÷åííûå äëÿ ðåøåíèÿ æèëèùíîãî âîïðîñà ,òàê è òåêóùèå, à òàêæå âðåìåííî ñâîáîäíûå íàêîïëåíèÿ ïðåäïðèÿòèé, ïåðåäàâàåìûå èïåòå÷íûì áàíêàì íà êðåäèòû, îáåñïå÷èâàþùèå ðàçâèòèå ýòèõ ïðåäïðèÿòèé. Íàïðèìåð, ñòðîèòåëüíûå îðãàíèçàöèè ïîä ïðîöåíò íèæå êðåäèòíîé ñòàâêè áàíêà  äàþò åìó  ñâîè âðåìåííî ñâîáîäíûå ðåñóðñû äëÿ âûäà÷è èïîòå÷íûõ êðåäèòîâ íà ïðèîáðåòåíèå ïðîäóêöèè ýòèõ îðãàíèçàöèé. Ðàöèîíàëüíîå ñî÷åòàíèå äâóõ óêàçàííûõ ñõåì ïîëó÷åíèÿ êðåäèòíÿõ ðåñóðñîâ ïðè àêòèâíîì ó÷àñòèè ìåñòíûõ îðãàíîâ ãîñóäàðñòâåííîé âëàñòè ìîæåò îáåñïå÷èòü âûñîêèå ðåçóëüòàòû èïîòåêè.</w:t>
      </w:r>
    </w:p>
    <w:p>
      <w:pPr>
        <w:pStyle w:val="TextBody"/>
        <w:spacing w:lineRule="atLeast" w:line="0" w:before="0" w:after="0"/>
        <w:ind w:firstLine="288"/>
        <w:jc w:val="both"/>
        <w:rPr/>
      </w:pPr>
      <w:r>
        <w:rPr>
          <w:rStyle w:val="Nick1"/>
          <w:rFonts w:eastAsia="MS Sans Serif" w:cs="MS Sans Serif" w:ascii="MS Sans Serif" w:hAnsi="MS Sans Serif"/>
        </w:rPr>
        <w:t>Â ïðîöåññå êóïëè-ïðîäàæè íåäâèæèìîñòè ïðàâî ñîáñòâåííîñòè ïåðåõîäèò îò ïðîäàâöà ê ïîêóïàòåëþ, áóäü òî þðèäè÷åñêîå (ïðåäïðèÿòèå) èëè ôèçè÷åñêîå (ãðàæäàíèí) ëèöî, òîëüêî ñ ìîìåíòà ðåãèñòðàöèè äîãîâîðà êóïëè-ïðîäàæè.Îïèñàíèå ïðàâ ñîáñòâåííîñòè íà íåäâèæèìîå èìóùåñòâî ñîñòàâëÿåò åãî òèòóë. Îòñóòñòâèå íà ìîìåíò ðåãèñòðàöèè äðóãèõ ñîáñòâåííèêîâ èëè ïðåòåíäåíòîâ íà ýòó çàðåãèñòðèðîâàííóþ ñîáñòâåíîñòü íàçûâàåòñÿ ÷èñòîòîé òèòóëà.</w:t>
      </w:r>
    </w:p>
    <w:p>
      <w:pPr>
        <w:pStyle w:val="TextBody"/>
        <w:spacing w:lineRule="atLeast" w:line="0" w:before="0" w:after="0"/>
        <w:ind w:firstLine="288"/>
        <w:jc w:val="both"/>
        <w:rPr/>
      </w:pPr>
      <w:r>
        <w:rPr>
          <w:rStyle w:val="Nick1"/>
          <w:rFonts w:eastAsia="MS Sans Serif" w:cs="MS Sans Serif" w:ascii="MS Sans Serif" w:hAnsi="MS Sans Serif"/>
        </w:rPr>
        <w:t xml:space="preserve">Îðãàíû ðåãèñòðàöèè äîëæíû íåñòè îòâåòñòâåííîñòü çà ÷èñòîòó òèòóëîâ. Ê ñîæàëåíèþ, òàêàÿ îòâåòñòâåííîñòü íå ïðåäóñìîòðåíà ñåãîäíÿ äåéñòâóþùèìè çàêîíîäàòåëüíûìè àêòàìè. Íà ïðàêòèêå æå íåðåäêè ñëó÷àè, êîãäà ïðåäïðèíèìàþòñÿ ïîïûòêè ïîëó÷èòü êðåäèò ïîä çàëîã èìóùåñòâà ëþäüìè, êîòîðûå ñàìè ôàêòè÷åñêè íå ÿâëÿþòñÿ åãî ñîáñòâåííèêàìè, èëè èìåþòñÿ äðóãèå ñîáñòâåííèêè ýòîãî èìóùåñòâà, èëè, ÷òî åùå õóæå, êîãäà îíî ïðèâàòèçèðîâàíî âîïðåêè âñåì äåéñòâóþùèì çàêîíàì. Âîïðîñû ÷èñòîòû òèòóëà îñîáåííî îñòðî âñòàþò ïðè ñäåëêå ïî çåìåëüíûì ó÷àñòêàì è æèëîìó ôîíäó. Îäèí èç ïóòåé óäîâëåòâîðèòåëüíîãî ðåøåíèÿ  </w:t>
      </w:r>
      <w:r>
        <w:rPr>
          <w:rStyle w:val="Nick1"/>
        </w:rPr>
        <w:t>-</w:t>
      </w:r>
      <w:r>
        <w:rPr>
          <w:rStyle w:val="Nick1"/>
          <w:rFonts w:eastAsia="MS Sans Serif" w:cs="MS Sans Serif" w:ascii="MS Sans Serif" w:hAnsi="MS Sans Serif"/>
        </w:rPr>
        <w:t xml:space="preserve"> ñòðàõîâàíèå ÷èñòîòû òèòóëà. Îäíàêî â Ðîññèè íåò ïîêà ñòðàõîâûõ êîìïà íèé, êîòîðûå âûïîëíÿëè áû èëè áûëè áû ãîòîâû âûïîëíÿòü òàêèå îïåðàöèè. ×èñòîòà òèòóëà ÷ðåçâû÷àéíî âàæíà åùå è ïîòîìó, ÷òî â èïîòå÷íîì êðåäèòîâàíèè â çàëîã èäåò íå ñàìî íåäâèæèìîå èìóùåñòâî, à ïðàâî ñîáñòâåííîñòè íà íåãî.</w:t>
      </w:r>
    </w:p>
    <w:p>
      <w:pPr>
        <w:pStyle w:val="TextBody"/>
        <w:spacing w:lineRule="atLeast" w:line="0" w:before="0" w:after="0"/>
        <w:ind w:firstLine="288"/>
        <w:jc w:val="both"/>
        <w:rPr/>
      </w:pPr>
      <w:r>
        <w:rPr>
          <w:rStyle w:val="Nick1"/>
          <w:rFonts w:eastAsia="MS Sans Serif" w:cs="MS Sans Serif" w:ascii="MS Sans Serif" w:hAnsi="MS Sans Serif"/>
        </w:rPr>
        <w:t xml:space="preserve">Íîðìàëüíîìó ðàçâèòèþ èïîòåêè â Ðîññèè ìåøàåò è íûíåøíåå ðàçäåëåíèå ïðîöåäóðû ðåãèñòðàöèè ñäåëîê ìåæäó îðãàíàìè Ãîñêîìèìóùåñòâà, Ãîñêîìçåìà, Áþðî òåõíè÷åñêîé èíâåíòàðèçàöèè. Ñîãëàñíî Ãðàæäàíñêîìó êîäåêñó ÐÔ íåäâèæèìîñòü </w:t>
      </w:r>
      <w:r>
        <w:rPr>
          <w:rStyle w:val="Nick1"/>
        </w:rPr>
        <w:t>-</w:t>
      </w:r>
      <w:r>
        <w:rPr>
          <w:rStyle w:val="Nick1"/>
          <w:rFonts w:eastAsia="MS Sans Serif" w:cs="MS Sans Serif" w:ascii="MS Sans Serif" w:hAnsi="MS Sans Serif"/>
        </w:rPr>
        <w:t xml:space="preserve"> ýòî çåìåëüíûé ó÷àñòîê è âñå, ÷òî ñ íèì íåðàçðûâíî ñâÿçàíî. Ñòàëî áûòü, ëþáîå çäàíèå èëè ñîîðóæåíèå ñëåäóåò ðàññìàòðèâàòü â íåðàçðûâíîì åäèíñòâå ñ çåìåëüíûì ó÷àñòêîì, íà êîòîðîì îíî ñòîèò, è ðåãèñòðèðîâàòü ñäåëêó â öåëîì.</w:t>
      </w:r>
    </w:p>
    <w:p>
      <w:pPr>
        <w:pStyle w:val="TextBody"/>
        <w:spacing w:lineRule="atLeast" w:line="0" w:before="0" w:after="0"/>
        <w:ind w:firstLine="288"/>
        <w:jc w:val="both"/>
        <w:rPr/>
      </w:pPr>
      <w:r>
        <w:rPr>
          <w:rStyle w:val="Nick1"/>
          <w:rFonts w:eastAsia="MS Sans Serif" w:cs="MS Sans Serif" w:ascii="MS Sans Serif" w:hAnsi="MS Sans Serif"/>
        </w:rPr>
        <w:t xml:space="preserve">Âûñîêèé óðîâåíü èíôëÿöèè </w:t>
      </w:r>
      <w:r>
        <w:rPr>
          <w:rStyle w:val="Nick1"/>
          <w:rFonts w:eastAsia="MS Sans Serif" w:cs="MS Sans Serif" w:ascii="MS Sans Serif" w:hAnsi="MS Sans Serif"/>
          <w:color w:val="FF0000"/>
        </w:rPr>
        <w:t xml:space="preserve">(êîòîðûé íàáëþäàëñÿ äî ïîñëåäíåãî âðåìåíè) </w:t>
      </w:r>
      <w:r>
        <w:rPr>
          <w:rStyle w:val="Nick1"/>
          <w:rFonts w:eastAsia="MS Sans Serif" w:cs="MS Sans Serif" w:ascii="MS Sans Serif" w:hAnsi="MS Sans Serif"/>
        </w:rPr>
        <w:t xml:space="preserve">è ñèñòåìà íàëîãîîáëîæåíèÿ â Ðîññèè îáóñëîâëèâàþò íàëè÷èå â ïåðèîä ïðèâàòèçàöèè ãîñóäàðñòâåííîé ñîáñòâåííîñòè äâóõ öåí íà íåäâèæèìîñòü </w:t>
      </w:r>
      <w:r>
        <w:rPr>
          <w:rStyle w:val="Nick1"/>
        </w:rPr>
        <w:t>-</w:t>
      </w:r>
      <w:r>
        <w:rPr>
          <w:rStyle w:val="Nick1"/>
          <w:rFonts w:eastAsia="MS Sans Serif" w:cs="MS Sans Serif" w:ascii="MS Sans Serif" w:hAnsi="MS Sans Serif"/>
        </w:rPr>
        <w:t xml:space="preserve"> öåíû ðåãèñòðàöèè (èëè íîðìâòèâíîé öåíû) è ðåàëüíîé (ðûíî÷íîé) öåíû ñäåëêè.Ïåðâàÿ ïðîõîäèò âî âñåõ äîêóìåíòàõ, îôîðìëÿþùèõ ñäåëêó êóïëè-ïðîäàæè íåäâèæèìîñòè, è èñïîëüçóåòñÿ êàê áàçà èñ÷èñëåíèÿ ñîîòâåòñòâóþùèõ íàëîãîâ è ïëàòåæåé. Èìåííî ýòó öåíó ïðèõîäèòñÿ ó÷èòûâàòü êàê çàëîãîâóþ, òàê êàê â ñëó÷àå íåïëàòåæåé èñê ê çàëîãîäàòåëþ ìîæåò áûòü ïðåäúÿâëåí òîëüêî íà ýòó îôèöèàëüíî çàðåãèñòðèðîâàííóþ ñóììó. Íà ðûíêå íåäâèæèìîñòè ôèãóðèðóåò âòîðàÿ öåíà, è íå â ðóáëÿõ, à â äîëëàðàõ ÑØÀ. Êðîìå òîãî, ïëàòà çà ïðèîáðåòåííóþ ó ôèçè÷åñêîãî ëèöà êâàðòèðó äîëæíà âíîñèòüñÿ íàëè÷íûìè äåíüãàìè. Îðãàíèçàöèÿ æå êàê þðèäè÷åñêîå ëèöî ìîæåò îïëà÷èâàòü ñäåëêó íàëè÷íûìè â ñóììå íå áîëåå ïÿòè ìèëëèîíîâ ðóáëåé. Â ýòèõ óñëîâèÿõ îðãàíèçàöèÿ âûíóæäåíà çàíèìàòüñÿ ïåðåâîäîì ðóáëåâûõ ñðåäñòâ èç áåçíàëè÷íîé ôîðìû â íàëè÷íóþ, ò. å. îïåðàöèåé, êîòîðóþ ïî äåéñòâóþöåìó çàêîíîäàòåëüñòâó ìîæíî îñóùåñòâëÿòü òîëüêî ïðè çàêëþ÷åíèè ìåæäóíàðîäíûõ êîíòðàêòîâ è ò. ä. Íè äëÿ êîãî íå ñåêðåò, ÷òî, ðåøàÿ ýòè ïðîáëåìû, ðàçëè÷íûå ðèýëòåðñêèå è ôèíàíñîâûå ñòðóêòóðû èäóò íà ïðÿìîå èëè êîñâåííîå íàðóøåíèå äåéñòâóþùåãî çàêîíîäàòåëüñòâà. Íàèáîëåå ðàñïðîñòðàíåííàÿ ñõåìà âçàèìîäåéñòâèÿ áàíêà è ðèýëòîðñêîé ôèðìû </w:t>
      </w:r>
      <w:r>
        <w:rPr>
          <w:rStyle w:val="Nick1"/>
        </w:rPr>
        <w:t>-</w:t>
      </w:r>
      <w:r>
        <w:rPr>
          <w:rStyle w:val="Nick1"/>
          <w:rFonts w:eastAsia="MS Sans Serif" w:cs="MS Sans Serif" w:ascii="MS Sans Serif" w:hAnsi="MS Sans Serif"/>
        </w:rPr>
        <w:t xml:space="preserve">ýòî êîãäà ïîñëåäíÿÿ áåðåò íà ñåáÿ âñå ðèñêè êðåäèòîâàíèÿ, îôîðìëÿåò íåäâèæèìîñòü, ïî êîòîðîé èäåò ñäåëêà, â ñâîþ ñîáñòâåííîñòü è â àðåíäó çàåìùèêó. Çàåìùèê îïëà÷èâàåò êðåäèò èëè íåïîñðåäñòâåííî áàíêó, âûïëà÷èâàÿ ðèýëòåðñêîé îðãàíèçàöèè àðåíäíóþ ïëàòó, âêëþ÷àþùóþ  ñòîèìîñòü åå óñëóã ïî ñäåëêå, èëè ðèýëòåðñêîé îðãàíèçàöèè </w:t>
      </w:r>
      <w:r>
        <w:rPr>
          <w:rStyle w:val="Nick1"/>
        </w:rPr>
        <w:t>-</w:t>
      </w:r>
      <w:r>
        <w:rPr>
          <w:rStyle w:val="Nick1"/>
          <w:rFonts w:eastAsia="MS Sans Serif" w:cs="MS Sans Serif" w:ascii="MS Sans Serif" w:hAnsi="MS Sans Serif"/>
        </w:rPr>
        <w:t xml:space="preserve"> â âèäå àðåíäíîé ïëàòû, à ïîñëåäíÿÿ ïåðå÷èñëÿåò ÷àñòü åå â âèäå ïëàòû çà êðåäèò áàíêó. Ñòðîãî ãîâîðÿ, çäåñü íåò ïðÿìîãî çàëîãà íåäâèæèìîñòè, à âûäàâàåìûé çàåìùèêó êðåäèò íåëüçÿ íàçâàòü èïîòå÷íûì. Ñóùåñòâóþùàÿ ïðàêòèêà ïîðîæäåíà íûíåøíåé õîçÿéñòâåííîé ñèñòåìîé </w:t>
      </w:r>
      <w:r>
        <w:rPr>
          <w:rStyle w:val="Nick1"/>
          <w:rFonts w:eastAsia="MS Sans Serif" w:cs="MS Sans Serif" w:ascii="MS Sans Serif" w:hAnsi="MS Sans Serif"/>
          <w:color w:val="00FF00"/>
        </w:rPr>
        <w:t>è óìðåò âìåñòå ñ íåé</w:t>
      </w:r>
      <w:r>
        <w:rPr>
          <w:rStyle w:val="Nick1"/>
          <w:rFonts w:eastAsia="MS Sans Serif" w:cs="MS Sans Serif" w:ascii="MS Sans Serif" w:hAnsi="MS Sans Serif"/>
        </w:rPr>
        <w:t>. ×òîáû ïîêîí÷èòü ñ ïîäîáíîé ïðàêòèêîé, íóæíî èçìåíèòü öåíîîáðàçîâàíèå, ïåðåéòè ê ðûíî÷íîé îöåíêå íåäâèæèìîñòè, ââåñòè ëüãîòíóþ ñèñòåìó íàëîãîîáëîæåíèÿ íà îòäåëüíûå îïåðàöèè ñ íåé (îñáåííî ñ æèëûì ôîíäîì), óëó÷øèòü çàêîíîäàòåëüíóþ áàçó èïîòåêè.</w:t>
      </w:r>
    </w:p>
    <w:p>
      <w:pPr>
        <w:pStyle w:val="TextBody"/>
        <w:spacing w:lineRule="atLeast" w:line="0" w:before="0" w:after="0"/>
        <w:ind w:firstLine="288"/>
        <w:jc w:val="both"/>
        <w:rPr/>
      </w:pPr>
      <w:r>
        <w:rPr>
          <w:rStyle w:val="Nick1"/>
          <w:rFonts w:eastAsia="MS Sans Serif" w:cs="MS Sans Serif" w:ascii="MS Sans Serif" w:hAnsi="MS Sans Serif"/>
        </w:rPr>
        <w:t xml:space="preserve">Ñåðüåçíîãî âíèìàíèÿ òðåáóåò ïðèìåíÿåìûé èíñòðóìåíòàðèé èïîòå÷íîãî êðåäèòîâàíèÿ. Â íàñòîÿùåå âðåìÿ â ðîññèéñêèõ áàíêàõ â ïîäàâëÿþùåì áîëüøèíñòâå ñëó÷àåâ äåéñòâóåò òðäèöèîííûé ìåõàíèçì âûïëàòû èïîòå÷íîé ññóäû, êîòîðûé ïðåäóñìàòðèâàåò íåèçìåííîñòü âåëè÷èíû ïðîöåíòíîé ñòàâêè â òå÷åíèå âñåãî ïåðèîäà êðåäèòîâàíèÿ. Â óñëîâèÿõ âûñîêîé èíôëÿöèè òàêîé ìåõàíèçì ïðè äîëãîñðî÷íîì êðåäèòîâàíèè êðàéíå íåýôôåêòèâåí, äà è ïðè êðàòêîñðî÷íîì êðåäèòîâàíèè îí ïðåäïîëàãàåò âûñîêèå ïðîöåíòíûå ñòàâêè, à çíà÷èò, è ìàëóþ äîñòóïíîñòü êðåäèòîâ äëÿ íàñåëåíèÿ. </w:t>
      </w:r>
    </w:p>
    <w:p>
      <w:pPr>
        <w:pStyle w:val="TextBody"/>
        <w:spacing w:lineRule="atLeast" w:line="0" w:before="0" w:after="0"/>
        <w:ind w:firstLine="288"/>
        <w:jc w:val="both"/>
        <w:rPr/>
      </w:pPr>
      <w:r>
        <w:rPr>
          <w:rStyle w:val="Nick1"/>
          <w:rFonts w:eastAsia="MS Sans Serif" w:cs="MS Sans Serif" w:ascii="MS Sans Serif" w:hAnsi="MS Sans Serif"/>
        </w:rPr>
        <w:t>Äëÿ Ðîññèè</w:t>
      </w:r>
      <w:r>
        <w:rPr>
          <w:rStyle w:val="Nick1"/>
          <w:rFonts w:eastAsia="MS Sans Serif" w:cs="MS Sans Serif" w:ascii="MS Sans Serif" w:hAnsi="MS Sans Serif"/>
          <w:color w:val="00FF00"/>
        </w:rPr>
        <w:t>, êàê ïðåäñòàâëÿåòñÿ,</w:t>
      </w:r>
      <w:r>
        <w:rPr>
          <w:rStyle w:val="Nick1"/>
          <w:rFonts w:eastAsia="MS Sans Serif" w:cs="MS Sans Serif" w:ascii="MS Sans Serif" w:hAnsi="MS Sans Serif"/>
        </w:rPr>
        <w:t xml:space="preserve"> íàèáîëåå ïðèåìëåìî èñïîëüçîâàíèå èíäåêñîâ, îñíîâàííûõ íà ïðîöåíòíîé ñòàâêå ìåæáàíêîâñêèõ êðåäèòîâ, êîòîðàÿ íàèáîëåå ïîëíî îòðàæàåò êîëåáàíèå öåí íà êðåäèòíûå ðåñóðñû ôèíàíñîâîãî ðûíêà. Êðåäèòîðû â ýòîì ñëó÷àå ìîãóò íà îñíîâå ïðîãíîçèðîâàíèÿ èíôëÿöèè è ðåàëüíîé ñòîèìîñòè êðåäèòíûõ ðåñóðñîâ êîððåêòèðîâàòü îæèäàåìóþ íîðìó ïðèáûëè, ïåðåîöåíèâàòü äîõîä çàåìùèêà è ñòîèìîñòü åãî ñîáñòâåííîñòè. Òàêîé ìåõàíèçì ïðèìåíÿåòñÿ, íàïðèìåð, â ÑØÀ, Êàíàäå, Âåëèêîáðèòàíèè, ò. å. â ñòðàíàõ ñ îòíîñèòåëüíî ñòàáèëüíîé ýêîíîìèêîé. Îäíàêî îí òðåáóåò îãðàíè÷åíèÿ èçìåíåíèé ïðîöåíòíîé ñòàâêè èïîòå÷íîãî êðåäèòà êàê íà âåñü ïåðèîä êðåäèòîâàíèÿ, òàê è ïî îòäåëüíûì åãî ýòàïàì, ÷òî î÷åíü âàæíî, ïîñêîëüêó íåîïðåäåëåííîñòü êðåäèòíîé ñòàâêè ëèøàåò ñìûñëà ñàì êðåäèò. Â ÑØÀ, íàïðèìåð, êîððåêòèðîâêà ïðîöåíòíîé ñòàâêè îãðàíè÷åíà äâóìÿ ïðîöåíòàìè îò íà÷àëüíîé ñòàâêè â òå÷åíèå ãîäà è øåñòüþ ïðîöåíòàìè </w:t>
      </w:r>
      <w:r>
        <w:rPr>
          <w:rStyle w:val="Nick1"/>
        </w:rPr>
        <w:t>-</w:t>
      </w:r>
      <w:r>
        <w:rPr>
          <w:rStyle w:val="Nick1"/>
          <w:rFonts w:eastAsia="MS Sans Serif" w:cs="MS Sans Serif" w:ascii="MS Sans Serif" w:hAnsi="MS Sans Serif"/>
        </w:rPr>
        <w:t xml:space="preserve"> â òå÷åíèå âñåãî ñðîêà êðåäèòîâàíèÿ. Ïðèìå÷àòåëüíî, ÷òî íàçâàííûå îãðàíè÷åíèÿ íå çàôèêñèðîâàíû íè â îäíîì íîðìàòèâíîì äîêóìåíòå, òåì íå ìåíåå èïîòå÷íûå áàíêè è êîìïàíèè ÑØÀ ñîáëþäàþò èõ. Êòî è â êàêîì ðàçìåðå óñòàíîâèò ïîäîáíûå îãðàíè÷åíèÿ äëÿ íàøèõ ôèíàíñîâûõ ñòðóêòóð è êàêîâ äîëæåí áûòü ìåõàíèçì êîíòðîëÿ çà ñîáëþäåíèåì ýòèõ îãðàíè÷åíèé â ñîâðåìåííîé Ðîññèè ñ åå íåñòàáèëüíîé ýêîäîìèêîé? Îòâåòà íà ýòè âîïðîñû ïîêà íåò, äà, ïîõîæå, íèêòî åãî è íå èùåò. </w:t>
      </w:r>
    </w:p>
    <w:p>
      <w:pPr>
        <w:pStyle w:val="TextBody"/>
        <w:spacing w:lineRule="atLeast" w:line="0" w:before="0" w:after="0"/>
        <w:ind w:firstLine="288"/>
        <w:jc w:val="both"/>
        <w:rPr/>
      </w:pPr>
      <w:r>
        <w:rPr>
          <w:rStyle w:val="Nick1"/>
          <w:rFonts w:eastAsia="MS Sans Serif" w:cs="MS Sans Serif" w:ascii="MS Sans Serif" w:hAnsi="MS Sans Serif"/>
        </w:rPr>
        <w:t>Èíñòèòóòîì ýêîíîìèêè ãîðîäà â ÑØÀ ðàçðàáîòàí ñïåöèàëüíî äëÿ Ðîññèè èíñòðóìåíò èïîòå÷íîãî êðåäèòîâàíèÿ ñ ðåãóëèðóåìîé îòñðî÷êîé ïëàòåæåé (ÈÐÎÏ). Èñõîäíàÿ ïðîöåíòíàÿ ñòàâêà ïî ÈÐÎÏ óñòàíàâëèâàåòñÿ íà íàñêîëüêî ïóíêòîâ âûøå ñòàâêè ïðîöåíòà íà ìåæáàíêîâñêîì êðåäèòíàì ðûíêå. Ýòî ïðåâûøåíèå îñòàåòñÿ ïîñòîÿííûì íà ïðîòÿæåíèè âñåãî êðåäèòíîãî ïåðèîäà. Òàêèì îáðàçîì, ôàêòè÷åñêàÿ ñòàâêà èçìåíÿåòñÿ âñëåä  çà ñòàâêîé ïî ìåæáàíêîâñêîìó êðåäèòó, ÷òî îáåñïå÷èâàåò êðåäèòó ôèêñèðîâàííûé äîõîä. Ýòà êîíòðàêòíàÿ ñòàâêà, ïî êîòîðîé íàäëåæèò îïëà÷èâàòü êðåäèò çàåìùèêó. Ôàêòè÷åñêè îí åæåìåñÿ÷íî ïëàòèò ïî òàê íàçûâàåìîé ïëàòåæíîé ñòàâêå, êîòàðàÿ ãîðàçäî íèæå êîíòðàêòíîé. Êîíòðàêòíàÿ è ïëàòåæíàÿ ñòàâêè êîððåêòèðóþòñÿ êàæäûå òðè ìåñÿöà â ñîîòâåòñòâèè ñ èçìåíåíèÿìè ìåæáàíêîâñêîé ïðîöåíòíîé ñòàâêè. Îäíîâðåìåííî ïåðåñìàòðèâàåòñÿ è áàëàíñ êðåäèòà , ò. å. ðàçíèöà ìåæäó ñóììîé çàäîëæåííîñòè çàåìùèêà è âåëè÷èíîé åãî ôàêòè÷åñêèõ âûïëàò äîáàâëÿåòñÿ ê íåïîãàøåííîé ñóììå äîëãà. Âîçíèêàþùàÿ òàêèì îáðàçîì çàäîëæåííîñòü çàåìùèêà îôîðìëÿåòñÿ íà îñíîâíîé ñðîê êðåäèòà êàê íîâàÿ ñóììà êðåäèòà, âûäàííîãî ïîä íîâûå êîíòðàêòíóþ è ïëàòåæíóþ ñòàâêè. Â öåëîì òàêîé î÷åíü èíòåðåñíûé èíñòðóìåíò èïîòå÷íîãî êðåäèòîâàíèÿ, êàê ÈÐÎÏ, ìîã áû øèðîêî èñïîëüçîâàòüñÿ â Ðîññèè, íî ñ îäíèì óñëîâèåì: åñëè áóäåò íàéäåí ìåõàíèçì êîìïåíñàöèè êðåäèòîðó óïóùåííîé èì â ñâÿçè ñ îòëîæåííûìè ïëàòåæàìè ïî êðåäèòó âûãîäû.</w:t>
      </w:r>
    </w:p>
    <w:p>
      <w:pPr>
        <w:pStyle w:val="TextBody"/>
        <w:spacing w:lineRule="atLeast" w:line="0" w:before="0" w:after="0"/>
        <w:ind w:firstLine="288"/>
        <w:jc w:val="both"/>
        <w:rPr/>
      </w:pPr>
      <w:r>
        <w:rPr>
          <w:rStyle w:val="Nick1"/>
          <w:rFonts w:eastAsia="MS Sans Serif" w:cs="MS Sans Serif" w:ascii="MS Sans Serif" w:hAnsi="MS Sans Serif"/>
        </w:rPr>
        <w:t>Íûíåøíÿÿ íåîïðåäåëåííîñòü êðåäèòíîãî ìåõàíèçìà âìåñòå ñ äðóãèìè íåãàòèâíûìè ñîöèàëüíî-ýêîíîìè÷åñêèìè ôàêòîðàìè çíà÷èòåëüíî ñäåðæèâàåò ðàçâèòèå èïîòåêè â Ðîññèè. ×òîáû ñäåëàòü ìåõàíèçì èïîòå÷íîãî êðåäèòîâàíèÿ èñïðàâíî ðàáîòàþùèì, â íåì íåîáõîäèìî ó÷åñòü íåòîëüêî âûñîêèé óðîâåíü èíôëÿöèè, êîòîðûé áóäåò ñóùåñòâîâàòü â Ðîññèè åùå êàêîå-òî âðåìÿ, íî è îñîáåííîñòè ôóíêöèîíèðîâàíèÿ åå ôèíàíñîâîé ñèñòåìû, áàíêîâñêîé äåÿòåëüíîñòè, ðûíêà íåäâèæèìîãî èìóùåñòâà, ðàçìåð è ñòðóêòóðó äîõîäîâ íàñåëåíèÿ, òðàäèöèÿ, ïðîòèâîðå÷èâûå ðåàëèè åå ýêîíîìèêè.</w:t>
      </w:r>
    </w:p>
    <w:p>
      <w:pPr>
        <w:pStyle w:val="TextBody"/>
        <w:spacing w:lineRule="atLeast" w:line="0" w:before="0" w:after="0"/>
        <w:ind w:firstLine="288"/>
        <w:jc w:val="both"/>
        <w:rPr/>
      </w:pPr>
      <w:r>
        <w:rPr>
          <w:rStyle w:val="Nick1"/>
          <w:rFonts w:eastAsia="MS Sans Serif" w:cs="MS Sans Serif" w:ascii="MS Sans Serif" w:hAnsi="MS Sans Serif"/>
        </w:rPr>
        <w:t>Ìîñêîâñêàÿ ïðèâàòèçàöèÿ: èïîòå÷íûå ìåõàíèçìû âûêóïà íåäâèæèìîñòè.</w:t>
      </w:r>
    </w:p>
    <w:p>
      <w:pPr>
        <w:pStyle w:val="TextBody"/>
        <w:spacing w:lineRule="atLeast" w:line="0" w:before="0" w:after="0"/>
        <w:ind w:firstLine="288"/>
        <w:jc w:val="both"/>
        <w:rPr/>
      </w:pPr>
      <w:r>
        <w:rPr>
          <w:rStyle w:val="Nick1"/>
          <w:rFonts w:eastAsia="MS Sans Serif" w:cs="MS Sans Serif" w:ascii="MS Sans Serif" w:hAnsi="MS Sans Serif"/>
        </w:rPr>
        <w:t>Çàâåðøåíèå “âàó÷åðíîãî” ýòàïà ïðèâàòèçàöèè è îáðàçîâàíèå êîðïîðàòèâíîãî ýêîíîìèêè ïîñòàâèëè ïåðåä íîâûìè ñîáñòâåííèêàìè- ïðàâîïðèåìíèêàìè ìóíèöèïàëüíûõ è ãîñóäàðñòâåííûõ ïðåäïðèÿòèé äâå âçàèìîñâÿçàííûå çàäà÷è:</w:t>
      </w:r>
    </w:p>
    <w:p>
      <w:pPr>
        <w:pStyle w:val="List"/>
        <w:numPr>
          <w:ilvl w:val="0"/>
          <w:numId w:val="4"/>
        </w:numPr>
        <w:tabs>
          <w:tab w:val="clear" w:pos="720"/>
          <w:tab w:val="left" w:pos="0" w:leader="none"/>
        </w:tabs>
        <w:spacing w:lineRule="atLeast" w:line="0"/>
        <w:ind w:left="504" w:firstLine="144"/>
        <w:jc w:val="both"/>
        <w:rPr/>
      </w:pPr>
      <w:r>
        <w:rPr>
          <w:rStyle w:val="Nick1"/>
          <w:rFonts w:eastAsia="MS Sans Serif" w:cs="MS Sans Serif" w:ascii="MS Sans Serif" w:hAnsi="MS Sans Serif"/>
        </w:rPr>
        <w:t>óïðàâëåíèÿ íåäâèæèìîñòüþ;</w:t>
      </w:r>
    </w:p>
    <w:p>
      <w:pPr>
        <w:pStyle w:val="List"/>
        <w:numPr>
          <w:ilvl w:val="0"/>
          <w:numId w:val="4"/>
        </w:numPr>
        <w:tabs>
          <w:tab w:val="clear" w:pos="720"/>
          <w:tab w:val="left" w:pos="0" w:leader="none"/>
        </w:tabs>
        <w:spacing w:lineRule="atLeast" w:line="0"/>
        <w:ind w:left="792" w:hanging="144"/>
        <w:jc w:val="both"/>
        <w:rPr/>
      </w:pPr>
      <w:r>
        <w:rPr>
          <w:rStyle w:val="Nick1"/>
          <w:rFonts w:eastAsia="MS Sans Serif" w:cs="MS Sans Serif" w:ascii="MS Sans Serif" w:hAnsi="MS Sans Serif"/>
        </w:rPr>
        <w:t>ìîáèëèçàöèè äåíåæíûõ ðåñóðñîâ äëÿ ðåàëèçàöèè èíâåñòèöèîííûõ ïðîåêòîâ è âûêóïà ñîîòâåòñòâóþùåãî èìóùåñòâà.</w:t>
      </w:r>
    </w:p>
    <w:p>
      <w:pPr>
        <w:pStyle w:val="TextBody"/>
        <w:spacing w:lineRule="atLeast" w:line="0" w:before="0" w:after="0"/>
        <w:ind w:firstLine="288"/>
        <w:jc w:val="both"/>
        <w:rPr/>
      </w:pPr>
      <w:r>
        <w:rPr>
          <w:rStyle w:val="Nick1"/>
          <w:rFonts w:eastAsia="MS Sans Serif" w:cs="MS Sans Serif" w:ascii="MS Sans Serif" w:hAnsi="MS Sans Serif"/>
        </w:rPr>
        <w:t>Ðåøåíèå ýòèõ çàäà÷ ïîêà ÿâíî çàòðóäíåíî, çäåñü ñêàçûâàþòñÿ  è íåñîâåðøåíñòâà ïðàâîâîé áàçû, è íåóñòîé÷èâîñòü ïîëèòè÷åñêîé ñèòóàöèè, è îãðàíè÷åííîñòü ñîáñòâåííûõ ðåñóðñîâ ÀÎ è ÒÎÎ, è ñëàáîå îñâîåíèå èõ ðóêîâîäèòåëÿìè èíñòðóìåíòîâ ðûíî÷íîé ýêîíîìèêè.</w:t>
      </w:r>
    </w:p>
    <w:p>
      <w:pPr>
        <w:pStyle w:val="TextBody"/>
        <w:spacing w:lineRule="atLeast" w:line="0" w:before="0" w:after="0"/>
        <w:ind w:firstLine="288"/>
        <w:jc w:val="both"/>
        <w:rPr/>
      </w:pPr>
      <w:r>
        <w:rPr>
          <w:rStyle w:val="Nick1"/>
          <w:rFonts w:eastAsia="MS Sans Serif" w:cs="MS Sans Serif" w:ascii="MS Sans Serif" w:hAnsi="MS Sans Serif"/>
        </w:rPr>
        <w:t>Ê÷èñëó ïîäîáíîãî ðîäà èíñòðóìåíòîâ, â ïðèíöèïå ïîçâîëÿþùèõ ïîñëåäîâàòåëüíî ðåøàòü ïðîáëåìû âûêóïà íåäâèæèìîãî èìóùåñòâà(âêëþ÷àþùåãî çåìåëüíûé ó÷àñòîê) è ïðèâëå÷åíèÿ èíâåñòèöèé, îòíîñÿòñÿ èïîòåêà-ññóäà ïîä çàëîã íåäâèæèìîñòè. Âàæíî ïîä÷åðêíóòü: ïðåäìåòîì èïîòåêè ìîæåò áûòü íå òîëüêî áåçóñëîâíîå ïðàâî ñîáñòâåííîñòè, íî è ïðàâî äîëãîñðî÷íîãî(êàê ïðàâèëî,  áîëåå 49 ëåò) ïîëüçîâàíèÿ íåäâèæèìûì èìóùåñòâîì,ò. å. àðåíäà. Ïîñëåäíåå îáñòîÿòåëüñòâî îñîáåííî çíà÷èìî ïðèìåíèòåëüíî ê çåìåëüíûì ó÷àñòêàì. Êàê èçâåñòíî, â ìîñêîâñêîé ïðàêòèêå çåìëÿ íå ïðîäàåòñÿ (è â ïðåäâèäèìîé ïåðñïåêòèâå ìîðàòîðèé íà ýòó ïðîäàæó, ïî-âèäèìîìó, ñîõðàíèòñÿ), à ïðîäàåòñÿ ïðàâî äîëãîñðî÷íîé àðåíäû, ÷òî ÿâëÿåòñÿ äîñòàòî÷íûì îñíîâàíèåì äëÿ îáåñïå÷åíèÿ êðåäèòà.</w:t>
      </w:r>
    </w:p>
    <w:p>
      <w:pPr>
        <w:pStyle w:val="TextBody"/>
        <w:spacing w:lineRule="atLeast" w:line="0" w:before="0" w:after="0"/>
        <w:ind w:firstLine="288"/>
        <w:jc w:val="both"/>
        <w:rPr/>
      </w:pPr>
      <w:r>
        <w:rPr>
          <w:rStyle w:val="Nick1"/>
          <w:rFonts w:eastAsia="MS Sans Serif" w:cs="MS Sans Serif" w:ascii="MS Sans Serif" w:hAnsi="MS Sans Serif"/>
        </w:rPr>
        <w:t>Ïîñêîëüêó âûêóï (àðåíäà íà 49 ëåò) çåìåëüíîãî ó÷àñòêà äëÿ áîëüøèíñòâà ñîáñòâåííèêîâ îñíîâíûõ ôîíäîâ îáúåêòîâ ïîòðåáèòåëüñêîãî ðûíêà íà äàííîì ýòàïå âåñüìà çàòðóäíèòåëåí (õîòÿ áû ïî ÷èñòî ôèíàíñîâûì ïðè÷èíàì), Ìîñêîìçåì âïîëíå îïðàâäàííî (äàáû íå çàòðóäíÿòü âûêóï íåäâèæèìîãî èìóùåñòâà) äàåò ñîãëàñèå íà çàëîã ìàãàçèíà, ñòîëîâîé, ïðà÷å÷íîé è äðóãèõ àíàëîãè÷íûõ îáúåêòîâ ïðè òîì, ÷òî äîãîâîðîì îáóñëàâëèâàåòñÿ ïåðåäà÷à â çàëîã ÷àñòè ïîìåùåíèÿ (îáû÷íî 75-80</w:t>
      </w:r>
      <w:r>
        <w:rPr>
          <w:rStyle w:val="Nick1"/>
        </w:rPr>
        <w:t>%</w:t>
      </w:r>
      <w:r>
        <w:rPr>
          <w:rStyle w:val="Nick1"/>
          <w:rFonts w:eastAsia="MS Sans Serif" w:cs="MS Sans Serif" w:ascii="MS Sans Serif" w:hAnsi="MS Sans Serif"/>
        </w:rPr>
        <w:t xml:space="preserve">). Ýòî ïîìàãàåò óéòè îò íåîáõîäèìîñòè ïåðåäàâàòü çàëîã ïðåäïðèÿòèå êàê öåëûé èìóùåñòâåííûé êîìïëåêñ. </w:t>
      </w:r>
    </w:p>
    <w:p>
      <w:pPr>
        <w:pStyle w:val="TextBody"/>
        <w:spacing w:lineRule="atLeast" w:line="0" w:before="0" w:after="0"/>
        <w:ind w:firstLine="288"/>
        <w:jc w:val="both"/>
        <w:rPr/>
      </w:pPr>
      <w:r>
        <w:rPr>
          <w:rStyle w:val="Nick1"/>
          <w:rFonts w:eastAsia="MS Sans Serif" w:cs="MS Sans Serif" w:ascii="MS Sans Serif" w:hAnsi="MS Sans Serif"/>
        </w:rPr>
        <w:t>Ñðåäè îáùèõ îñîáåííîñòåé èïîòåêè (íàðÿäó ñ îáÿçàòåëüíûìè íîòàðèàëüíûìè çàâåðåíèÿìè è ãîñóäàðñòâåííîé ðåãèñòðàöèåé) - äëèòåëüíîñòü ñðîêà, íà êîòîðûé äàåòñÿ êðåäèò; â êëàññè÷åñêîì ñëó÷àå ýòî 15-30 ëåò. Óñëîâèÿ ïðåäîñòàâëåíèÿ êðåäèòíûõ ðåñóðñîâ íà ñòîëü çíà÷èòåëüíîå âðåìÿ â Ðîññèè (è â Ìîñêâå) ïîêà îòñóòñòâóþò, îäíàêî ïîëîæèòåëüíûå ñäâèãè â ýòîì íàïðàâëåíèè íàëèöî: ñåðüåçíûå áàíêè óæå íà÷àëè âûäàâàòü îáåñïå÷åííûå íåäâèæèìîñòüþ ãîäîâûå è ïîëóòîðàãîäîâûå êðåäèòû. Â öåëîì ìîæíî êîíñòàòèðîâàòü çíà÷èòåëüíûé ðîñò èíòåðåñîâ ìîñêîâñêèõ áàíêîâ, îñîáåííî êðóïíûõ, ê èïîòå÷íîìó êðåäèòîâàíèþ.Ýòî îáüÿñíÿåòñÿ ðÿäîì ïðè÷èí, â ÷àñíîñòè, ñíèæåíèåì äîõîäíîñòè âàëþòíûõ îïåðàöèé, ôàêòè÷åñêèì ðàñïàäîì ìåæáàíêîâñêèõ êðåäèòîâ, óìåíüøåíèåì ïðèâëåêàòåëüíîñòè ãîñóäàðñòâåííûõ öåííûõ áóìàã.</w:t>
      </w:r>
    </w:p>
    <w:p>
      <w:pPr>
        <w:pStyle w:val="TextBody"/>
        <w:spacing w:lineRule="atLeast" w:line="0" w:before="0" w:after="0"/>
        <w:ind w:firstLine="288"/>
        <w:jc w:val="both"/>
        <w:rPr/>
      </w:pPr>
      <w:r>
        <w:rPr>
          <w:rStyle w:val="Nick1"/>
          <w:rFonts w:eastAsia="MS Sans Serif" w:cs="MS Sans Serif" w:ascii="MS Sans Serif" w:hAnsi="MS Sans Serif"/>
        </w:rPr>
        <w:t xml:space="preserve">Ñîãëàñíî äåéñòâóþùåìó çàêîíîäàòåëüñòâó , ïðè ïðåäîñòàâëåíèè èïîòå÷íîãî êðåäèòà ïðåäïðèÿòèå-çàëîãîäàòåëü è áàíê-çàëîãîäåðæàòåëü çàêëþ÷àþò ìåæäó ñîáîé äîãîâîð çàëîãà ( äîãîâîð îá èïîòåêå ). Ïðè÷åì ñëåäóåò èìåòü â âèäó: ïðîåêò Çàêîíà îá èïîòåêå, ïðèíÿòûì â ïåðâîì ÷òåíèè Ãîñóäàðñòâåííîé Äóìîé 19 èþíÿ 1995 ã.,ïðåäóñìîòðåíî îôîðìëåíèå äîãîâîðà çàëîãà ïîñðåäñòâîì çàêëàäíîé, ò. å. èìåííîé öåííîé áóìàãè.Òðóäíî ïåðåîöåíèòü çíà÷åíèå çàêëàäíûõ äëÿ ðàçâèòèÿ ðûíêà èïîòå÷íûõ êðåäèòîâ, ïîñêîëüêó ýòè áóìàãè ïîçâîëÿò îðãàíèçîâàòü âòîðè÷íûé ðûíîê çà ñ÷åò ïðèâëå÷åíèÿ ÷àñòíûõ èíâåñòîðîâ ( ñòðàõîâûõ êîìïàíèé, ïåíñèîííûõ ôîíäîâ ), çàèíòåðåñîâàííûõ âî âëîæåíèè ñðåäñòâ â âûñîêîäîõîäíûå è ëèêâèäíûå öåííûå áóìàãè. Ñîáñòâåííèêè è ïðîäàâöû íåäâèæèìîñòè äîëæíû ÷åòêî óñâîèòü, ÷òî òîëüêî áëàãîäàðÿ ôóíêöèîíèðîâàíèþ âòîðè÷íîãî ðûíêà âîçìîæåí óñòîé÷èâûé ðîñò ñòîèìîñòè íåäâèæèìîãî èìóùåñòâà, îñâîáîæäåííîé îò âëèÿíèÿ ñïåêóëÿòèâíûõ ôàêòîðîâ. Ýòîìó ïðîöåññó â Ìîñêâå â çíà÷èòåëüíîé ñòåïåíè ñïîñîáñòâîâàëî áû ïðèíÿòèå ñòîëè÷íîãî Çàêîíà îá èïîòåêå, ÷òî ïðÿìî ïðåäóñìîòðåíî Ïîñòàíîâëåíèåì Ïðàâèòåëüñòâà Ìîñêâû </w:t>
      </w:r>
      <w:r>
        <w:rPr>
          <w:rStyle w:val="Nick1"/>
        </w:rPr>
        <w:t>N</w:t>
      </w:r>
      <w:r>
        <w:rPr>
          <w:rStyle w:val="Nick1"/>
          <w:rFonts w:eastAsia="MS Sans Serif" w:cs="MS Sans Serif" w:ascii="MS Sans Serif" w:hAnsi="MS Sans Serif"/>
        </w:rPr>
        <w:t xml:space="preserve"> 356 “Î ïðèíöèïàõ èñïîëüçîâàíèÿ çàëîãîâîãî êðåäèòîâàíèÿ â ã. Ìîñêâå” îò 25 àïðåëÿ 1995 ã.</w:t>
      </w:r>
    </w:p>
    <w:p>
      <w:pPr>
        <w:pStyle w:val="TextBody"/>
        <w:spacing w:lineRule="atLeast" w:line="0" w:before="0" w:after="0"/>
        <w:ind w:firstLine="288"/>
        <w:jc w:val="both"/>
        <w:rPr/>
      </w:pPr>
      <w:r>
        <w:rPr>
          <w:rStyle w:val="Nick1"/>
          <w:rFonts w:eastAsia="MS Sans Serif" w:cs="MS Sans Serif" w:ascii="MS Sans Serif" w:hAnsi="MS Sans Serif"/>
        </w:rPr>
        <w:t>Ñðåäè ðóêîâîäèòåëåé áàíêîâ, ÒÎÎ è ÀÎ, ðàâíî êàê è ìíîãèõ âåäîìñòâ, ðåãóëèðóþùèõ ðûíîê íåäâèæèìîñòè â ã. Ìîñêâå è â Ðîññèè â öåëîì, áûòóåò ìíåíèå î íåâîçìîæíîñòè â íàñòîÿùåå âðåìÿ ïðèìåíèòü â ïîëíîì îáúåìå êðåäèòîâàíèå ïîä çàëîã íåäâèæèìîñòè èç-çà îòñóòñòâèÿ äîëæíîé çàêîíîäàòåëüíîé áàçû. Íàäî, îäíàêî, èìåòü â âèäó, ÷òî äëÿ óñïåøíîé ðåàëèçàöèè ìåõàíèçìà èïîòå÷íîãî êðåäèòîâàíèÿ óæå ñîçäàíà òàêàÿ ñåðüåçíàÿ îáùåðîññèéñêàÿ ïðàâîâàÿ îñíîâà, êàê Ãðàæäàíñêèé êîäåêñ (</w:t>
      </w:r>
      <w:r>
        <w:rPr>
          <w:rStyle w:val="Nick1"/>
        </w:rPr>
        <w:t>I</w:t>
      </w:r>
      <w:r>
        <w:rPr>
          <w:rStyle w:val="Nick1"/>
          <w:rFonts w:eastAsia="MS Sans Serif" w:cs="MS Sans Serif" w:ascii="MS Sans Serif" w:hAnsi="MS Sans Serif"/>
        </w:rPr>
        <w:t xml:space="preserve"> ÷àñòü). ×òî êàñàåòñÿ ñòîëèöû, òî â óïîìÿíóòîì Ïîñòàíîâëåíèè Ïðàâèòåëüñòâà Ìîñêâû </w:t>
      </w:r>
      <w:r>
        <w:rPr>
          <w:rStyle w:val="Nick1"/>
        </w:rPr>
        <w:t>N</w:t>
      </w:r>
      <w:r>
        <w:rPr>
          <w:rStyle w:val="Nick1"/>
          <w:rFonts w:eastAsia="MS Sans Serif" w:cs="MS Sans Serif" w:ascii="MS Sans Serif" w:hAnsi="MS Sans Serif"/>
        </w:rPr>
        <w:t xml:space="preserve"> 356 ðàçðàáîòàí êîíêðåòíûé ìåõàíèçì ïðèâëå÷åíèÿ èíâåñòèöèé ïîä çàëîã íåäâèæèìîãî èìóùåñòâà. Ðàçóìååòñÿ, çàêîí÷åííîñòü èñêîìîé ïðàâîâîé êîíñòðóêöèè ïðèäàñò Çàêîí îá èïîòåêå ( ïîêà ïðèíÿòûé â ïåðâîì ÷òåíèè ), îäíàêî, ñëåäóåò èìåòü â âèäó: åãî îòñóòñòâèå ñäåðæèâàåò ïðåäîñòàâëåíèå êðåäèòîâ òîëüêî ôèçè÷åñêèì ëèöàì ïîä çàëîã èõ æèëûõ äîìîâ è êâàðòèð.</w:t>
      </w:r>
    </w:p>
    <w:p>
      <w:pPr>
        <w:pStyle w:val="TextBody"/>
        <w:spacing w:lineRule="atLeast" w:line="0" w:before="0" w:after="0"/>
        <w:ind w:firstLine="288"/>
        <w:jc w:val="both"/>
        <w:rPr/>
      </w:pPr>
      <w:r>
        <w:rPr>
          <w:rStyle w:val="Nick1"/>
          <w:rFonts w:eastAsia="MS Sans Serif" w:cs="MS Sans Serif" w:ascii="MS Sans Serif" w:hAnsi="MS Sans Serif"/>
        </w:rPr>
        <w:t>Îáùèå ïðàâèëà çàêëþ÷åíèÿ äîãîâîðà îá èïîòåêå ëþáîãî ïðåäïðèÿòèÿ , âòîì ÷èñëå ïðè âûêóïå ïðåäïðèÿòèé ïîòðåáèòåëüñêîãî ðûíêà Ìîñêâû (â äàííîì ñëó÷àå íåäâèæèìîå èìóùåñòâî ðàñìàòðèâàåòñÿ êàê íåîòåìëåìàÿ ÷àñòü ïðåäïðèÿòèÿ íåçàâèñèìî îò îðãàíèçàöèîííî-ïðàâîâîé ôîðìû äåÿòåëüíîñòè), ìîæíî ñâåñòè ê ñëåäóþùèì îñíîâíûì ïîëîæåíèÿì.</w:t>
      </w:r>
    </w:p>
    <w:p>
      <w:pPr>
        <w:pStyle w:val="TextBody"/>
        <w:spacing w:lineRule="atLeast" w:line="0" w:before="0" w:after="0"/>
        <w:ind w:firstLine="288"/>
        <w:jc w:val="both"/>
        <w:rPr/>
      </w:pPr>
      <w:r>
        <w:rPr>
          <w:rStyle w:val="Nick1"/>
          <w:rFonts w:eastAsia="MS Sans Serif" w:cs="MS Sans Serif" w:ascii="MS Sans Serif" w:hAnsi="MS Sans Serif"/>
        </w:rPr>
        <w:t>Èïîòåêà ïðåäïðèÿòèÿ â öåëîì ðàñïðîñòðàíÿåòñÿ íà âñå èìóùåñòâî, âêëþ÷àÿ îñíîâíûå è îáîðîòíûå ñðåäñòâà, ïðàâî òðåáîâàíèÿ, ïàòåíòû, äîëãè, à òàêæå èíûå öåííîñòè, îòðàæåííûå â ñàìîñòîÿòåëüíîì áàëàíñå (åñëè èíîå íå óñòàíîâëåííî äîãîâîðîì). Â ñîñòàâ çàëîæåííîãî èìóùåñòâà âêëþ÷àþòñÿ: ïîëó÷åííûå â ðåçóëüòàòå ðàáîòû ïðåäïðèÿòèÿ â ïåðèîä èïîòåêè äîõîäû; ïðèîáðåòåííûå â ýòîò ïåðèîä äîëãè; îñóùåñòâëåííûå çàëîãîäàòåëåì óëó÷øåíèÿ  èìóùåñòâà ïðåäïðèÿòèÿ.</w:t>
      </w:r>
    </w:p>
    <w:p>
      <w:pPr>
        <w:pStyle w:val="TextBody"/>
        <w:spacing w:lineRule="atLeast" w:line="0" w:before="0" w:after="0"/>
        <w:ind w:firstLine="288"/>
        <w:jc w:val="both"/>
        <w:rPr/>
      </w:pPr>
      <w:r>
        <w:rPr>
          <w:rStyle w:val="Nick1"/>
          <w:rFonts w:eastAsia="MS Sans Serif" w:cs="MS Sans Serif" w:ascii="MS Sans Serif" w:hAnsi="MS Sans Serif"/>
        </w:rPr>
        <w:t>Ñîñòàâ èìóùåñòâà ïðåäïðèÿòèÿ, ïåðåäàâàåìîãî â èïîòåêó, è åãî ñòîèìîñòü îïðåäåëÿþòñÿ íà îñíîâå ñîîòâåòñòâóþùåé ïîëíîé èíâåíòàðèçàöèè. Àêò èíâåíòàðèçàöèè, áóõãàëòåðñêèé áàëàíñ, çàêëþ÷åíèÿ íåçàâèñèìîãî îöåíùèêà î ñîñòàâå è ñòîèìîñòè èìóùåñòâà ñóòü îáÿçàòåëüíîãî ïðèëîæåíèÿ ê äîãîâîðó îá èïîòåêå.</w:t>
      </w:r>
    </w:p>
    <w:p>
      <w:pPr>
        <w:pStyle w:val="TextBody"/>
        <w:spacing w:lineRule="atLeast" w:line="0" w:before="0" w:after="0"/>
        <w:ind w:firstLine="288"/>
        <w:jc w:val="both"/>
        <w:rPr/>
      </w:pPr>
      <w:r>
        <w:rPr>
          <w:rStyle w:val="Nick1"/>
          <w:rFonts w:eastAsia="MS Sans Serif" w:cs="MS Sans Serif" w:ascii="MS Sans Serif" w:hAnsi="MS Sans Serif"/>
        </w:rPr>
        <w:t>Ôèëèàëû ïðäïðèÿòèé íåçàâèñèìî îò èõ ìåñòîïîëîæåíèÿ (åñëè èíîå íå îòðàæåíî â äîãîâîðå) òàê æå ïîäïàäàþò ïîä èïîòåêó. Â äîãîâîðå îá èïîòåêå ïðåäïðèÿòèé â öåëîì, îòäåëüíûõ ñîîðóæåíèé, çäàíèé, ñòðîåíèé è èíûõ ïðîèçâîäñòâåííûõ îáúåêòîâ äîëæíû áûòü çàôèêñèðîâàíû, êðîìå îáû÷íûõ ñâåäåíèé, äàííûå î âèäå èïîòå÷íîãî èìóùåñòâà, åãî íàèìåíîâàíèå, ìåñòîíàõîæäåíèÿ, ãîä ïîñòðîéêè, ôèçè÷åñêèé èçíîñ, ñòîèìîñòü. Îñîáîå âíèìàíèå íàäëåæèò óäåëèòü äîêóìåíòàëüíîìó ïîäòâåðæäåíèþ è îïèñàíèþ ïðàâ íà íåäâèæèìîñòü, äîêàçàòåëüñòâó “÷èñòîòû òèòóëà” (îçíàþùåé îòñóòñòâèåäðóãèõ ñîáñòâåííèêîâ èëè ïðåòåíäåíòîâ íà çàêëàäûâàåìóþ íåäâèæèìîñòü). Â ìîñêîâñêèõ óñëîâèÿõ ïðîâåðêà òàêîé “÷èñòîòû” ïðèìåíèòåëüíî ê îáúåêòàì ïîòðåáèòåëüñêîãî ðûíêà óïðîùåíà ïî ñðàâíåíèþ ñ ïðîâåðêîé êâàðòèð (îòñóòñòâóåò ýëåìåíò ïðîïèñêè): äîãîâîð êóïëè-ïðîäàæè è ñâèäåòåëüñòâî íà ïðàâî ñîáñòâåííîñòè, âûäàííîå ëèáî Ìîñêîìèìóùåñòâîì, ëèáî Ôîíäîì èìóùåñòâà ã. Ìîñêâû, äîñòàòî÷íî ïîëíî èíôîðìèðóþò î ïîëíîòå èìóùåñòâåííûõ ïðàâ íà òîò èëè èíîé íåäâèæèìûé îáúåêò.</w:t>
      </w:r>
    </w:p>
    <w:p>
      <w:pPr>
        <w:pStyle w:val="TextBody"/>
        <w:spacing w:lineRule="atLeast" w:line="0" w:before="0" w:after="0"/>
        <w:ind w:firstLine="288"/>
        <w:jc w:val="both"/>
        <w:rPr/>
      </w:pPr>
      <w:r>
        <w:rPr>
          <w:rStyle w:val="Nick1"/>
          <w:rFonts w:eastAsia="MS Sans Serif" w:cs="MS Sans Serif" w:ascii="MS Sans Serif" w:hAnsi="MS Sans Serif"/>
        </w:rPr>
        <w:t>Îáÿçàòåëüñòâî (êðåäèòíûé äîãîâîð), îáåñïå÷èâàåìîå íåäâèæèìîñòüþ, äîëæíî áûòü îòðàæåíî â äîãîâîðå îá èïîòåêå ñ óêàçàíèåì ñóììû, ñðîêîâ è ïåðèîäè÷íîñòè ïëàòåæåé. Èïîòåêîé ïðåäïðèÿòèÿ ìîæåò áûòü îáåñïå÷åííî îáÿçàòåëüñòâî, ñóììà êîòîðîãî ñîñòàâëÿåò íå ìåíåå ïîëîâèíû ñòîèìîñòè àêòèâîâ.</w:t>
      </w:r>
    </w:p>
    <w:p>
      <w:pPr>
        <w:pStyle w:val="TextBody"/>
        <w:spacing w:lineRule="atLeast" w:line="0" w:before="0" w:after="0"/>
        <w:ind w:firstLine="288"/>
        <w:jc w:val="both"/>
        <w:rPr/>
      </w:pPr>
      <w:r>
        <w:rPr>
          <w:rStyle w:val="Nick1"/>
          <w:rFonts w:eastAsia="MS Sans Serif" w:cs="MS Sans Serif" w:ascii="MS Sans Serif" w:hAnsi="MS Sans Serif"/>
        </w:rPr>
        <w:t>Â ýòîé ñâÿçè èíòåðåñíà ñèòóàöèÿ, ñëîæèâøàÿñÿ ïðè âûêóïå íåäâèæèìîñòè îáúåêòîâ ñòîëè÷íîãî ïîòðåáèòåëüñêîãî ðûíêà. Ðÿä ìîñêîâñêèõ áàíêîâ, êàê óæå îòìå÷àëîñü, îõîòíî èäóò íà êðåäèòîâàíèå ñ èñïîëüçîâàíèåì ìåõàíèçìà çàëîãà. Îáúÿñíÿåòñÿ ýòî, êðîìå âûøåóêàçàííûõ îáùèõ ïðè÷èí, ñëåäóþùèì: âûêóï èìóùåñòâà êîëëåêòèâîì àðåíäíîãî ïðåäïðèÿòèÿ îñóùåñòâëÿåòñÿ ïî ëüãîòíîé îöåíêå, ñóùåñòâåííî áîëåå íèçêîé, ÷åì ðûíî÷íàÿ (êàê ïðàâèëî, â 2-2,5ðàçà). Òàêèì îáðàçîì, åñëè ïðè çàëîãå êâàðòèð îáû÷íî âûäàåòñÿ êðåäèò â ðàçìåðå 60-70</w:t>
      </w:r>
      <w:r>
        <w:rPr>
          <w:rStyle w:val="Nick1"/>
        </w:rPr>
        <w:t>%</w:t>
      </w:r>
      <w:r>
        <w:rPr>
          <w:rStyle w:val="Nick1"/>
          <w:rFonts w:eastAsia="MS Sans Serif" w:cs="MS Sans Serif" w:ascii="MS Sans Serif" w:hAnsi="MS Sans Serif"/>
        </w:rPr>
        <w:t xml:space="preserve"> ðûíî÷íîé ñòîèìîñòè, òî ïðè âûêóïå ìàãàçèíà (àòåëüå, ïðà÷å÷íîé è ïð.) ðàçìåð êðåäèòà íå ïðåâûøàåò 40-50</w:t>
      </w:r>
      <w:r>
        <w:rPr>
          <w:rStyle w:val="Nick1"/>
        </w:rPr>
        <w:t>%</w:t>
      </w:r>
      <w:r>
        <w:rPr>
          <w:rStyle w:val="Nick1"/>
          <w:rFonts w:eastAsia="MS Sans Serif" w:cs="MS Sans Serif" w:ascii="MS Sans Serif" w:hAnsi="MS Sans Serif"/>
        </w:rPr>
        <w:t>.</w:t>
      </w:r>
    </w:p>
    <w:p>
      <w:pPr>
        <w:pStyle w:val="TextBody"/>
        <w:spacing w:lineRule="atLeast" w:line="0" w:before="0" w:after="0"/>
        <w:ind w:firstLine="288"/>
        <w:jc w:val="both"/>
        <w:rPr/>
      </w:pPr>
      <w:r>
        <w:rPr>
          <w:rStyle w:val="Nick1"/>
          <w:rFonts w:eastAsia="MS Sans Serif" w:cs="MS Sans Serif" w:ascii="MS Sans Serif" w:hAnsi="MS Sans Serif"/>
        </w:rPr>
        <w:t xml:space="preserve">Ñîãëàñíî íîâîìó ïðàâèëó ïðåäìåòîì èïîòåêè ìîæåò áûòü ëèøü òî íåäâèæèìîå èìóùåñòâî, êîòîðîå â ñîîòâåòñòâèè ñ çàêîíîäàòåëüñòâîì ìîæåò áûòü îò÷óæäåíî. Ïîñêîëüêó ïðàâîì îò÷óæäåíèÿ ïîëüçóåòñÿ òîëüêî ñîáñòâåííèê èìóùåñòâà, ïðåèìóùåñòâåííûì ïðåäìåòîì èïîòåêè ìîæåò áûòü ÷àñòíîå ïðåäïðèÿòèå. Êàçàëîñü áû, â ýòîì êîíòåêñòå âîçíèêàåò íåîïðåîäîëèìîå ïðåïÿòñòâèå íà ïóòè èñïîëüçîâàíèÿ èïîòå÷íûõ ìåõàíèçìîâ  äëÿ ãîñóäàðñòâåííûõ è ìóíèöèïàëüíûõ ïðåäïðèÿòèé (èìóùåñòâî êîèõ çàêðåïëåíî çà íèìè íà ïðàâå ïîëíîãî õîçÿéñòâåííîãî âåäåíèÿ) è áþäæåòíûõ ó÷ðåæäåíèé (â îïåðàòèâíîì óïðàâëåíèè êîòîðûõ íàõîäèòñÿ ãîñóäàðñòâåííîå è ìóíèöèïàëüíîå èìóùåñòâî). Îäíàêîñëåäóåò èìåòü â âèäó, ÷òî ïðåäïðèÿòèÿ, çà êîòîðûìè èìóùåñòâî çàêðåïëåíî íà ïðàâå ïîëíîãî õîçÿéñòâåííîãî âåäåíèÿ, ðàâíî êàê è èõ ñòðóêòóðíûå åäèíèöû è ïîäðàçäåëåíèÿ â êà÷åñòâå èìóùåñòâåííûõ êîìïëåêñîâ, ñïîñîáíû ñòàíîâèòüñÿ ïðåäìåòîì èïîòåêè ñ ñîãëàñèÿ ñîáñòâåííèêà (óïîëíîìî÷åííîãî èì îðãàíà), êàêîâûì âûñòóïàåò òåððèòîðèàëüíûé îðãàí óïðàâëåíèÿ Ãîñêîìèìóùåñòâà ÐÔ (â Ìîñêâå </w:t>
      </w:r>
      <w:r>
        <w:rPr>
          <w:rStyle w:val="Nick1"/>
        </w:rPr>
        <w:t>-</w:t>
      </w:r>
      <w:r>
        <w:rPr>
          <w:rStyle w:val="Nick1"/>
          <w:rFonts w:eastAsia="MS Sans Serif" w:cs="MS Sans Serif" w:ascii="MS Sans Serif" w:hAnsi="MS Sans Serif"/>
        </w:rPr>
        <w:t xml:space="preserve"> Ìîñêîìèìóùåñòâî). Ó÷èòûâàÿ, ÷òî èïîòåêà ñëóæèò â ïåðâóþ î÷åðåäü èíòåðåñàì ïðåäïðèÿòèé (íåçàâèñèìî îò ôîðì ñîáñòâåííîñòè) è ÿâëÿåòñÿ âûñîêîýôôåêòèâíûì è íàäåæíûì èíñòðóìåíòîì ïðèâëå÷åíèÿ äåíåæíûõ ñðåäñòâ, ñîîòâåòñòâóþùèå êîìèòåòû ïî óïðàâëåíèþ èìóùåñòâîì îáúåêòèâíî äîëæíû áûòü, äóìàåòñÿ, çàèíòåðåñîâàíû, äàâàòü ðàçðåøåíèÿ íà èïîòåêó ãîñóäàðñòâåííûõ è ìóíèöèïàëüíûõ ïðåäïðèÿòèé. È êîëü ñêîðî âîçâðàò êðåäèòà ðåàëåí (è íå èìååò ìåñòà ïîïûòêà îáõîäà çàêîíîäàòåëüñòâà î ïðèâàòèçàöèè), òàêîå ñîãëàñèå, ïîäêðåïëåííîå ñîîòâåòñòâóþùåé ãàðàíòèåé ñî ñòîðîíû ñîáñòâåííèêà, ìîæåò îêàçàòüñÿ âïîëíå ïðèåìëåìûì êàê äëÿ áàíêîâñêèõ ñòðóêòóð, òàê èäëÿ ðàáîòíèêîâ ïðåäïðèÿòèé, ñòðåìÿùèõñÿ âûêóïèòü íåäâèæèìîå èìóùåñòâî.</w:t>
      </w:r>
    </w:p>
    <w:p>
      <w:pPr>
        <w:pStyle w:val="TextBody"/>
        <w:spacing w:lineRule="atLeast" w:line="0" w:before="0" w:after="0"/>
        <w:ind w:firstLine="288"/>
        <w:jc w:val="both"/>
        <w:rPr/>
      </w:pPr>
      <w:r>
        <w:rPr>
          <w:rStyle w:val="Nick1"/>
          <w:rFonts w:eastAsia="MS Sans Serif" w:cs="MS Sans Serif" w:ascii="MS Sans Serif" w:hAnsi="MS Sans Serif"/>
        </w:rPr>
        <w:t xml:space="preserve">Èïîòåêà ïðåäïðèÿòèé, ïðèíàäëåæàùèõ õîçÿéñòâåííûì òîâàðèùåñòâàì è àêöèîíåðíûì îáùåñòâàì, äîïóñòèìà òîëüêî ïî ðåøåíèþ òîãî îðãàíà, êîòîðûé âïðàâå ïðèíèìàòü ðåøåíèÿ îá îò÷óæäåíèè ïðåäïðèÿòèÿ. Äëÿ  ÀÎÇÒ íåîáõîäèìî ñîãëàñèå âñåõ ó÷àñòíèêîâ, äëÿ  ÀÎÎÒ </w:t>
      </w:r>
      <w:r>
        <w:rPr>
          <w:rStyle w:val="Nick1"/>
        </w:rPr>
        <w:t>-</w:t>
      </w:r>
      <w:r>
        <w:rPr>
          <w:rStyle w:val="Nick1"/>
          <w:rFonts w:eastAsia="MS Sans Serif" w:cs="MS Sans Serif" w:ascii="MS Sans Serif" w:hAnsi="MS Sans Serif"/>
        </w:rPr>
        <w:t xml:space="preserve"> àêöèîíåðîâ. Èìóùåñòâî, ñîñòàâëÿþùåå ïðåäìåò èïîòåêè è íàõîäÿùååñÿ â ñîâìåñòíîé ñîáñòâåííîñòè, ìîæåò áûòü çàëîæåíî òîëüêî ïî âîëå âñåõ ñîáñòâåííèêîâ, îäíàêî èïîòåêà ñîáñòâåííèêîì ñâîåé äîëè â îáùåé äîëåâîé ñîáñòâåííîñòè ñîãëàñèÿ îñòàëüíûõ ñîáñòâåííèêîâ íå òðåáóåò.</w:t>
      </w:r>
    </w:p>
    <w:p>
      <w:pPr>
        <w:pStyle w:val="TextBody"/>
        <w:spacing w:lineRule="atLeast" w:line="0" w:before="0" w:after="0"/>
        <w:ind w:firstLine="288"/>
        <w:jc w:val="both"/>
        <w:rPr/>
      </w:pPr>
      <w:r>
        <w:rPr>
          <w:rStyle w:val="Nick1"/>
          <w:rFonts w:eastAsia="MS Sans Serif" w:cs="MS Sans Serif" w:ascii="MS Sans Serif" w:hAnsi="MS Sans Serif"/>
        </w:rPr>
        <w:t xml:space="preserve">Äîñòàòî÷íî ðàñïðîñòðàíåíî çàáëóæäåíèå îòíîñèòåëüíî íåêèõ îñîáûõ îãðàíè÷åíèé íà ïîëüçîâàíèå çàëîæåííûì èìóùåñòâîì. Íà ñàìîì äåëå ïðè èïîòåêå ïðåäïðèÿòèé, çäàíèé, ñòðîåíèé, ñîîðóæåíèé è èíûõ ïðîèçâîäñòâåííûõ îáúåêòîâ çàëîãîäàòåëü âïðàâå ýêñïëóàòèðîâàòü èõ â ñîîòâåòñòâèè ñ íàçíà÷åíèåì (íå äîïóñêàÿ, âïðî÷åì, óõóäøåíèÿ èìóùåñòâà è óìåíüøåíèÿ åãî ñòîèìîñòè ñâåðõ íîðìàëüíîãî èçíîñà), ðàñïîðÿæàòüñÿ ãîòîâîé ïðîäóêöèåé è ïîëó÷àòü ïðèáûëü; çà çàëîãîäåðæàòåëåì æå ñîõðàíÿåòñÿ ïðàâî ïðîâåðêè íàëè÷èÿ ôàêòè÷åñêîãî ñîñòîÿíèÿ è óñëîâèé ñîäåðæàíèÿ èìóùåñòâà. Íåñåðüåçíû òàêæå ïðåäñòàâëåíèÿ î áàíêå, ñòðåìÿùåìñÿ ïðèîáðåñòè íåäâèæèìîå èìóùåñòâî; ó íåãî òîëüêî îäíî ñòðåìëåíèå </w:t>
      </w:r>
      <w:r>
        <w:rPr>
          <w:rStyle w:val="Nick1"/>
        </w:rPr>
        <w:t>-</w:t>
      </w:r>
      <w:r>
        <w:rPr>
          <w:rStyle w:val="Nick1"/>
          <w:rFonts w:eastAsia="MS Sans Serif" w:cs="MS Sans Serif" w:ascii="MS Sans Serif" w:hAnsi="MS Sans Serif"/>
        </w:rPr>
        <w:t xml:space="preserve"> âåðíóòü âûäàííûé êðåäèò (èíîå âîçìîæíî òîëüêî â ðåçóëüòàòå ñãîâîðà ðóêîâîäèòåëåé ïðåäïðèÿòèÿ è áàíêà, ÷òî íå èìååò ê èïîòåêå íèêàêîãî îòíîøåíèÿ). Îñîáîãî âíèìàíèÿ, íàêîíåö, çàñëóæèâàþò èìóùåñòâåííûå ïðàâà, ñâÿçàííûå ñ àðåíäîé. Â òåõ ñëó÷àÿõ, êîãäà èñïîëíåíèå îñíîâíîãî îáÿçàòåëüñòâà ïî êðåäèòíîìó äîãîâîðó îáåñïå÷èâàåòñÿ ïðàâàìè àðåíäû íåäâèæèìîñòè, ïðèìåíÿþòñÿ ïðàâèëà, ðåãóëèðóþùèå ñîîòâåòñòâåííî èïîòåêó òîãî èìóùåñòâà, êîòîðîå ñäàíî â àðåíäó. Ïðè ýòîì ñëåäóåò èìåòü â âèäó, ÷òî èìóùåñòâåííûå ïðàâà ìîãóò áûòü òîëüêî ïðåäìåòîì çàëîãà, à íå èïîòåêè, ñëåäîâàòåëüíî, â ýòîì ñëó÷àå íîòàðèàëüíîå óäîñòîâåðåíèå è ðåãèñòðàöèÿ íå òðåáóþòñÿ (èñêëþ÷åíèå ñîñòàâëÿåò ïðàâî àðåíäû çåìåëüíûõ ó÷àñòêîâ: â ýòîì ñëó÷àå òàêîå òðåáîâàíèå ñîõðàíÿåòñÿ).</w:t>
      </w:r>
    </w:p>
    <w:p>
      <w:pPr>
        <w:pStyle w:val="TextBody"/>
        <w:spacing w:lineRule="atLeast" w:line="0" w:before="0" w:after="0"/>
        <w:ind w:firstLine="288"/>
        <w:jc w:val="both"/>
        <w:rPr/>
      </w:pPr>
      <w:r>
        <w:rPr>
          <w:rStyle w:val="Nick1"/>
          <w:rFonts w:eastAsia="MS Sans Serif" w:cs="MS Sans Serif" w:ascii="MS Sans Serif" w:hAnsi="MS Sans Serif"/>
        </w:rPr>
        <w:t xml:space="preserve">Ñóùåñòâåííûé âîïðîñ ïðè çàêëþ÷åíèè äîãîâîðà îá èïîòåêå </w:t>
      </w:r>
      <w:r>
        <w:rPr>
          <w:rStyle w:val="Nick1"/>
        </w:rPr>
        <w:t>-</w:t>
      </w:r>
      <w:r>
        <w:rPr>
          <w:rStyle w:val="Nick1"/>
          <w:rFonts w:eastAsia="MS Sans Serif" w:cs="MS Sans Serif" w:ascii="MS Sans Serif" w:hAnsi="MS Sans Serif"/>
        </w:rPr>
        <w:t xml:space="preserve"> ñòðàõîâàíèå èìóùåñòâà. Â èíòåðåñàõ ïðåäïðèÿòèÿ íå ïåðåäîâåðÿòü ýòîò âîïðîñ áàíêó, à ðåøàòü åãî ñàìîñòîÿòåëüíî, ò. å. çàñòðîõîâûâàòü çàëîæåííîå èìóùåñòâî çà ñâîé ñ÷åò ïî ïîëíîé åãî ñòîèìîñòè (ïðè îòñóòñòâèè èíûõ óñëîâèé â äîãîâîðå çàëîãà) îò ðèñêîâ óòðàòû è ïîâðåæäåíèÿ; åñëè æå ïîëíàÿ ñòîèìîñòü èìóùåñòâà ïðåâûøàåò ðàçìåð îáåñïå÷åííîãî èïîòåêîé îáÿçàòåëüñòâà </w:t>
      </w:r>
      <w:r>
        <w:rPr>
          <w:rStyle w:val="Nick1"/>
        </w:rPr>
        <w:t>-</w:t>
      </w:r>
      <w:r>
        <w:rPr>
          <w:rStyle w:val="Nick1"/>
          <w:rFonts w:eastAsia="MS Sans Serif" w:cs="MS Sans Serif" w:ascii="MS Sans Serif" w:hAnsi="MS Sans Serif"/>
        </w:rPr>
        <w:t xml:space="preserve"> îðèåíòèðóÿñü íà ñóììó íå íèæå ýòîãî îáÿçàòåëüñòâà. Áàíê-çàëîãîäåðæàòåëü èìååò ïðàâî íà óäîâëåòâîðåíèå ñâîåãî òðåáîâàíèÿ ïî îáÿçàòåëüñòâó, îáåñïå÷åííîìó èïîòåêîé, íåïîñðåäñòâåííî èç ñòðàõîâîãî âîçìåùåíèÿ çà óòðàòó èëè ïîâðåæäåíèå çàëîæåííîãî èìóùåñòâà íåçàâèñèìî îò òîãî, â ÷üþ ïîëüçó îíî çàñòðàõîâàííî. Ýòî òðåáîâàíèå ïîäëåæèò óäîâëåòâîðåíèþ, ïðåèìóùåñòâåííîìó ïåðåä òðåáîâàíèÿìè äðóãèõ êðåäèòîðîâ.</w:t>
      </w:r>
    </w:p>
    <w:p>
      <w:pPr>
        <w:pStyle w:val="TextBody"/>
        <w:spacing w:lineRule="atLeast" w:line="0" w:before="0" w:after="0"/>
        <w:ind w:firstLine="288"/>
        <w:jc w:val="both"/>
        <w:rPr/>
      </w:pPr>
      <w:r>
        <w:rPr>
          <w:rStyle w:val="Nick1"/>
          <w:rFonts w:eastAsia="MS Sans Serif" w:cs="MS Sans Serif" w:ascii="MS Sans Serif" w:hAnsi="MS Sans Serif"/>
        </w:rPr>
        <w:t xml:space="preserve">Êàê óæå îòìå÷àëîñü, äîãîâîð îá èïîòåêå ïîäëåæèò ðåãèñòðàöèè, ïðè÷åì ñîîòâåòñòâóþùèå îáÿçàííîñòè ëîæàòñÿ íà ïðåäïðèÿòèå. Ñëîæíîñòü è áîëåçíåííîñòü ýòîãî âîïðîñà çàêëþ÷àåòñÿ â îòñóòñòâèè Çàêîíà “Î ãîñóäàäàðñòâåííîé ðåãèñòðàöèè ïðàâ íãà íåäâèæèìîå èìóùåñòâî èñäåëîê ñ íèì” (îí ïðîøåë òîëüêî ïåðâîå ÷òåíèå â Ãîñóäàðñòâåííîé Äóìå). Îäíàêî Ïîñòàíîâëåíèåì Ïðàâèòåëüñòâà Ìîñêâû </w:t>
      </w:r>
      <w:r>
        <w:rPr>
          <w:rStyle w:val="Nick1"/>
        </w:rPr>
        <w:t>N</w:t>
      </w:r>
      <w:r>
        <w:rPr>
          <w:rStyle w:val="Nick1"/>
          <w:rFonts w:eastAsia="MS Sans Serif" w:cs="MS Sans Serif" w:ascii="MS Sans Serif" w:hAnsi="MS Sans Serif"/>
        </w:rPr>
        <w:t>788 îò 20 ñåíòÿáðÿ 1994 ã. îïðåäåëåíû ðåãèñòðèðóþùèå îðãàíû è ïîðÿäîê ðåãèñòðàöèè íåäâèæèìîãî èìóùåñòâà. Ê çàÿâëåíèþ î ðåãèñòðàöèè èïîòå÷íîãî äîãîâîðà ïðèëàãàþòñÿ ñëåäóþùèå äîêóìåíòû: ñàì ýòîò äîãîâîð, êðåäèòíûé äîãîâîð, ñòîèìîñòíàÿ îöåíêà ïðåäìåòà èïîòåêè, ïèñüìåííîå ñîãëàñèå ñîáñòâåííèêîâ íà ïåðåäà÷ó èìóùåñòâà â èïîòåêó. Ïî ðåçóëüòàòàì ðåãèñòðàöèè çàëîãîäàòåëþ è çàëîãîäåðæàòåëþ âûäàåòñÿ ñâèäåòåëüñòâî ñ óêàçàíèåì ðåãèñòðàöèîííîãî êîäà. Âñÿ ïðîöåäóðà ðåãèñòðàöèè â Ìîñêîìèìóùåñòâå çàíèìàåò 2-3 íåäåëè.</w:t>
      </w:r>
    </w:p>
    <w:p>
      <w:pPr>
        <w:pStyle w:val="TextBody"/>
        <w:spacing w:lineRule="atLeast" w:line="0" w:before="0" w:after="0"/>
        <w:ind w:firstLine="288"/>
        <w:jc w:val="both"/>
        <w:rPr/>
      </w:pPr>
      <w:r>
        <w:rPr>
          <w:rStyle w:val="Nick1"/>
          <w:rFonts w:eastAsia="MS Sans Serif" w:cs="MS Sans Serif" w:ascii="MS Sans Serif" w:hAnsi="MS Sans Serif"/>
        </w:rPr>
        <w:t xml:space="preserve">Âàæíåéøèé àñïåêò èïîòå÷íîãî êðåäèòîâàíèÿ </w:t>
      </w:r>
      <w:r>
        <w:rPr>
          <w:rStyle w:val="Nick1"/>
        </w:rPr>
        <w:t>-</w:t>
      </w:r>
      <w:r>
        <w:rPr>
          <w:rStyle w:val="Nick1"/>
          <w:rFonts w:eastAsia="MS Sans Serif" w:cs="MS Sans Serif" w:ascii="MS Sans Serif" w:hAnsi="MS Sans Serif"/>
        </w:rPr>
        <w:t xml:space="preserve"> âçûñêàíèÿ íà çàëîæåííîå èìóùåñòâî. Ñàìà ìûñëü î âîçìîæíîé ïîòåðå íåäâèæèìîñòè â ñëó÷àå íåèñïîëíåíèÿ îáÿçàòåëüñòâ ïî êðåäèòíîìó äîãîâîðó îòïóãèâàåò ðóêîâîäèòåëåé ïðèâàòèçèðîâàííûõ è èíûõ ïðåäïðèÿòèé. Ìîæíî, â îáùåì-òî, ïîíÿòü ãåíåðàëüíîãî äèðåêòîðà íîâîîáðàçîâàííîãî ÀÎ, â÷åðàøíåãî äèðåêòîðà çàâîäà, êîòîðûé â òå÷åíèå ìíîãèõ ëåò ïîëó÷àë öåíòðàëèçîâàííûå êàïèòàëîâëîæåíèÿ è îòâå÷àë òîëüêî çà èõ “îñâîåíèå”, îñîáî íå çàäóìûâàÿñü íè îá èõ ýôôåêòèâíîì èñïîëüçîâàíèè,íè î âîçâðàòå; òåïåðü ïðèõîäèòñÿ îòâå÷àòü èìóùåñòâîì, ïðèîáðåòåííîì â ðåçóëüòàòå “ïðèâàòèçàöèè çà âàó÷åðû”. Ê òîìó æå îò÷óæäåíèå àññîöèèðóåòñÿ ÷óòü ëè íå ñ íàëåòîì áàíäû ïîãðîìùèêîâ âî ãëàâå ñ ïðåçèäåíòîì áàíêà. Íà ñàìîì äåëå ñèòóàöèÿ íå ñòîëü ìðà÷íà. Òîò  íå ïðèëîæíûé ôàêò, ÷òî îáÿçàòåëüñòâà òðåáóþò áåçóñëîâíîãî âûïîëíåíèÿ (àêñèîìà öèâèëèçàöèîííîãî ðûíêà), âîâñå íå îçíà÷àåò îáÿçàòåëüíîñòè ïðèìåíåíèÿ íàñèëüñòâåííûõ ìåòîäîâ.</w:t>
      </w:r>
    </w:p>
    <w:p>
      <w:pPr>
        <w:pStyle w:val="TextBody"/>
        <w:spacing w:lineRule="atLeast" w:line="0" w:before="0" w:after="0"/>
        <w:ind w:firstLine="288"/>
        <w:jc w:val="both"/>
        <w:rPr/>
      </w:pPr>
      <w:r>
        <w:rPr>
          <w:rStyle w:val="Nick1"/>
          <w:rFonts w:eastAsia="MS Sans Serif" w:cs="MS Sans Serif" w:ascii="MS Sans Serif" w:hAnsi="MS Sans Serif"/>
        </w:rPr>
        <w:t xml:space="preserve">Åñëè äîëæíèê â óñòàíîâëåííûé êðåäèòíûì è èïîòå÷íûì äîãîâîðàìè ñðîê íå âûïîëíåò îáÿçàòåëüñòâî, çàëîãîäåðæàòåëü îáðåòàåò ïðàâî îáðàòèòü âçûñêàíèå íà ïðåäìåò çàëîãà. Îäíàêî ýòî îñóùåñòâëÿåòñÿ èñêëþ÷èòåëüíî ïî ðåøåíèþ ñóäà </w:t>
      </w:r>
      <w:r>
        <w:rPr>
          <w:rStyle w:val="Nick1"/>
        </w:rPr>
        <w:t>-</w:t>
      </w:r>
      <w:r>
        <w:rPr>
          <w:rStyle w:val="Nick1"/>
          <w:rFonts w:eastAsia="MS Sans Serif" w:cs="MS Sans Serif" w:ascii="MS Sans Serif" w:hAnsi="MS Sans Serif"/>
        </w:rPr>
        <w:t xml:space="preserve"> àðáèòðàæíîãî èëè òðåòåéñêîãî. Óäîâëåòâîðåíèå æå òðåáîâàíèé çàëîãîäåðæàòåëÿ ïî äîãîâîðóê îá èïîòåêå áåç îáðàùåíèÿ â ñóä äîïóñêàåòñÿ ëèøü íà îñíîâàíèè èñïîëíèòåëüíîé ïîäïèñè íîòàðèóñà íà ñîãëàøåíèè çàëîãîäåðæàòåëÿ ñ çàëîãîäàòåëåì, çàêëþ÷åííîãî ïîñëå âîçíèêíîâåíèÿ îñíîâàíèé äëÿ îáðàùåíèé âçûñêàíèÿ. Òàêèì îáðàçîì, ëþáûå ïóíêòû äîãîâîðà îá èïîòåêå, ñîãëàñíî êîòîðûì ïðåäñòîèò àâòîìàòè÷åñêèé ïåðåõîä çàêëàäûâàåìîãî èìóùåñòâà â ñîáñòâåííîñòü êðåäèòîðà ïðè íåèñïîëíåíèè îáÿçàòåëüñòâ äîëæíèêà, þðèäè÷åñêîé ñèëû íå èìåþò.</w:t>
      </w:r>
    </w:p>
    <w:p>
      <w:pPr>
        <w:pStyle w:val="TextBody"/>
        <w:spacing w:lineRule="atLeast" w:line="0" w:before="0" w:after="0"/>
        <w:ind w:firstLine="288"/>
        <w:jc w:val="both"/>
        <w:rPr/>
      </w:pPr>
      <w:r>
        <w:rPr>
          <w:rStyle w:val="Nick1"/>
          <w:rFonts w:eastAsia="MS Sans Serif" w:cs="MS Sans Serif" w:ascii="MS Sans Serif" w:hAnsi="MS Sans Serif"/>
        </w:rPr>
        <w:t xml:space="preserve">Èñê îá îáðàùåíèè âçûñêàíèÿ íà èìóùåñòâî, çàëîæåííîå ïî äîãîâîðó, ïðåäúÿâëÿåòñÿ â ñóäåáíûå èíñòàíöèè òîëüêî ïî ìåñòó ðåãèñòðàöèè èïîòåêè. Â îáðàùåíèè âçûñêàíèÿ íà íåäâèæèìîå èìóùåñòâî ìîæåò áûòü îòêàçàíî, åñëè äîïóùåííîå äîëæíèêîì íàðóøåíèå îáÿçàòåëüñòâà íåçíà÷èòåëüíî è ðàçìåð òðåáîâàíèé çàëîãîäåðæàòåëÿ ÿâíî íåñîðàçìåðåí ñòîèìîñòè çàëîæåííîãî èìóùåñòâà. Ïðàêòèêà ñâèäåòåëüñòâóåò, ÷òî â ñóäåáíîì ðåøåíèè îòðàæàþòñÿ ñëåäóþùèå îñíîâíûå ìîìåíòû: óêàçûâàþòñÿ âñå ñóììû, ïîäëåæàùèå óïëàòå çàëîãîäåðæàòåëþ èç ñòîèìîñòè çàëîæåííîãî èìóùåñòâà (çà èñêëþ÷åíèåì ñóìì ðàñõîäîâ  ïî îõðàíå è ðåàëèçàöèè èìóùåñòâà, êîòîðûå îïðåäåëÿþòñÿ ïî çàâåðøåíèè åãî ðåàëèçàöèè).Ïî ïðîñüáå çàëîãîäàòåëÿ ñóä , ïðè íàëè÷èè óâàæèòåëüíûõ ïðè÷èí, ìîæåò ïðèíÿòü ðåøåíèå îòñðî÷èòü ðåàëèçàöèþ âçûñêàíèÿ íà ñðîê äî îäíîãî ãîäà. Îòñðî÷êà ðåàëèçàöèè çàëîæåííîãî èìóùåñòâà íå çàòðàãèâàåò ïðàâ è îáÿçàííîñòåé ñòîðîí ïî îáÿçàòåëüñòâó, îáåñïå÷åííîìó èïîòåêîé ýòîãî èìóùåñòâà, è íå îñâîáîæäàåò äîëæíèêà îò âîçìåùåíèÿ êðåäèòîðó âîçðîñøèõ çà âðåìÿ îòñðî÷êè óáûòêîâ, ïðè÷èòàþùèõñÿ åìó ïðîöåíòîâ è íåóñòîéêè.     </w:t>
      </w:r>
    </w:p>
    <w:p>
      <w:pPr>
        <w:pStyle w:val="TextBody"/>
        <w:spacing w:lineRule="atLeast" w:line="0" w:before="0" w:after="0"/>
        <w:ind w:firstLine="288"/>
        <w:jc w:val="both"/>
        <w:rPr/>
      </w:pPr>
      <w:r>
        <w:rPr>
          <w:rStyle w:val="Nick1"/>
          <w:rFonts w:eastAsia="MS Sans Serif" w:cs="MS Sans Serif" w:ascii="MS Sans Serif" w:hAnsi="MS Sans Serif"/>
        </w:rPr>
        <w:t>Çàëîæåííîå ïî äîãîâîðó îá èïîòåêå èìóùåñòâî, íà êîòîðîå ïî ðåøåíèþ ñóäà îáðàùåíî âçûñêàíèå, ðåàëèçóåòñÿ ïóòåì ïðîäàæè ñ ïóáëè÷íûõ òîðãîâ.Ïðè ñîãëàñèè çàëîãîäàòåëÿ è çàëîãîäåðæàòåëÿ èìóùåñòâî ìîæåò áûòü ðåàëèçîâàíî íà îòêðûòîì àóêöèîíå.Íà ïóáëè÷íûõ òîðãàõ ïî ïîðäàæå çàëîæåííîãî èìóùåñòâà ìîãóò ïðèñóòñòâîâàòü ëèöà, èìåþùèå ïðàâî ïîëüçîâàíèÿ èì èëè âåùíîå ïðàâî íà ýòî èìóùåñòâî. Íà÷àëüíàÿ ïðîäàæíàÿ öåíà îïðåäåëÿåòñÿ ëèáî ñîãëàøåíèåì çàëîãîäàòåëåì ñ çàëîãîäåðæàòåëåì, ëèáî ñóäîì.</w:t>
      </w:r>
    </w:p>
    <w:p>
      <w:pPr>
        <w:pStyle w:val="TextBody"/>
        <w:spacing w:lineRule="atLeast" w:line="0" w:before="0" w:after="0"/>
        <w:ind w:firstLine="288"/>
        <w:jc w:val="both"/>
        <w:rPr/>
      </w:pPr>
      <w:r>
        <w:rPr>
          <w:rStyle w:val="Nick1"/>
          <w:rFonts w:eastAsia="MS Sans Serif" w:cs="MS Sans Serif" w:ascii="MS Sans Serif" w:hAnsi="MS Sans Serif"/>
        </w:rPr>
        <w:t>Ðóêîâîäèòåëè ïðåäïðèÿòèé äîëæíû ÷åòêî óñâîèòü: èïîòåêà íå îçíà÷àåò ïåðåõîäà ïðàïà ñîáñòâåííîñòè íà åå ïåäìåò. Âûðó÷åííàÿ ñóììà îò ðåàëèçàöèè çàëîæåííîãî ìîæåò äûòü áîëüøå èëè ìåíüøå îáåñïå÷åííîãî èïîòåêîé òðåáîâàíèÿ. Â ïåðâîì ñëó÷àå ðàçíèöà ìåæäó âûðó÷åííîé ñóììîé è ìåëè÷åíîé äîëãà âîçðàùàåòñÿ çàëîãîäàòåëåì. Ïðè åòîì çàëîãîäåðæàòåëü âïðàïå óäîâëåòâîðèòü ñâîè òðåáîâàíèÿ â ïîëíîì îáüåìå, âêëþ÷àÿ ïðîöåíòû, óáûòêè, ïðè÷åíåííûå ïðîñðî÷êîé èñïîëíåíèÿ, è ñîîòâåòñòâóþùóþ íåóñòîéêó. Âîçìåùåíèþ ïîäëåæàò òàêæå íåîáõîäèìûå èçäåðæêè ïî ñîäåðæàíèþ èìóùåñòâà, ñîñòàâëÿþùåãî ïðåäìåò èïîòåêè.</w:t>
      </w:r>
    </w:p>
    <w:p>
      <w:pPr>
        <w:pStyle w:val="TextBody"/>
        <w:spacing w:lineRule="atLeast" w:line="0" w:before="0" w:after="0"/>
        <w:ind w:firstLine="288"/>
        <w:jc w:val="both"/>
        <w:rPr/>
      </w:pPr>
      <w:r>
        <w:rPr>
          <w:rStyle w:val="Nick1"/>
          <w:rFonts w:eastAsia="MS Sans Serif" w:cs="MS Sans Serif" w:ascii="MS Sans Serif" w:hAnsi="MS Sans Serif"/>
        </w:rPr>
        <w:t>Åñëè æå ñóììà, âûðó÷åííàÿ îò ïðîäàæè ïðåäìåòà èïîòåêè, íåäîñòàòî÷íà äëÿ ïîëíîãî óäîâåòâîðåíèÿ òðåäîâàíèé çàëîãîäåðæàòåëÿ, åìó ïðåäîñòàâëåíî ïðàâî ïîëó÷èòü íåäîñòàþùóþ ñóììó â îäùåì ïîðÿäêå íàðÿäó ñ ïðî÷èìè êðåäèòîðàìè ñ äðóãîãî èìóùåñòâà äîëæíèêà, íà êàòîðóþ ìèæå áûòü îáðàùåíî âçûñêàíèå.</w:t>
      </w:r>
    </w:p>
    <w:p>
      <w:pPr>
        <w:pStyle w:val="TextBody"/>
        <w:spacing w:lineRule="atLeast" w:line="0" w:before="0" w:after="0"/>
        <w:ind w:firstLine="288"/>
        <w:jc w:val="both"/>
        <w:rPr/>
      </w:pPr>
      <w:r>
        <w:rPr>
          <w:rStyle w:val="Nick1"/>
          <w:rFonts w:eastAsia="MS Sans Serif" w:cs="MS Sans Serif" w:ascii="MS Sans Serif" w:hAnsi="MS Sans Serif"/>
        </w:rPr>
        <w:t>×òîáû íå äîâîäèòü äåëî äî îò÷óæäåíèÿ, ó ïðåäïðèÿòèÿ åñòü ðåàëüíûé âûõîä - ðàçâîðà÷èâàòü òåõíèêî-ýêîíîìè÷åñêèå èññëåäîâàíèÿ ýôôåêòèâíîñòè èíâåñòèöèîííîãî ïðîåêòà ñ ðàçðîáîòêîé è îïðåäåëåíèåì îïòèìàëüíûõ óñëîâèé åãî ôèíàíñîâîãî îáåñïî÷åíèÿ. Òîëüêî ñåðüåçíûé àíàëèç ìîæåò äàòü òî÷íûå òåõíè÷åñêóþ è ýêîíîìè÷åñêóþ ( â òîì ÷èñëå êîììåð÷åñêóþ) îöåíêè, àáñîëþòíî íåîáõîäèìûå äëÿ ïðèíÿòèÿ ðåøåíèÿ çàåìíûõ ñðåäñòâ, îáåñïå÷åííûõ íåäâèæèìûì èìóùåñòâîì. Î÷åâèäíî, ÷òî âûïîëíåíèå âñåõ íåîáõîäèìûõ ðàñ÷åòîâ è ïîäãîòîâêà äëÿ ïîëó÷åíèÿ èïîòå÷íîãî êðåäèòà ñîîòâåòñòâóþùèõ äîêóìåíòîâ òðåáóåò ïðèâëå÷åíèÿ âûñîêîêâàëèôèöèðîâàííûõ ñïåöèàëèñòîâ. Îäíà èç âîçìîæíîñòåé ðåøåíèÿ ýòîé ïðîáëåìû (îñîáåííî åñëè ïîäõîäèòü ê íåé ñ ïîçèöèé íå òîëüêî îòäåëüíîãî ïðåäïðèÿòèÿ, íî è ãîðîäà â öåëîì) - ñîçäàíèå èïîòå÷íîé êîìïàíèè, ó÷ðåäèòåëÿìè êîòîðîé ñïîñîáíû âûñòóïèòü ïðèâàòåçèðîâàííûå ïðåäïðèÿòèÿ, áàíêè, àäìèíèñòðàöèÿ è ò. ï. Ðå÷ü èäåò î ñòðóêòóðå, îáåñïå÷èâàþùåé ïðèâàòèçàöèþ ïðåäïðèÿòèé íà îñíîâå ïðèâëå÷åíèÿ êðåäèòíûõ ðåñóðñîâ ïîä çàëîã íåäâèæåìîãî èìóùåñòâà.</w:t>
      </w:r>
    </w:p>
    <w:p>
      <w:pPr>
        <w:pStyle w:val="TextBody"/>
        <w:spacing w:lineRule="atLeast" w:line="0" w:before="0" w:after="0"/>
        <w:ind w:firstLine="288"/>
        <w:jc w:val="both"/>
        <w:rPr/>
      </w:pPr>
      <w:r>
        <w:rPr>
          <w:rStyle w:val="Nick1"/>
          <w:rFonts w:eastAsia="MS Sans Serif" w:cs="MS Sans Serif" w:ascii="MS Sans Serif" w:hAnsi="MS Sans Serif"/>
        </w:rPr>
        <w:t>Îïðåäåëåííûé øàã â ýòîì íàïðàâëåíèè â Ìîñêâå ñäåëàí â êîíöå 1995 ã.: ñîçäàíà Èïîòå÷íàÿ êîìïàíèÿ íà áàçå öåíòðà èïîòåöíîãî áèçíåñà, ó÷ðåäèòåëÿìè êîòîðîãî ÿâëÿåòñÿ Ôîíä èìóùåñòâà ã. Ìîñêâû è Èïîòå÷íûé àêöèîíåðíûé  áàíê. Îñíîâíîå íàïðàâëåíèå äåÿòåëüíîñòè ýòîé êîìïàíèè - îêàçàíèå þðèäè÷åñêèõ è êîíñóëüòàöèîííûõ óñëóã â îáëàñòè îïåðàöèé ñî ñòîëè÷íîé íàäâèæèìîñòüþ (îáúåêòàìè ïîòðåáèòåëüñêîãî ðûíêà). Êàê ïîêàçàëè ïåðâûå ðåçóëüòàòû ðàáîòû, âçàèìîäåéñòâèå ÷åòûðåõ ñóáüåêòîâ - Ôîíäà èìóùåñòâà, àðåíäàòîðà, Èïîòå÷íîãî áàíêà è Èïîòå÷íîé êîìïàíèè - ïîçâîëÿåò ñìÿã÷èòü åòòåñòâåííûå ïðîòèâîðå÷èÿ  è íåäîâåðèå ìåæäó àðêíäàòîðîì è áàíêèðîì. Èïîòå÷íàÿ êîìïàíèÿ ÿâëÿåòñÿ ãàðàíòîì þðèäè÷åñêîé ÷èñòîòû âñåõ ýòàïîâ îïåðàöèé ïî âûêóïó àðåíäàòîðîì íåäâèæèìîñòè. Ñàìîå ãëàâíîå çàêëþ÷àåòñÿ â òîì, ÷òî íàëè÷èå òàêîé êîìïàíèè ïîçâîëÿåò ðàçðåøèòü ñëîæíåéøóþ ïðîáëåìó ïðåäîñòàâëåíèÿ êðåäèòà ïîä âûêóï íåäâèæèìîñòè ñ îäíîâðåìåííûì åå çàëîãîì è ïîñëåäóþùåé ðåãèñòðàöèåé.</w:t>
      </w:r>
    </w:p>
    <w:p>
      <w:pPr>
        <w:pStyle w:val="TextBody"/>
        <w:spacing w:lineRule="atLeast" w:line="0" w:before="0" w:after="0"/>
        <w:ind w:firstLine="288"/>
        <w:jc w:val="both"/>
        <w:rPr>
          <w:rStyle w:val="Nick1"/>
          <w:rFonts w:ascii="MS Sans Serif" w:hAnsi="MS Sans Serif" w:eastAsia="MS Sans Serif" w:cs="MS Sans Serif"/>
        </w:rPr>
      </w:pPr>
      <w:r>
        <w:rPr/>
      </w:r>
    </w:p>
    <w:p>
      <w:pPr>
        <w:pStyle w:val="TextBody"/>
        <w:spacing w:lineRule="atLeast" w:line="0" w:before="0" w:after="0"/>
        <w:ind w:firstLine="288"/>
        <w:jc w:val="both"/>
        <w:rPr>
          <w:rStyle w:val="Nick1"/>
          <w:rFonts w:ascii="MS Sans Serif" w:hAnsi="MS Sans Serif" w:eastAsia="MS Sans Serif" w:cs="MS Sans Serif"/>
        </w:rPr>
      </w:pPr>
      <w:r>
        <w:rPr/>
      </w:r>
    </w:p>
    <w:p>
      <w:pPr>
        <w:pStyle w:val="TextBody"/>
        <w:spacing w:lineRule="atLeast" w:line="0" w:before="0" w:after="0"/>
        <w:ind w:firstLine="288"/>
        <w:jc w:val="both"/>
        <w:rPr>
          <w:rStyle w:val="Nick1"/>
          <w:rFonts w:ascii="MS Sans Serif" w:hAnsi="MS Sans Serif" w:eastAsia="MS Sans Serif" w:cs="MS Sans Serif"/>
        </w:rPr>
      </w:pPr>
      <w:r>
        <w:rPr/>
      </w:r>
    </w:p>
    <w:p>
      <w:pPr>
        <w:pStyle w:val="TextBody"/>
        <w:spacing w:lineRule="atLeast" w:line="0" w:before="0" w:after="0"/>
        <w:ind w:firstLine="288"/>
        <w:jc w:val="both"/>
        <w:rPr/>
      </w:pPr>
      <w:r>
        <w:rPr>
          <w:rStyle w:val="Nick1"/>
          <w:rFonts w:eastAsia="MS Sans Serif" w:cs="MS Sans Serif" w:ascii="MS Sans Serif" w:hAnsi="MS Sans Serif"/>
        </w:rPr>
        <w:t xml:space="preserve">Èïîòåêà (ãðå÷. hypotheka </w:t>
      </w:r>
      <w:r>
        <w:rPr>
          <w:rStyle w:val="Nick1"/>
        </w:rPr>
        <w:t>-</w:t>
      </w:r>
      <w:r>
        <w:rPr>
          <w:rStyle w:val="Nick1"/>
          <w:rFonts w:eastAsia="MS Sans Serif" w:cs="MS Sans Serif" w:ascii="MS Sans Serif" w:hAnsi="MS Sans Serif"/>
        </w:rPr>
        <w:t xml:space="preserve"> çàëîã, çàêëàä) </w:t>
      </w:r>
      <w:r>
        <w:rPr>
          <w:rStyle w:val="Nick1"/>
        </w:rPr>
        <w:t>-</w:t>
      </w:r>
      <w:r>
        <w:rPr>
          <w:rStyle w:val="Nick1"/>
          <w:rFonts w:eastAsia="MS Sans Serif" w:cs="MS Sans Serif" w:ascii="MS Sans Serif" w:hAnsi="MS Sans Serif"/>
        </w:rPr>
        <w:t xml:space="preserve"> ïðåäñòàâëÿåò ñîáîé çàëîã íåäâèæèìîñòè äëÿ îáåñïå÷åíèÿ äåíåæíîãî òðåáîâàíèÿ êðåäèòîðà-çàëîãîäåðæàòåëÿ ê äîëæíèêó (çàëîãîäàòåëþ).</w:t>
      </w:r>
    </w:p>
    <w:p>
      <w:pPr>
        <w:pStyle w:val="TextBody"/>
        <w:spacing w:lineRule="atLeast" w:line="0" w:before="0" w:after="0"/>
        <w:ind w:firstLine="288"/>
        <w:jc w:val="both"/>
        <w:rPr/>
      </w:pPr>
      <w:r>
        <w:rPr>
          <w:rStyle w:val="Nick1"/>
          <w:rFonts w:eastAsia="MS Sans Serif" w:cs="MS Sans Serif" w:ascii="MS Sans Serif" w:hAnsi="MS Sans Serif"/>
        </w:rPr>
        <w:t xml:space="preserve">Â èþëå 1995 ã. Ãîñäóìà ïðèíÿëà â ïåðâîì ÷òåíèè ïðîåêò Ôåäåðàëüíîãî çàêîíà “Îá èïîòåêå (çàëîãå “íåäâèæèìîñòè)”. Ýòîò ïðîåêò </w:t>
      </w:r>
      <w:r>
        <w:rPr>
          <w:rStyle w:val="Nick1"/>
        </w:rPr>
        <w:t>-</w:t>
      </w:r>
      <w:r>
        <w:rPr>
          <w:rStyle w:val="Nick1"/>
          <w:rFonts w:eastAsia="MS Sans Serif" w:cs="MS Sans Serif" w:ascii="MS Sans Serif" w:hAnsi="MS Sans Serif"/>
        </w:rPr>
        <w:t xml:space="preserve"> ðàçâèòèå ñóùåñòâóþùèõ ïîëîæåíèé î çàëîãå âîîáùå è Ïîëîæåíèé Ãðàæäàíñêîãî êîäåêñà ÐÔ î çàëîãå íåäâèæèìîñòè â ÷àñòíîñòè. Çàêîí îá èïîòåêå íå âíîñèò èçìåíåíèé â îòíîøåíèÿ ñîáñòâåííîñòè, íî ñîçäàåò ÷åòêóþ ïðîöåäóðó çàëîãà íåäâèæèìîãî èìóùåñòâà. Ãëàâíàÿ öåëü çàêîíà </w:t>
      </w:r>
      <w:r>
        <w:rPr>
          <w:rStyle w:val="Nick1"/>
        </w:rPr>
        <w:t>-</w:t>
      </w:r>
      <w:r>
        <w:rPr>
          <w:rStyle w:val="Nick1"/>
          <w:rFonts w:eastAsia="MS Sans Serif" w:cs="MS Sans Serif" w:ascii="MS Sans Serif" w:hAnsi="MS Sans Serif"/>
        </w:rPr>
        <w:t xml:space="preserve"> ïîâûñèòü íàäåæíîñòü  è ýôôåêòèâíîñòü ïîëüçîâàíèÿ èïîòåêè êàê ñïîñîáà îáåñïå÷åíèÿ íåäâèæèìûì èìóùåñòâîì êðåäèòíûõ îáÿçàòåëüñòâ ñ îäíîñòîðîííåé çàùèòîé èíòåðåñîâ ñîáñòâåííèêîâ ýòîãî èìóùåñòâà. Îñíîâíûå ïîëîæåíèÿ ïðîåêòà çàêîíà ñëåäóþùèå: ïðåäóñìàòðèâàåòñÿ  (ïî âûáîðó ñòîðîí) çàêëþ÷åíèå äîãîâîðà îá èïîòåêå êàê â òðàäèöèîííîé ôîðìå, áåç ïåðåäà÷è ïðàâ çàëîãîäåðæàòåëÿ äðóãèì ëèöàì, òàê è â ôîðìå çàêëàäíîé, ÿâëÿþùåéñÿ öåííîé áóìàãîé; âñå èïîòå÷íûå îïåðàöèè ïîäëåæàò ãîñóäàðñòâåííîé ðåãèñòðàöèè; äåòàëüíî óðåãóëèðîâàííûå âçàèìîîòíîøåíèÿ ñòîðîí ïî äîãîâîðó ïåðåõîäà ïðàâ íà çàëîæåííóþ íåäâèæèìîñòü îò çàëîãîäàòåëÿ äðóãèì ëèöàì â ñëó÷àå åå äîïîëíèòåëüíîãî îáðåìåíåíèÿ ïðàâàìè òðåòüèõ ëèö (ïîñëåäóþùèé çàëîã, àðåíäà, ñåðâèòóòû); ìîæåò áûòü çàëîæåíà òîëüêî òà íåäâèæèìîñòü, íà êîòîðóþ ó âëàäåëüöà èìååòñÿ ïðàâî íà îò÷óæäåíèå èëè íà ïðîäàæó; çàëîã ñåëüñêîõîçÿéñòâåííûõ çåìåëü äîëæåí ðåãóëèðîâàòüñÿ ñïåöèàëüíûì çàêîíîì. Ñîãëàñíî ñòàòüå 42 Çàêîíà ÐÔ “Î çàëîãå” èïîòåêîé ïðèçíàåòñÿ çàëîã ïðåäïðèÿòèÿ, ñòðîåíèÿ, çäàíèÿ, ñîîðóæåíèÿ èëè èíîãî îáúåêòà, íåïîñðåäñòâåííî ñâÿçàííîãî ñ çåìëåé, âìåñòå ñ ñîîòâåòñòâóþùèì çåìåëüíûì ó÷àñòêîì èëè ïðàâîì ïîëüçîâàíèÿ èì. Èïîòåêà </w:t>
      </w:r>
      <w:r>
        <w:rPr>
          <w:rStyle w:val="Nick1"/>
        </w:rPr>
        <w:t>-</w:t>
      </w:r>
      <w:r>
        <w:rPr>
          <w:rStyle w:val="Nick1"/>
          <w:rFonts w:eastAsia="MS Sans Serif" w:cs="MS Sans Serif" w:ascii="MS Sans Serif" w:hAnsi="MS Sans Serif"/>
        </w:rPr>
        <w:t xml:space="preserve"> ýòî îáåñïå÷åíèå îáÿçàòåëüñòâà íåäâèæèìûì èìóùåñòâîì, ïðè êîòîðîì çàëîãîäåðæàòåëü èìååò ïðàâî, â ñëó÷àå íåèñïîëíåíèÿ çàëîãîäàòåëåì îáÿçàòåëüñòâà, ïîëó÷èòü óäîâëåòâîðåíèå çà ñ÷åò çàëîæåííîé íåäâèæèìîñòè. Äëÿ îðãàíèçàöèè â ñèñìòåìå êîìèòåòîâ ïî óïðàâëåíèþ ãîñóäàðñòâåííûì èìóùåñòâîì åäèíîãî ïîðÿäêà ðåøåíèÿ èëè âîïðîñîâ î äà÷å ñîãëàñèÿ íà çàëîã â ôåäåðàëüíîé ãîñóäàðñòâåííîé ñîáñòâåííîñòè, çàêðåïëåííîé çà ôåäåðàëüíûìè ïðåäïðèÿòèÿìè íà ïðàâå ïîëíîãî õîçÿéñòâåííîãî âåäåíèÿ, Ãîñóäàðñòâåííûé êîìèòåò ÐÔ ïî óïðàâëåíèþ ãîñóäàðñòâåííûì èìóùåñòâîì ðàñïîðÿæåíèåì </w:t>
      </w:r>
      <w:r>
        <w:rPr>
          <w:rStyle w:val="Nick1"/>
        </w:rPr>
        <w:t>N</w:t>
      </w:r>
      <w:r>
        <w:rPr>
          <w:rStyle w:val="Nick1"/>
          <w:rFonts w:eastAsia="MS Sans Serif" w:cs="MS Sans Serif" w:ascii="MS Sans Serif" w:hAnsi="MS Sans Serif"/>
        </w:rPr>
        <w:t xml:space="preserve"> 890-ð îò 21 àïðåëÿ 1994 ã. óòâåðäèë Âðåìåííîå ïîëîæåíèå î ñîãëàñîâàíèè çàëîãîâûõ ñäåëîê. Îäíàêî îíî íå ðàñïðîñòðàíÿåòñÿ íà èïîòåêó è çàëîã èìóùåñòâåííûé ïðàâ. Â ñîîòâåòñòâèè ñ ýòèì ïîëîæåíèèåì ôåäåðîëüíîå ïðåäïðèÿòèå ìîæåò îñóùåñòâëÿòü çàëîã ïðåäïðèÿòèÿ â öåëîì, åãî ñòðóêòóðíûõ åäèíèö è ïîäðîçäåëåíèé êàê èìóùåñòâåííûõ êîìïëåêñîâ, à òàêæå îòäåëüíûõ çäàíèé è ñîîðóæåíèé òîëüêî ñ ñîãëàñèÿ êîìèòåòà óïðàâëåíèÿ èìóùåñòâàì ïî ìåñòó íàõîæäåíèÿ çàêëàäîâàåìîãî ïðåäïðèÿòèÿ. Èìóùåñòâî, íà êîòðîå óñòàíîâëåíà èïîòåêà, îñòàåòñÿ âî âëàäåíèè è ïîëüçîâàíèè çàëîãîäàòåëÿ, ò. å. äîëæíèêà.</w:t>
      </w:r>
    </w:p>
    <w:p>
      <w:pPr>
        <w:pStyle w:val="TextBody"/>
        <w:spacing w:lineRule="atLeast" w:line="0" w:before="0" w:after="0"/>
        <w:ind w:firstLine="288"/>
        <w:jc w:val="both"/>
        <w:rPr/>
      </w:pPr>
      <w:r>
        <w:rPr>
          <w:rStyle w:val="Nick1"/>
          <w:rFonts w:eastAsia="MS Sans Serif" w:cs="MS Sans Serif" w:ascii="MS Sans Serif" w:hAnsi="MS Sans Serif"/>
        </w:rPr>
        <w:t xml:space="preserve">Â èïîòå÷íîì äîãîâîðå ïðåäóñìàòðèâàþòñÿ ðàçëè÷íûå âàðèàíòû âçàèìîîòíîøåíèé ìåæäó çàëîãîäåðæàòåëåì èçàëîãî äàòåëåì. Òàê, ñ ñîãëàøåíèåì ìîæåò áûòü óñòàíîâëåíî ïðàâî çàëîãîäåðæàòàëÿ ïîëüçîâàòüñÿ äîõîäàìè îò çàëîæåííîé íåäâèæèìîòè â ñ÷åò ïîãàøåíèÿ êðåäèòà. Äîãîâîð ìîæåò ðåäóñìèòðèâàòü çíà÷èòåëüíóþ ñâîáîäó äåéñòâèé çàëîãî äàòåëÿ: âîçìîæíîñòü çàëîæåííîãî èìóùåñòâà ñ ïîðåâîäîì íà ïðèîáðåòàòåëÿ äîëãà ïî îáÿçàòåëüñòâó, ñäà÷å åãî â àðåíäó; îáðåìèíåíèå åãî íîâûìè äîëãàìè è ò. ä. Äîãîâîð îá èïîòåêè çàêëó÷àåòñÿ â âèäå çàêëàäíîé. Çàêëàäíàÿ äîëæíà áûòü íîòàðèàëüíî óäîñòîâåðåíà è ïîäëåæèò ãîñóäàðñòâåííîé ðåãèñòðàöèè. Äîãîâîð îá èïîòåêå âñòóïàåò â ñèëó ñ ìîìåíòà ðåãèñòðàöèè çàêëàäíèé. Èïîòåêà ìîæåò áûòü óñòàíîâëåíà íà: çåìåëüíûå ó÷àñòêè; ïðåäïðèÿòèÿ, çäàíèÿ è èíîå íåäâèæèìîå èìóùåñòâî, èñïîëüçóåìîå â ïðåäïðèíèìàòåëüñêîé ïðàêòèêå; æèëûå äîìà è êâàðòèðû; äà÷è, ñàäîâûå äîìà, ãàðàæ è äðóãèå ñòðîåíèÿ; èíîå íåäâèæèìîå èìóæåñòâî. Â íàñòîÿùåå âðåìÿ íå ñóùåñòâóåò åäèíîãî ïîðÿäêà ðåãèñòðàöèè çàêëàäíûõ. Òàêàÿ ðåãèñòðàöèè ïðîâîäèòñÿ: ïî çåìåëüíûì ó÷àñòêàì </w:t>
      </w:r>
      <w:r>
        <w:rPr>
          <w:rStyle w:val="Nick1"/>
        </w:rPr>
        <w:t>-</w:t>
      </w:r>
      <w:r>
        <w:rPr>
          <w:rStyle w:val="Nick1"/>
          <w:rFonts w:eastAsia="MS Sans Serif" w:cs="MS Sans Serif" w:ascii="MS Sans Serif" w:hAnsi="MS Sans Serif"/>
        </w:rPr>
        <w:t xml:space="preserve"> â òåððèòîðèàëüíûõ îðãàíàõ Êîìèòåòà ÐÔ ïî çåìåëüíûì ðåñóðñàì è çåìëåóñòðîéñòâó; ïî æèëûì äîìàì è êâàðòèðàì </w:t>
      </w:r>
      <w:r>
        <w:rPr>
          <w:rStyle w:val="Nick1"/>
        </w:rPr>
        <w:t>-</w:t>
      </w:r>
      <w:r>
        <w:rPr>
          <w:rStyle w:val="Nick1"/>
          <w:rFonts w:eastAsia="MS Sans Serif" w:cs="MS Sans Serif" w:ascii="MS Sans Serif" w:hAnsi="MS Sans Serif"/>
        </w:rPr>
        <w:t xml:space="preserve"> Áþðî òåõíè÷åñêîé èíâåíòàðèçàöèè ðàéîíà (ãîðîäà, ðàéîíà â ãîðîäå); ïî ïðåäïðèÿòèþ </w:t>
      </w:r>
      <w:r>
        <w:rPr>
          <w:rStyle w:val="Nick1"/>
        </w:rPr>
        <w:t>-</w:t>
      </w:r>
      <w:r>
        <w:rPr>
          <w:rStyle w:val="Nick1"/>
          <w:rFonts w:eastAsia="MS Sans Serif" w:cs="MS Sans Serif" w:ascii="MS Sans Serif" w:hAnsi="MS Sans Serif"/>
        </w:rPr>
        <w:t xml:space="preserve"> â îðãàíå, îñóùåñòâëÿþùåì ðåãèñòðàöèþ ýòîãî ïðåäïðèÿòèÿ; ïî äðóãîìó íåäâèæèìîìó èìóùåñòâó </w:t>
      </w:r>
      <w:r>
        <w:rPr>
          <w:rStyle w:val="Nick1"/>
        </w:rPr>
        <w:t>-</w:t>
      </w:r>
      <w:r>
        <w:rPr>
          <w:rStyle w:val="Nick1"/>
          <w:rFonts w:eastAsia="MS Sans Serif" w:cs="MS Sans Serif" w:ascii="MS Sans Serif" w:hAnsi="MS Sans Serif"/>
        </w:rPr>
        <w:t xml:space="preserve"> â îðãàíå ïðîâîäÿùåì ðåãèñòðàöèþ ýòîãî èìóùåñòâà. Ïðè èïîòåêå çåìëüíîãî ó÷àòêà ñ íàõîäÿùèìèñÿ íà íåì çäàíèÿìè è ñîîðóæåíèÿìè ãàñóäàðñòâåííàÿ ðåãèñòðàöèÿ èïîòåêè ïðîâîäèòñÿ îðãàìîì, îñóùåñòâëÿþùèì ðåãèñòðàöèþ çåìåëüíîãî ó÷àñòêà, êîòðûé îáÿçàí ïåðåäàòü ñâåäåíèÿ î ðåãèñòðàöèè èïîòåêè îðãàíó ïðîâîäÿùåìó ðåãèñòðàöèþ ñîîòâåòñòâóþùèõ çäàíèé è ñîîðóæåíèé.</w:t>
      </w:r>
    </w:p>
    <w:p>
      <w:pPr>
        <w:pStyle w:val="TextBody"/>
        <w:spacing w:lineRule="atLeast" w:line="0" w:before="0" w:after="0"/>
        <w:ind w:firstLine="288"/>
        <w:jc w:val="both"/>
        <w:rPr/>
      </w:pPr>
      <w:r>
        <w:rPr>
          <w:rStyle w:val="Nick1"/>
          <w:rFonts w:eastAsia="MS Sans Serif" w:cs="MS Sans Serif" w:ascii="MS Sans Serif" w:hAnsi="MS Sans Serif"/>
        </w:rPr>
        <w:t>Íà ðåãèñòðàöèþ èïîòåêè ïðåñòàâëÿåòñÿ çàÿâëåíèå çàëîãîäåðæàòåëÿ, çàêëàäíàÿ, äîêóìåíòû, íàçâàííûå â çàêëàäíîé, â êà÷åñòâå ïðèëîæåíèÿ ê íåé, äîêàçàòåëüñòâà óïëàòû ãîñóäîðñòâåííîé ïîøëèíû çà ðåãèñòðàöèþ.</w:t>
      </w:r>
    </w:p>
    <w:p>
      <w:pPr>
        <w:pStyle w:val="TextBody"/>
        <w:spacing w:lineRule="atLeast" w:line="0" w:before="0" w:after="0"/>
        <w:ind w:firstLine="288"/>
        <w:jc w:val="both"/>
        <w:rPr/>
      </w:pPr>
      <w:r>
        <w:rPr>
          <w:rStyle w:val="Nick1"/>
          <w:rFonts w:eastAsia="MS Sans Serif" w:cs="MS Sans Serif" w:ascii="MS Sans Serif" w:hAnsi="MS Sans Serif"/>
        </w:rPr>
        <w:t xml:space="preserve">Ðåãèñòðàöèîííàÿ çàïèñü âêëþ÷àåò: ñâåäåíèÿ î çàëîãîäàòåëå; èíôîðìàöèþ î ïðåäìåòå èïîòåêè; óêàçàíèÿ íà íàëè÷èå  ïðåäøåñòâóþùèõ èïîòåê; ñðîê äåéñòâèÿ èïîòå÷íîãî îáÿçàòåëüñòâà. Çàêëàäíàÿ äîëæíà ñîäåðæàòü: ñëîâî “çàêëàäíàÿ”, çàêëþ÷åííîå â íàçâàíèå äîêóìåíòà; íàèìåíîâàíèå çàëîãîäàòåëÿ è óêàçàíèå ìåñòà åãî æèòåëüñòâà ëèáî, åñëè çàëîãîäàòåëü </w:t>
      </w:r>
      <w:r>
        <w:rPr>
          <w:rStyle w:val="Nick1"/>
        </w:rPr>
        <w:t>-</w:t>
      </w:r>
      <w:r>
        <w:rPr>
          <w:rStyle w:val="Nick1"/>
          <w:rFonts w:eastAsia="MS Sans Serif" w:cs="MS Sans Serif" w:ascii="MS Sans Serif" w:hAnsi="MS Sans Serif"/>
        </w:rPr>
        <w:t xml:space="preserve"> þðèäè÷åñêîå ëèöî, åãî ìåñòîíàõîæäåíèå; íàèìåíîâàíèå çàëîãîäåðæàòåëÿ è óêàçàíèå ìåñòà åãî æèòåëüñòâà ëèáî, åñëè çàëîãîäåðæàòåëü </w:t>
      </w:r>
      <w:r>
        <w:rPr>
          <w:rStyle w:val="Nick1"/>
        </w:rPr>
        <w:t>-</w:t>
      </w:r>
      <w:r>
        <w:rPr>
          <w:rStyle w:val="Nick1"/>
          <w:rFonts w:eastAsia="MS Sans Serif" w:cs="MS Sans Serif" w:ascii="MS Sans Serif" w:hAnsi="MS Sans Serif"/>
        </w:rPr>
        <w:t xml:space="preserve"> þðèäè÷åñêîå ëèöî, åãî ìåñòîíàõîæäåíèå; íàçâàíèå êðåäèòíîãî äîãîâîðà èëè èïîòå÷íîãî îáÿçàòåëüñòâà, èñïîëíåíèå êîòîðîãî îáåñïå÷èâàåòñÿ ïî äàííîé çàêëàäíîé (îñíîâíîãî îáÿçàòåëüñòâà), ñ óêàçàíèåì äàòû è ìåñòà çàêëþ÷åíèÿ òàêîãî äîãîâîðà èëè îñíîâàíèå âîçíèêíîâåíèÿ èíîãî îñíîâíîãî îáÿçàòåëüñòâà; íàèìåíîâàíèå äîëæíèêà ïî îñíîâíîìó îáÿçàòåëüñòâó, åñëè äîëæíèê íå ÿâëÿåòñÿ çàëîãîäàòåëåì, è óêàçàíèåì ìåñòà æèòåëüñòâà äîëæíèêà  ëèáî, åñëè äîëæíèê </w:t>
      </w:r>
      <w:r>
        <w:rPr>
          <w:rStyle w:val="Nick1"/>
        </w:rPr>
        <w:t>-</w:t>
      </w:r>
      <w:r>
        <w:rPr>
          <w:rStyle w:val="Nick1"/>
          <w:rFonts w:eastAsia="MS Sans Serif" w:cs="MS Sans Serif" w:ascii="MS Sans Serif" w:hAnsi="MS Sans Serif"/>
        </w:rPr>
        <w:t xml:space="preserve"> þðèäè÷åñêîå ëèöî, åãî ìåñòîíàõîæäåíèå; óêàçàíèå ñóììû îñíîâíîãî îáÿçàòåëüñòâà , îáåñïå÷åííîé èïîòåêîé ïî äàííîé çàêëàäíîé, ëèáî ññûëêó  íà ñîäåðæàùèåñÿ â ïðèëîæåíèè ê çàêëàäíîé óñëîâèÿ, ïîçâîëÿþùèå îïðåäåëèòü ýòó ñóììó; óêàçàíèå ñðîêà èëè ñðîêîâ óïëàòû ñóììû, îáåñïå÷åííîé èïîòåêîé ïî äàííîé çàêëàäíîé; íàçâàíèå è äîñòàòî÷íîå äëÿ èäåíòèôèêàöèè îïèñàíèå èìóùåñòâà, íà êîòîðîå óñòàíîâëåíà èïîòåêà ïî äàííîé çàêëàäíîé, è åãî ìåñòîíàõîæäåíèå; äåíåæíóþ îöåíêó èìóùåñòâà, íà êîòîðîå óñòàíîâëåíà èïîòåêà ïî äàííîé çàêëàäíîé; íàèìåíîâàíèå ïðàâà, â ñîîòâåòñòâèè ñ êîòîðûì èìóùåñòâî, ÿâëÿþùååñÿ ïðåäìåòîì èïîòåêè, ïðèíàäëåæèò çàëîãîäàòåëþ, è îðãàí, çàðåãèñòðèðîâàâøåãî ýòî èìóùåñòâî, ñ óêàçàíèåì íîìåðà, äàòû è ìåñòà ðåãèñòðàöèè, à åñëè ïðåäìåòîì èïîòåêè ÿâëÿåòñÿ ïðèíàäëåæàùåå çàëîãîäàòåëþ ïðàâî </w:t>
      </w:r>
      <w:r>
        <w:rPr>
          <w:rStyle w:val="Nick1"/>
        </w:rPr>
        <w:t>-</w:t>
      </w:r>
      <w:r>
        <w:rPr>
          <w:rStyle w:val="Nick1"/>
          <w:rFonts w:eastAsia="MS Sans Serif" w:cs="MS Sans Serif" w:ascii="MS Sans Serif" w:hAnsi="MS Sans Serif"/>
        </w:rPr>
        <w:t xml:space="preserve"> òî÷íîå íàèìåíîâàíèå ýòîãî ïðàâà; óêàçàíèå íà òî, èìåþòñÿ ëè íà èìóùåñòâî, ÿâëÿþùååñÿ ïðåäìåòîì èïîòåêè, èëè íà ÷àñòü ýòîãî èìóùåñòâà äðóãèå çàêëàäíûå; ñäàíî ëè ýòî èìóùåñòâî èëè åãî ÷àñòü â àðåíäó; îáðåìåíåíî èëè íåîáðåìåíåíî îíî èíûì îáðàçîì íà ìîìåíò ðåãèñòðàöèè èïîòåêè; ïîäïèñè çàëîãîäàòåëÿ è çàëîãîäåðæàòåëÿ; íàèìåíîâàíèå îðãàíà, çàðåãèñòðèðîâàâøåãî èïîòåêó, ñ óêàçàíèåì äàòû è ìåñòà ðåãèñòðàöèè. Çàêëàäíàÿ, íå ñîäåðæàùàÿ êàêèõ</w:t>
        <w:noBreakHyphen/>
        <w:t xml:space="preserve">ëèáî âûøåíàçâàííûõ äàííûõ, íå ïîäëåæèò íîòàðèàëüíîìó óäîñòîâåðåíèþ, à ñîîòâåòñòâåííî èïîòåêà </w:t>
      </w:r>
      <w:r>
        <w:rPr>
          <w:rStyle w:val="Nick1"/>
        </w:rPr>
        <w:t>-</w:t>
      </w:r>
      <w:r>
        <w:rPr>
          <w:rStyle w:val="Nick1"/>
          <w:rFonts w:eastAsia="MS Sans Serif" w:cs="MS Sans Serif" w:ascii="MS Sans Serif" w:hAnsi="MS Sans Serif"/>
        </w:rPr>
        <w:t xml:space="preserve"> ãîñóäàðñòâåííîé ðåãèñòðàöèè. Â ñëó÷àå ðåãèñòðàöèè òàêàÿ çàêëàäíàÿ ìîæåò áûòü ïðèçíàíà ñóäîì íåäåéñòâèòåëüíîé ïî èñêó çàèíòåðåñîâàííîãî ëèöà. Ïî ñîãëàøåíèþ çàëîãîäàòåëÿ ñ çàëîãîäåðæàòåëåì â çàêëàäíóþ ìîãóò áûòü âêëþ÷åíû òàêæå èíûå äàííûå è óñëîâèÿ. Ê çàêëàäíîé âîçìîæíî ïðèëîæåíèå äîêóìåíòîâ, îïðåäåëÿþùèõ óñëîâèÿ èïîòåêè èëè íåîáõîäèìûõ äëÿ îñóùåñòâëåíèÿ çàëîãîäåðæàòåëåì ñâîèõ ïðàâ ïî ýòîìó äîãîâîðó. Åñëè äîêóìåíòû, ïðèëàãàåìûå ê çàêëàäíîé, íå íàçâàíû â íåé ñ òàêîé ñòåïåíüþ òî÷íîñòè, êîòîðàÿ äîñòàòî÷íà äëÿ èõ èäåíòèôèêàöèè, è â çàêëàäíîé íå ñêàçàíî, ÷òî îíè ÿâëÿþòñÿ åå íåîòúåìëåìîé ÷àñòüþ, äàííûå äîêóìåíòû íå îáÿçàòåëüíû äëÿ ëèö, ê êîòîðûì ïðàâà ïî çàêëàäíîé ïåðåøëè â ïîðÿäêå óñòóïêè òðåáîâàíèÿ â ðåçóëüòàòå åå çàëîãà èëè èíûì îáðàçîì.</w:t>
      </w:r>
    </w:p>
    <w:p>
      <w:pPr>
        <w:pStyle w:val="TextBody"/>
        <w:spacing w:lineRule="atLeast" w:line="0" w:before="0" w:after="0"/>
        <w:ind w:firstLine="288"/>
        <w:jc w:val="both"/>
        <w:rPr/>
      </w:pPr>
      <w:r>
        <w:rPr>
          <w:rStyle w:val="Nick1"/>
          <w:rFonts w:eastAsia="MS Sans Serif" w:cs="MS Sans Serif" w:ascii="MS Sans Serif" w:hAnsi="MS Sans Serif"/>
        </w:rPr>
        <w:t>Èïîòåêà çåìåëüíûõ ðåñóðñîâ èìååò ñëåäóþùèå îñîáåííîñòè.</w:t>
      </w:r>
    </w:p>
    <w:p>
      <w:pPr>
        <w:pStyle w:val="TextBody"/>
        <w:spacing w:lineRule="atLeast" w:line="0" w:before="0" w:after="0"/>
        <w:ind w:firstLine="288"/>
        <w:jc w:val="both"/>
        <w:rPr/>
      </w:pPr>
      <w:r>
        <w:rPr>
          <w:rStyle w:val="Nick1"/>
          <w:rFonts w:eastAsia="MS Sans Serif" w:cs="MS Sans Serif" w:ascii="MS Sans Serif" w:hAnsi="MS Sans Serif"/>
        </w:rPr>
        <w:t>Èïîòåêà çåìåëüíûõ ðåñóðñîâ èç ñîñòàâà ñåëüñêîõîçÿéñòâåííîãî íàçíà÷åíèÿ äîïóñêàåòñÿ ëèøü äëÿ îáåñïå÷åíèÿ èñïîëíåíèÿ êðåäèòíûõ äîãîâîðîâ, ñâÿçàííûõ íåïîñðåäñòâåííî ñ îñóùåñòâëåíèåì èëè ðàçâèòèåì ñåëüñêîõîçÿéñòâåííîãî ïðîèçâîäñòâà. Ãîðîäñêèå çåìëè, íà êîòîðûõ â ñîîòâåòñòâèè ñ ãðàäîñòðîèòåëüíûìè ïðàâèëàìè çàïðåùåíî âîçâåäåíèå çäàíèé è ñîîðóæåíèé, íå ìîãóò áûòü ïðåäìåòîì èïîòåêè â êà÷åñòâå îòäåëüíîãî çåìåëüíîãî ó÷àñòêà. Ïðè îáùåé ñîáñòâåííîñòè íà çåìëþ êîëëåêòèâà ñåëüñêîõîçÿéñòâåííîãî ïðåäïðèÿòèÿ èïîòåêà ìîæåò áûòü óñòàíîâëåíà òàêæå íà ïðèíàäëåæàùèé ãðàæäàíèíó çåìåëüíûé ó÷àñòîê, âûäåëåííûé â íàòóðå èç çåìåëü, íàõîäÿùèõñÿ â îáùåñòâåííîé ñîáñòâåííîñòè. Íå äîïóñêàåòñÿ èïîòåêà ÷àñòè çåìåëüíîãî ó÷àñòêà, êîòîðàÿ ñ ó÷åòîì åå ðàçìåðà íå ìîæåò áûòü èñïîëüçîâàíà â êà÷åñòâå ñàìîñòîÿòåëüíîãî ó÷àñòêà ñ ñîáëþäåíèåì íàçíà÷åíèÿ çåìåëü ñîîòâåòñòâóþùåé êàòåãîðèè. Çàëîãîäàòåëåì ïî äîãîâîðó èïîòåêè çåìåëüíîãî ó÷àñòêà è ïî äîãîâîðó çàëîãà çàêëàäíîé  íà çåìåëüíûé ó÷àñòîê ìîæåò áûòü áàíê, èìåþùèé ëèöåíçèþ íà îñóùåñòâëåíèå èïîòå÷íûõ îïåðàöèé, âûäàííóþ Öåíòðàëüíûì áàíêîì Ðîññèè. Çäàíèÿ, ñîîðóæåíèÿ, êîòîðûå íàõîäÿòñÿ èëè áóäóò âîçâåäåíû íà çàêëàäûâàåìîì çåìåëüíîì ó÷àñòêå è ïðèíàäëåæèò çàëîãîäàòåëþ, ìîãóò áûòü çàëîæåíû îäíîâðåìåííî ñ ó÷àñòêîì ïî òîé æå çàêëàäíîé. Åñëè â çàêëàäíîé íà çåìåëüíûé ó÷àñòîê íå ïðåäóñìîòðåíî, ÷òî íàõîäÿùèåñÿ èëè âîçâîäèìûå íà ýòîì ó÷àñòêå è ïðèíàäëåæàùèå çàëîãîäàòåëþ çäàíèÿ è ñîîðóæåíèÿ çàëîæåíû òîìó æå çàëîãîäåðæàòåëþ, òî â ñëó÷àå îáðàùåíèÿ çàëîãîäåðæàòåëåì âçûñêàíèÿ íà ýòîò ó÷àñòîê çàëîãîäàòåëü ñîõðàíÿåò ïðàâî íà ïðèíàäëåæàùåå åìó íàõîäÿùååñÿ íà ýòîì ó÷àñòêå çäàíèå èëè ñîîðóæåíèå è ïðèîáðåòàåò ñåðâèòóò (ïðàâî îãðàíè÷åííîãî ïîëüçîâàíèÿ) â îòíîøåíèè îïðåäåëåííîé ÷àñòè ó÷àñòêà, íåîáõîäèìîé äëÿ èñïîëüçîâàíèÿ çäàíèÿ èëè ñîðóæåíèÿ â ñîîòâåòñòâèè ñ åãî íàçíà÷åíèåì. Â äîêóìåíòå ìîæåò áûòü òàêæå ïðåäóñìîòðåíî ñîõðàíåíèå çà çàëîãîäàòåëåì óêàçàííîé ÷àñòè ó÷àñòêà íà ïðàâî àðåíäû íà óñëîâèÿõ, îïðåäåëåííûõ â çàêëàäíîé. Åñëè èïîòåêà óñòàíîâëåíà íà çåìåëüíûé ó÷àñòîê, íà êîòîðîì íàõîäèòñÿ çäàíèÿ èëè ñîîðóæåíèÿ, ïðèíàäëåæàùèå íå çàëîãîäàòåëþ, à äðóãîìó ëèöó, òî ïðè îáðàùåíèè çàëîãîäåðæàòåëåì âçûñêàíèÿ íà ýòîò ó÷àñòîê è åãî ïðîäàæå ñ ïóáëè÷íûõ òîðãîâ ê ïîêóïàòåëþ ó÷àñòêà ïåðåõîäÿò ïðàâà è îáÿçàííîñòè, êîòîðûå â îòíîøåíèè ýòîãî ëèöà èìåë çàëîãîäàòåëü.</w:t>
      </w:r>
    </w:p>
    <w:p>
      <w:pPr>
        <w:pStyle w:val="TextBody"/>
        <w:spacing w:lineRule="atLeast" w:line="0" w:before="0" w:after="0"/>
        <w:ind w:firstLine="288"/>
        <w:jc w:val="both"/>
        <w:rPr/>
      </w:pPr>
      <w:r>
        <w:rPr>
          <w:rStyle w:val="Nick1"/>
          <w:rFonts w:eastAsia="MS Sans Serif" w:cs="MS Sans Serif" w:ascii="MS Sans Serif" w:hAnsi="MS Sans Serif"/>
        </w:rPr>
        <w:t xml:space="preserve">Â ñëó÷àå íåñâîåâðåìåííîãî  ïîãàøåíèÿ èïîòå÷íîãî êðåäèòà èëè äðóãèõ “ïðîãðåøåíèé” ñîáñòâåííèêà åãî çåìåëüíûé ó÷àñòîê ìîæåò áûòü îò÷óæäåí. Ýòà ïðîöåäóðà íàçûâàåòñÿ </w:t>
      </w:r>
      <w:r>
        <w:rPr>
          <w:rStyle w:val="Nick1"/>
          <w:rFonts w:eastAsia="MS Sans Serif" w:cs="MS Sans Serif" w:ascii="MS Sans Serif" w:hAnsi="MS Sans Serif"/>
          <w:b/>
          <w:bCs/>
        </w:rPr>
        <w:t>“îáðàùåíèå âçûñêàíèÿ”</w:t>
      </w:r>
      <w:r>
        <w:rPr>
          <w:rStyle w:val="Nick1"/>
          <w:rFonts w:eastAsia="MS Sans Serif" w:cs="MS Sans Serif" w:ascii="MS Sans Serif" w:hAnsi="MS Sans Serif"/>
        </w:rPr>
        <w:t xml:space="preserve"> . Ñëåäóåò îòìåòèòü, ÷òî â çàêîíîäàòåëüñòâå ìíîãèõ ñòðàí Åâðîïû óñòàíîâëåíà äîâîëüíî ñèëüíàÿ çàùèòà ïðàâ ïîòðåáèòåëÿ íåäâèæèìîñòè è â ðàìêàõ ïðîöåäóðû îáðàùåíèÿ âçûñêàíèÿ íà íåäâèæèìîñòü äåéñòâóåò ðÿä çàùèòíûõ ìåð â ïîëüçó äîëæíèêîâ è ñîáñòâåííèêîâ.</w:t>
      </w:r>
    </w:p>
    <w:p>
      <w:pPr>
        <w:pStyle w:val="TextBody"/>
        <w:spacing w:lineRule="atLeast" w:line="0" w:before="0" w:after="0"/>
        <w:ind w:firstLine="288"/>
        <w:jc w:val="both"/>
        <w:rPr/>
      </w:pPr>
      <w:r>
        <w:rPr>
          <w:rStyle w:val="Nick1"/>
          <w:rFonts w:eastAsia="MS Sans Serif" w:cs="MS Sans Serif" w:ascii="MS Sans Serif" w:hAnsi="MS Sans Serif"/>
        </w:rPr>
        <w:t>Â íàñòîÿùåå âðåìÿ â íàøåé ñòðàíå îòñóòñòâóåò ññóäíî-äîãîâîðíîå ïðàâî è çàêîíîäàòåëüñòâî îá èïîòåêå è ïîçåìåëüíûõ êíèãàõ. Âàæíóþ ðîëü â èïîòåêå èãðàåò òàêæå äîãîâîðíàÿ äîêóìåíòàöèÿ ïî çåìåëüíûì ó÷àñòêàì. Ðàçâèòèå èïîòåêè íåâîçìîæíî áåç òî÷íîãî îáìåðà çåìåëüíûõ ó÷àñòêîâ è ñîçäàíèÿ êàäàñòðîâûõ è ïîçåìåëüíûõ êíèã.Ïðò ñîçäàíèè ïîçåìåëüíûõ êíèã íåîáõîäèìî èñõîäèòü èç ãëàâíîãî ïðèíöèïà: ïîëíîòû ðåãèñòðàöèîííûõ çàïèñåé. Ïîêóïàòåëü çåìåëüíîãî ó÷àñòêà è íåäâèæèìîñòè íà íåé äîëæåí ïîëíîñòüþ äîâåðÿòü ïðàâèëüíîñòè çàïèñåé è áûòü óâåðåí â èõ ïîëíîòå. Êàæäîå èç çàèíòåðåñîâàííûõ ëèö äîëæíî èìåòü âîçìîæíîñòü áûñòðî è íåäîðîãî ïîëó÷èòü äîñòîâåðíóþ èíôîðìàöèþ î ïðàâîâîé ñèòóàöèè ïî çåìåëüíîìó ó÷àñòêó. Èíôîðìàöèÿ êàäàñòðà äîëæíà òî÷íî ñîîòâåòñòâîâàòü çàïèñÿì î ïðàâàõ ñîáñòâåííèêà â ïîçåìåëüíîé êíèãå äëÿ âîçìîæíîñòè â ëþáîå âðåìÿ ïðîâåñòè èäåíòèôèêàöèþ çåìåëüíûõ ó÷àñòêîâ è óñòàíîâèòü èõ ïðàâîâîé ñòàòóñ.</w:t>
      </w:r>
    </w:p>
    <w:p>
      <w:pPr>
        <w:pStyle w:val="TextBody"/>
        <w:spacing w:lineRule="atLeast" w:line="0" w:before="0" w:after="0"/>
        <w:ind w:firstLine="288"/>
        <w:jc w:val="both"/>
        <w:rPr/>
      </w:pPr>
      <w:r>
        <w:rPr>
          <w:rStyle w:val="Nick1"/>
          <w:rFonts w:eastAsia="MS Sans Serif" w:cs="MS Sans Serif" w:ascii="MS Sans Serif" w:hAnsi="MS Sans Serif"/>
        </w:rPr>
        <w:t>Èïîòåêà ïðåäïðèÿòèé èìååò ñëåäóþùèå îñîáåííîñòè.</w:t>
      </w:r>
    </w:p>
    <w:p>
      <w:pPr>
        <w:pStyle w:val="TextBody"/>
        <w:spacing w:lineRule="atLeast" w:line="0" w:before="0" w:after="0"/>
        <w:ind w:firstLine="288"/>
        <w:jc w:val="both"/>
        <w:rPr/>
      </w:pPr>
      <w:r>
        <w:rPr>
          <w:rStyle w:val="Nick1"/>
          <w:rFonts w:eastAsia="MS Sans Serif" w:cs="MS Sans Serif" w:ascii="MS Sans Serif" w:hAnsi="MS Sans Serif"/>
        </w:rPr>
        <w:t>Ïðäìåòîì èïîòåêè ïðåäïðèÿòèÿ ÿâëÿåòñÿ ïðåäïðèÿòèå â öåëîì êàê åäèíûé èìóùåñòâåííûé êîìïëåêñ. Â ñîñòàâ çàëîæåííîãî èìóùåñòâà ïðåäïðèÿòèÿ âõîäÿò âñå ïðèíàäëåæàùèå åìó êàê þðèäè÷åñêîìó ëèöó íà ïðàâå ñîáñòâåííîñòè èëè ïîëíîãî õîçÿéñòâåííîãî âåäåíèÿ ìàòåðèàëüíûå è íåìàòåðèàëüíûå àêòèâû, â òîì ÷èñëå çäàíèÿ, ñîîðóæåíèÿ, îáîðóäîâàíèå, èíâåíòàðü, ñûðüå, ãîòîâàÿ ïðîäóêöèÿ, ïðàâà òðåáîâàíèÿ, ïàòåíòû è äðóãèå èñêëþ÷èòåëüíûå ïðàâà, à òàêæå äîëãè ïðåäïðèÿòèÿ. Â ñîñòàâå çàëîæåííîãî èìóùåñòâà ïðåäïðèÿòèÿ âêëþ÷àþòñÿ: ïîëó÷åííûå äîõîäû; ïðèîáðåòåííîå èì èìóùåñòâî; ïðîèçâåäåííûå çàëîãîäàòåëåì óëó÷øåíèÿ èìóùåñòâà, à òàêæå ïðèîáðåòåííûå ïðåäïðèÿòèåì äîëãè â ïåðèîä èïîòåêè. Äîãîâîð î çàëîãå ïðåäïðèÿòèÿ ìîæåò ðàñïðîñòðàíÿòüñÿ êàê íà âñå àêòèâû, òàê è íà ÷àñòü  àêòèâîâ áàëàíñà.</w:t>
      </w:r>
    </w:p>
    <w:p>
      <w:pPr>
        <w:pStyle w:val="TextBody"/>
        <w:spacing w:lineRule="atLeast" w:line="0" w:before="0" w:after="0"/>
        <w:ind w:firstLine="288"/>
        <w:jc w:val="both"/>
        <w:rPr/>
      </w:pPr>
      <w:r>
        <w:rPr>
          <w:rStyle w:val="Nick1"/>
          <w:rFonts w:eastAsia="MS Sans Serif" w:cs="MS Sans Serif" w:ascii="MS Sans Serif" w:hAnsi="MS Sans Serif"/>
        </w:rPr>
        <w:t>Ïåðåäà÷à ïðåäïðèÿòèÿ â èïîòåêó äîïóñêàåòñÿ ïðè íàëè÷èè ñîãëàñèÿ ñîáñòâåííèêà èìóùåñòâà ïðåäïðèÿòèÿ èëè óïîëíîìî÷åííîãî èì îðãàíà ëèáî íà îñíîâàíèè ðåøåíèÿ îðãàíà, óïîëíîìî÷åííîãî ó÷ðåäèòåëüíûìè äîêóìåíîàìè ïðåäïðèÿòèÿ. Äîãîâîð èïîòåêè ïðåäïðèÿòèÿ, çàêëþ÷åííûé ñ íàðóøåíèåì ýòîãî òðåáîâàíèÿ, íåäåéñòâèòåëåí.</w:t>
      </w:r>
    </w:p>
    <w:p>
      <w:pPr>
        <w:pStyle w:val="TextBody"/>
        <w:spacing w:lineRule="atLeast" w:line="0" w:before="0" w:after="0"/>
        <w:ind w:firstLine="288"/>
        <w:jc w:val="both"/>
        <w:rPr/>
      </w:pPr>
      <w:r>
        <w:rPr>
          <w:rStyle w:val="Nick1"/>
          <w:rFonts w:eastAsia="MS Sans Serif" w:cs="MS Sans Serif" w:ascii="MS Sans Serif" w:hAnsi="MS Sans Serif"/>
        </w:rPr>
        <w:t>Èïîòåêîé ïðåäïðèÿòèÿ ìîæåò áûòü îáåñïå÷åííî äåíåæíîå îáÿçàòåëüñòâî, ñóììà êîòîðîãî ñîñòàâëÿåò íå ìåíåå ïîëîâèíû ñòîèìîñòè àêòèâîâ ïðåäïðèÿòèÿ. Íå äîïóñêàåòñÿ ïåðåäà÷à â èïîòåêó ïðåäïðèÿòèÿ, â îòíîøåíèè êîòîðîãî âîçáóæäåíî äåëî î áàíêðîòñòâå ëèáî ïðèíÿòî ðåøåíèå î ëèêâèäàöèè èëè ðåîðãàíèçàöèè. Èïîòåêîé ïðåäïðèÿòèÿ îáåñïå÷èâàåòñÿ äåíåæíîå îáÿçàòåëüñòâî, ïîäëåæàùåå èñïîëíåíèþ íå ðàíåå ÷åì ÷åðåç ãîä ïîñëå çàêëþ÷åíèÿ äîãîâîðà èïîòåêè. Â ñëó÷àå êîãäà äîãîâîðîì ïðåäóñìîòðåíî, ÷òî èïîòåêîé ïðåäïðèÿòèÿ îáåñïå÷èâàåòñÿ äåíåæíîå îáÿçàòåëüñòâî ñ ìåíåå ïðîäîëæèòåëüíûì ñðîêîì èñïîëíåíèÿ, ïðàâî íà îáðàùåíèå âçûñêàíèÿ íà ïðåäìåò èïîòåêè ïî èñïîëíåííîìó îáÿçàòåëüñòâó âîçíèêàåò ó çàëîãîäåðæàòåëÿ ïî èñòå÷åíèè ãîäà ñ ìîìåíòàçàêëþ÷åíèÿ äîãîâîðà èïîòåêè.</w:t>
      </w:r>
    </w:p>
    <w:p>
      <w:pPr>
        <w:pStyle w:val="TextBody"/>
        <w:spacing w:lineRule="atLeast" w:line="0" w:before="0" w:after="0"/>
        <w:ind w:firstLine="288"/>
        <w:jc w:val="both"/>
        <w:rPr/>
      </w:pPr>
      <w:r>
        <w:rPr>
          <w:rStyle w:val="Nick1"/>
          <w:rFonts w:eastAsia="MS Sans Serif" w:cs="MS Sans Serif" w:ascii="MS Sans Serif" w:hAnsi="MS Sans Serif"/>
        </w:rPr>
        <w:t>Ññòàâ èìóùåñòâà, ïåðåäàâàåìîãî â èïîòåêó ïðåäïðèÿòèÿ, èîöåíêà åãî ñòîèìîñòè îïðåäåëÿþòñÿ íà îñíîâå ïîëíîé èíâåíòàðèçàöèè èìóùåñòâà ïðåäïðèÿòèÿ. Àêò èíâåíòàðèçàöèè, áóõãàëòåðñêèé áàëàíñ è çàêëþ÷åíèå íåçàâèñèìîãî àóäèòîðà î ñîñòàâå è ñòîèìîñòè èìóùåñòâà ïðåäïðèÿòèÿ ÿâëÿþòñÿ îáÿçàòåëüíûìè ïðèëîæåíèÿìè ê çàêëàäíîé. Çàëîãîäàòåëü âïðàâå ïðîäàâàòü, îáìåíèâàòü, ñäàâàòü â àðåíäó, ïðåäîñòàâëÿòü âçàéìû è èíûì ñïîñîáîì ðàñïîðÿæàòüñÿ èìóùåñòâîì, âíîñèòü èçìåíåíèÿ â ñîñòàâ èìóùåñòâà ïðåäïðèÿòèÿ, ïåðåäàííîãî â èïîòåêó, åñëè ýòî âëå÷åò óìåíüøåíèÿ îáùåé ñòîèìîñòè åãî àêòèâîâ, óêàçàííîé â çàêëàäíîé, è íå íàðóøàåò äðóãèõ óñëîâèé äîãîâîðà èïîòåêè.</w:t>
      </w:r>
    </w:p>
    <w:p>
      <w:pPr>
        <w:pStyle w:val="TextBody"/>
        <w:spacing w:lineRule="atLeast" w:line="0" w:before="0" w:after="0"/>
        <w:ind w:firstLine="288"/>
        <w:jc w:val="both"/>
        <w:rPr/>
      </w:pPr>
      <w:r>
        <w:rPr>
          <w:rStyle w:val="Nick1"/>
          <w:rFonts w:eastAsia="MS Sans Serif" w:cs="MS Sans Serif" w:ascii="MS Sans Serif" w:hAnsi="MS Sans Serif"/>
        </w:rPr>
        <w:t>Èïîòåêîé ïðåäïðèÿòèÿ îáåñïå÷èâàþòñÿ ãëàâíûì îáðàçîì äîëãîñðî÷íûå èíâåñòèöèîííûå êðåäèòû. Ïîýòîìó çàëîãîäåðæàòåëü âïðàâå ïðèíÿòü ìåðû ïî îçäîðîâëåíèþ ôèíàíñîâîãî ïîëîæåíèÿ ïðåäïðèÿòèÿ. Ñîãëàñíî ñòàòüå 44 Çàêîíà ÐÔ “Î çàëîãå” ïðè íåèñïîëíåíèè îáÿçàòåëüñòâà, îáåñïå÷åííîãî èïîòåêîé ïðåäïðèÿòèÿ, çàëîãîäåðæàòåëü âïðàâå ïðèíÿòü ìåðû ïî îçäîðîâëåíèþ ôèíàíñîâîãî ïîëîæåíèÿ ïðåäïðèÿòèÿ, ïðåäóñìîòðåííûå äîãîâîðîì îá èïîòåêå, âêëþ÷àÿ íàçíà÷åíèå ïðåäñòàâèòåëåé â åãî ðóêîâîäÿùèå îðãàíû, îãðàíè÷åíèÿ ïðàâ ðàñïîðÿæàòüñÿ ïðîèçâåäåííîé ïðîäóêöèåé è èíûì èìóùåñòâîì ïðåäïðèÿòèÿ. Åñëè æå óêàçàííûå ìåðû íå äàëè íàäëåæàùèõ ðåçóëüòàòîâ, çàëîãîäåðæàòåëü âïðàâå îáðàòèòü âçûñêàíèå íà íàõîõîäÿùååñÿ â èïîòåêå ïðåäïðèÿòèå.</w:t>
      </w:r>
    </w:p>
    <w:p>
      <w:pPr>
        <w:pStyle w:val="TextBody"/>
        <w:spacing w:lineRule="atLeast" w:line="0" w:before="0" w:after="0"/>
        <w:ind w:firstLine="288"/>
        <w:jc w:val="both"/>
        <w:rPr/>
      </w:pPr>
      <w:r>
        <w:rPr>
          <w:rStyle w:val="Nick1"/>
          <w:rFonts w:eastAsia="MS Sans Serif" w:cs="MS Sans Serif" w:ascii="MS Sans Serif" w:hAnsi="MS Sans Serif"/>
        </w:rPr>
        <w:t>Èïîòåêà æèëûõ äîìîâ è êâàðòèð èìååò ñëåäóþùèå îñîáåííîñòè.</w:t>
      </w:r>
    </w:p>
    <w:p>
      <w:pPr>
        <w:pStyle w:val="TextBody"/>
        <w:spacing w:lineRule="atLeast" w:line="0" w:before="0" w:after="0"/>
        <w:ind w:firstLine="288"/>
        <w:jc w:val="both"/>
        <w:rPr/>
      </w:pPr>
      <w:r>
        <w:rPr>
          <w:rStyle w:val="Nick1"/>
          <w:rFonts w:eastAsia="MS Sans Serif" w:cs="MS Sans Serif" w:ascii="MS Sans Serif" w:hAnsi="MS Sans Serif"/>
        </w:rPr>
        <w:t xml:space="preserve">Èïîòåêà æèëîãî äîìà èëè êâàðòèðû äîïóñêàåòñÿ äëÿ îáåñïå÷åíèÿ ïîãàøåíèÿ ññóäû, ïðåäîñòàâëåííîé äëÿ ñòðîèòåëüñòâà, ðåêîíñòðóêöèè èëè êàïèòàëüíîãî ðåìîíòà æèëîãî äîìà (êâàðòèðû). Æèëîé äîì (êâàðòèðà) ìîæåò áûòü ïðåäìåòîì èïîòåêè òàêæå, åñëè ãðàæäàíèí </w:t>
      </w:r>
      <w:r>
        <w:rPr>
          <w:rStyle w:val="Nick1"/>
        </w:rPr>
        <w:t>-</w:t>
      </w:r>
      <w:r>
        <w:rPr>
          <w:rStyle w:val="Nick1"/>
          <w:rFonts w:eastAsia="MS Sans Serif" w:cs="MS Sans Serif" w:ascii="MS Sans Serif" w:hAnsi="MS Sans Serif"/>
        </w:rPr>
        <w:t xml:space="preserve"> åãî ñîáñòâåííèê è ÷ëåíû åãî ñåìüè ïðîæèâàþò â äðóãîì æèëîì äîìå (êâàðòèðå) è èìåþò â ýòîì äîìå äîñòàòî÷íîå â ñîîòâåòñòâèè ñ óñòàíîâëåííûìè íîðìàìè æèëîé ïëîùàäè æèëîå ïîìåùåíèå.</w:t>
      </w:r>
    </w:p>
    <w:p>
      <w:pPr>
        <w:pStyle w:val="TextBody"/>
        <w:spacing w:lineRule="atLeast" w:line="0" w:before="0" w:after="0"/>
        <w:ind w:firstLine="288"/>
        <w:jc w:val="both"/>
        <w:rPr/>
      </w:pPr>
      <w:r>
        <w:rPr>
          <w:rStyle w:val="Nick1"/>
          <w:rFonts w:eastAsia="MS Sans Serif" w:cs="MS Sans Serif" w:ascii="MS Sans Serif" w:hAnsi="MS Sans Serif"/>
        </w:rPr>
        <w:t>Äà÷à, ñàäîâîé äîìèê è äðóãèå ñòðîåíèÿ, íå ïðåäíàçíà÷åííûå äëÿ ïîñòîÿííîãî ïðîæèâàíèÿ, ìîãóò áûòü ïðåäìåòîì èïîòåêè íà îáùèõ îñíîâàíèÿõ. Ñïåöèàëüíûå ïðàâèëà, óñòàíîâëåííûå äëÿ æèëûõ äîìîâ (êâàðòèð), íà íèõ íå ðàñïðîñòðàíÿþòñÿ.</w:t>
      </w:r>
    </w:p>
    <w:p>
      <w:pPr>
        <w:pStyle w:val="TextBody"/>
        <w:spacing w:lineRule="atLeast" w:line="0" w:before="0" w:after="0"/>
        <w:ind w:firstLine="288"/>
        <w:jc w:val="both"/>
        <w:rPr/>
      </w:pPr>
      <w:r>
        <w:rPr>
          <w:rStyle w:val="Nick1"/>
          <w:rFonts w:eastAsia="MS Sans Serif" w:cs="MS Sans Serif" w:ascii="MS Sans Serif" w:hAnsi="MS Sans Serif"/>
        </w:rPr>
        <w:t>Æèëûå êîìíàòû, ñîñòàâëÿþùèå ÷àñòü äîìà (êâàðòèðû), íå ìîãóò áûòü ïðåäìåòîì èïîòåêè.</w:t>
      </w:r>
    </w:p>
    <w:p>
      <w:pPr>
        <w:pStyle w:val="TextBody"/>
        <w:spacing w:lineRule="atLeast" w:line="0" w:before="0" w:after="0"/>
        <w:ind w:firstLine="288"/>
        <w:jc w:val="both"/>
        <w:rPr/>
      </w:pPr>
      <w:r>
        <w:rPr>
          <w:rStyle w:val="Nick1"/>
          <w:rFonts w:eastAsia="MS Sans Serif" w:cs="MS Sans Serif" w:ascii="MS Sans Serif" w:hAnsi="MS Sans Serif"/>
        </w:rPr>
        <w:t>Â èïîòåêó ìîæåò ïåðåäàâàòüñÿ òîëüêî æèëîé äîì (êâàðòèðà), ïðèíàäëåæàùèé çàëîãîäàòåëþ íà ïðàâå ñîáñòâåííîñòè. Çàëîãîäåðæàòåëÿìè æèëîãî äîìà è êâàðòèðû ìîãóò áûòü áàíêè è äðóãèå êðåäèòíûå ó÷ðåæäåíèÿ, èìåþùèå ñïåöèàëüíóþ ëèöåíçèþ.</w:t>
      </w:r>
    </w:p>
    <w:p>
      <w:pPr>
        <w:pStyle w:val="TextBody"/>
        <w:spacing w:lineRule="atLeast" w:line="0" w:before="0" w:after="0"/>
        <w:ind w:firstLine="288"/>
        <w:jc w:val="both"/>
        <w:rPr/>
      </w:pPr>
      <w:r>
        <w:rPr>
          <w:rStyle w:val="Nick1"/>
          <w:rFonts w:eastAsia="MS Sans Serif" w:cs="MS Sans Serif" w:ascii="MS Sans Serif" w:hAnsi="MS Sans Serif"/>
        </w:rPr>
        <w:t>Ïðîäàæà çàëîæåííîãî æèëîãî äîìà (êâàðòèðû) íà ïóáëè÷íûõ òîðãàõ íå ÿâëÿåòñÿ îñíîâàíèåì äëÿ âûñåëåíèÿ ïîêóïàòåëåì ïðîæèâàþùèõ â ýòîì æèëîì äîìå (êâàðòèðå) çàëîãîäàòåëÿ è ÷ëåíîâ åãî ñåìüè. Ìåæäó ñîáñòâåííèêîì, ïðèîáðåòàþùèì æèëîé äîì (êâàðòèðó), è ïðîæèâàþùèìè â íåì òàêèìè ëèöàìè çàêëþ÷àåòñÿ äîãîâîð àðåíäû æèëîãî ïîìåùåíèÿ íà óñëîâèÿõ, îáû÷íûõ äëÿ äàííîé ìåñòíîñòè. Ëèöà, ïðîæèâàþùèå â æèëûõ äîìàõ (êâàðòèðàõ) íà óñëîâèÿõ äîãîâîðà íàéìà æèëîãî ïîìåùåíèÿ, äîãîâîðà àðåíäû èëè èíûõ îñíîâàíèÿõ, ïðåäóñìîòðåííûõ çàêîíîì, íå ïîäëåæàò âûñåëåíèþ ïðè ïðîäàæå çàëîæåííîãî äîìà (êâàðòèðû) ñ ïóáëè÷íûõ òîðãîâ. Ðàíåå çàêëþ÷åííûé ñ íèìè äîãîâîð íàéìà æèëîãî ïîìåùåíèÿ, äîãîâîð àðåíäû èëè èíîé äîãîâîð íà ïðîæèâàíèå ñîõðàíÿåò ñèëó. Òàêèå ëèöà èìåþò ïðàâî íà ïðåèìóùåñòâåííóþ ïîêóïêó çàíèìàåìîãî èìè æèëîãî äîìà (êâàðòèðû). Åñëè èíîå íå ïðåäóñìîòðåíî äîãîâîðîì îá èïîòåêå, çàëîãîäàòåëü âïðàâå ñäàòü íàíèìàòåëþ íàõîäÿùóþñÿ â æèëîì äîìå ñâîáîäíóþ êâàðòèðó ëèøü ñ ñîãëàñèÿ çàëîãîäåðæàòåëÿ. Îäíàêî îí âïðàâå ñäàòü òàêóþ êâàðòèðó íàíèìàòåëþ áåç ñîãëàñèÿ çàëîãîäåðæàòåëÿ ïî ñðî÷íîìó äîãîâîðó àðåíäû æèëîãî ïîìåùåíèÿ íà ñðîê, èñòåêàþùèé íå ïîçäíåå ïîãàøåíèÿ ññóäû. Â ýòîì ñëó÷àå ñîáñòâåííèê, ïðèîáðåâøèé æèëîé äîì (êâàðòèðó) íà ïóáëè÷íûõ òîðãàõ, ïî èñòå÷åíèè ïðåäóñìîòðåííîãî äîãîâîðîì ñðîêà íå îáÿçàí âîçîáíîâëÿòü ýòîò äîãîâîð àðåíäû.</w:t>
      </w:r>
    </w:p>
    <w:p>
      <w:pPr>
        <w:pStyle w:val="TextBody"/>
        <w:spacing w:lineRule="atLeast" w:line="0" w:before="0" w:after="0"/>
        <w:ind w:firstLine="288"/>
        <w:jc w:val="both"/>
        <w:rPr/>
      </w:pPr>
      <w:r>
        <w:rPr>
          <w:rStyle w:val="Nick1"/>
          <w:rFonts w:eastAsia="MS Sans Serif" w:cs="MS Sans Serif" w:ascii="MS Sans Serif" w:hAnsi="MS Sans Serif"/>
        </w:rPr>
        <w:t>Èïîòåêà ïðåäíàçíà÷åíà äëÿ ïîëó÷åíèÿ êðåäèòà ïîä çàëîã íåäâèæèìîãî èìóùåñòâà. Îíà ïðåäïîëàãàåò ðàçðàáîòêó èíâåñòèöèîííîãî ïðîåêòà.</w:t>
      </w:r>
    </w:p>
    <w:p>
      <w:pPr>
        <w:pStyle w:val="TextBody"/>
        <w:spacing w:lineRule="atLeast" w:line="0" w:before="0" w:after="0"/>
        <w:ind w:firstLine="288"/>
        <w:jc w:val="both"/>
        <w:rPr/>
      </w:pPr>
      <w:r>
        <w:rPr>
          <w:rStyle w:val="Nick1"/>
          <w:rFonts w:eastAsia="MS Sans Serif" w:cs="MS Sans Serif" w:ascii="MS Sans Serif" w:hAnsi="MS Sans Serif"/>
        </w:rPr>
        <w:t xml:space="preserve">Â ñòðàíàõ ñ ðàçâèòîé ðûíî÷íîé ýêîíîìèêîé èïîòåêà êàê âèä êðåäèòà ñóùåñòâóåò â ðàçíûõ ôîðìàõ: </w:t>
      </w:r>
    </w:p>
    <w:p>
      <w:pPr>
        <w:pStyle w:val="TextBody"/>
        <w:numPr>
          <w:ilvl w:val="0"/>
          <w:numId w:val="5"/>
        </w:numPr>
        <w:tabs>
          <w:tab w:val="clear" w:pos="720"/>
          <w:tab w:val="left" w:pos="0" w:leader="none"/>
        </w:tabs>
        <w:spacing w:lineRule="atLeast" w:line="0" w:before="0" w:after="0"/>
        <w:ind w:left="576" w:hanging="0"/>
        <w:jc w:val="both"/>
        <w:rPr/>
      </w:pPr>
      <w:r>
        <w:rPr>
          <w:rStyle w:val="Nick1"/>
          <w:rFonts w:eastAsia="MS Sans Serif" w:cs="MS Sans Serif" w:ascii="MS Sans Serif" w:hAnsi="MS Sans Serif"/>
        </w:rPr>
        <w:t xml:space="preserve">ïðóæèííàÿ; </w:t>
      </w:r>
    </w:p>
    <w:p>
      <w:pPr>
        <w:pStyle w:val="TextBody"/>
        <w:numPr>
          <w:ilvl w:val="0"/>
          <w:numId w:val="5"/>
        </w:numPr>
        <w:tabs>
          <w:tab w:val="clear" w:pos="720"/>
          <w:tab w:val="left" w:pos="0" w:leader="none"/>
        </w:tabs>
        <w:spacing w:lineRule="atLeast" w:line="0" w:before="0" w:after="0"/>
        <w:ind w:left="576" w:hanging="0"/>
        <w:jc w:val="both"/>
        <w:rPr/>
      </w:pPr>
      <w:r>
        <w:rPr>
          <w:rStyle w:val="Nick1"/>
          <w:rFonts w:eastAsia="MS Sans Serif" w:cs="MS Sans Serif" w:ascii="MS Sans Serif" w:hAnsi="MS Sans Serif"/>
        </w:rPr>
        <w:t xml:space="preserve">ðîëë-îâåðíàÿ; </w:t>
      </w:r>
    </w:p>
    <w:p>
      <w:pPr>
        <w:pStyle w:val="TextBody"/>
        <w:numPr>
          <w:ilvl w:val="0"/>
          <w:numId w:val="5"/>
        </w:numPr>
        <w:tabs>
          <w:tab w:val="clear" w:pos="720"/>
          <w:tab w:val="left" w:pos="0" w:leader="none"/>
        </w:tabs>
        <w:spacing w:lineRule="atLeast" w:line="0" w:before="0" w:after="0"/>
        <w:ind w:left="576" w:hanging="0"/>
        <w:jc w:val="both"/>
        <w:rPr/>
      </w:pPr>
      <w:r>
        <w:rPr>
          <w:rStyle w:val="Nick1"/>
          <w:rFonts w:eastAsia="MS Sans Serif" w:cs="MS Sans Serif" w:ascii="MS Sans Serif" w:hAnsi="MS Sans Serif"/>
        </w:rPr>
        <w:t>ñ âûïëàòîé òîëüêî îäíèõ ïðîöåíòîâ;</w:t>
      </w:r>
    </w:p>
    <w:p>
      <w:pPr>
        <w:pStyle w:val="TextBody"/>
        <w:numPr>
          <w:ilvl w:val="0"/>
          <w:numId w:val="5"/>
        </w:numPr>
        <w:tabs>
          <w:tab w:val="clear" w:pos="720"/>
          <w:tab w:val="left" w:pos="0" w:leader="none"/>
        </w:tabs>
        <w:spacing w:lineRule="atLeast" w:line="0" w:before="0" w:after="0"/>
        <w:ind w:left="576" w:hanging="0"/>
        <w:jc w:val="both"/>
        <w:rPr/>
      </w:pPr>
      <w:r>
        <w:rPr>
          <w:rStyle w:val="Nick1"/>
          <w:rFonts w:eastAsia="MS Sans Serif" w:cs="MS Sans Serif" w:ascii="MS Sans Serif" w:hAnsi="MS Sans Serif"/>
        </w:rPr>
        <w:t>ñ îáðàòíûì àííóèòåòîì;</w:t>
      </w:r>
    </w:p>
    <w:p>
      <w:pPr>
        <w:pStyle w:val="TextBody"/>
        <w:numPr>
          <w:ilvl w:val="0"/>
          <w:numId w:val="5"/>
        </w:numPr>
        <w:tabs>
          <w:tab w:val="clear" w:pos="720"/>
          <w:tab w:val="left" w:pos="0" w:leader="none"/>
        </w:tabs>
        <w:spacing w:lineRule="atLeast" w:line="0" w:before="0" w:after="0"/>
        <w:ind w:left="576" w:hanging="0"/>
        <w:jc w:val="both"/>
        <w:rPr/>
      </w:pPr>
      <w:r>
        <w:rPr>
          <w:rStyle w:val="Nick1"/>
          <w:rFonts w:eastAsia="MS Sans Serif" w:cs="MS Sans Serif" w:ascii="MS Sans Serif" w:hAnsi="MS Sans Serif"/>
        </w:rPr>
        <w:t>ñ ïåðåñìàòðèâàåìîé ñòàâêîé;</w:t>
      </w:r>
    </w:p>
    <w:p>
      <w:pPr>
        <w:pStyle w:val="TextBody"/>
        <w:numPr>
          <w:ilvl w:val="0"/>
          <w:numId w:val="5"/>
        </w:numPr>
        <w:tabs>
          <w:tab w:val="clear" w:pos="720"/>
          <w:tab w:val="left" w:pos="0" w:leader="none"/>
        </w:tabs>
        <w:spacing w:lineRule="atLeast" w:line="0" w:before="0" w:after="0"/>
        <w:ind w:left="864" w:hanging="288"/>
        <w:jc w:val="both"/>
        <w:rPr/>
      </w:pPr>
      <w:r>
        <w:rPr>
          <w:rStyle w:val="Nick1"/>
          <w:rFonts w:eastAsia="MS Sans Serif" w:cs="MS Sans Serif" w:ascii="MS Sans Serif" w:hAnsi="MS Sans Serif"/>
        </w:rPr>
        <w:t>ñ ó÷àñòèåì â ïðèðîñòå ñòîèìîñòè.</w:t>
      </w:r>
    </w:p>
    <w:p>
      <w:pPr>
        <w:pStyle w:val="TextBody"/>
        <w:spacing w:lineRule="atLeast" w:line="0" w:before="0" w:after="0"/>
        <w:ind w:firstLine="288"/>
        <w:jc w:val="both"/>
        <w:rPr/>
      </w:pPr>
      <w:r>
        <w:rPr>
          <w:rStyle w:val="Nick1"/>
          <w:rFonts w:eastAsia="MS Sans Serif" w:cs="MS Sans Serif" w:ascii="MS Sans Serif" w:hAnsi="MS Sans Serif"/>
        </w:rPr>
        <w:t xml:space="preserve">Èïîòåêà “ïðóæèííàÿ” </w:t>
      </w:r>
      <w:r>
        <w:rPr>
          <w:rStyle w:val="Nick1"/>
        </w:rPr>
        <w:t>-</w:t>
      </w:r>
      <w:r>
        <w:rPr>
          <w:rStyle w:val="Nick1"/>
          <w:rFonts w:eastAsia="MS Sans Serif" w:cs="MS Sans Serif" w:ascii="MS Sans Serif" w:hAnsi="MS Sans Serif"/>
        </w:rPr>
        <w:t xml:space="preserve"> ýòî êðåäèò, ïðåäóñìàòðèâàþùèé îñóùåñòâëåíèå ðàâíîâåëèêèõ ïåðèîäè÷åñêèõ ïëàòåæåé â ñ÷åò ïîãàøåíèÿ îñíîâíîé ñóììû, à òàêæå ïðîöåíòíûõ âûïëàò; ñîîòâåòñòâåííî ñ êàæäûì ïåðèîäîì ñóììàðíûé ïëàòåæ ñíèæàåòñÿ. “Ïðóæèííàÿ” èïîòåêà ïðåäñòàâëÿåò ñàìîàìîðòèçèðóþùèéñÿ èïîòå÷íûé êðåäèò.</w:t>
      </w:r>
    </w:p>
    <w:p>
      <w:pPr>
        <w:pStyle w:val="TextBody"/>
        <w:spacing w:lineRule="atLeast" w:line="0" w:before="0" w:after="0"/>
        <w:ind w:firstLine="288"/>
        <w:jc w:val="both"/>
        <w:rPr/>
      </w:pPr>
      <w:r>
        <w:rPr>
          <w:rStyle w:val="Nick1"/>
          <w:rFonts w:eastAsia="MS Sans Serif" w:cs="MS Sans Serif" w:ascii="MS Sans Serif" w:hAnsi="MS Sans Serif"/>
        </w:rPr>
        <w:t>Òåðìèí “ïðóæèííûé” îçíà÷àåò àíàëîãèþ ñ äåéñòâèåì ïðóæèíû. ×åì ñèëüíåå (áîëüøå) åå ðàñòÿãèâàåøü, òåì ìåíüøå åå ìîæíî ðàñòÿíóòü.</w:t>
      </w:r>
    </w:p>
    <w:p>
      <w:pPr>
        <w:pStyle w:val="TextBody"/>
        <w:spacing w:lineRule="atLeast" w:line="0" w:before="0" w:after="0"/>
        <w:ind w:firstLine="288"/>
        <w:jc w:val="both"/>
        <w:rPr/>
      </w:pPr>
      <w:r>
        <w:rPr>
          <w:rStyle w:val="Nick1"/>
          <w:rFonts w:eastAsia="MS Sans Serif" w:cs="MS Sans Serif" w:ascii="MS Sans Serif" w:hAnsi="MS Sans Serif"/>
        </w:rPr>
        <w:t xml:space="preserve">Èïîòåêà ðîëë-îâåðíàÿ (àíãë. rollover) </w:t>
      </w:r>
      <w:r>
        <w:rPr>
          <w:rStyle w:val="Nick1"/>
        </w:rPr>
        <w:t>-</w:t>
      </w:r>
      <w:r>
        <w:rPr>
          <w:rStyle w:val="Nick1"/>
          <w:rFonts w:eastAsia="MS Sans Serif" w:cs="MS Sans Serif" w:ascii="MS Sans Serif" w:hAnsi="MS Sans Serif"/>
        </w:rPr>
        <w:t xml:space="preserve"> èïîòå÷íûé êðåäèò, ïðè êîòîðîì åãî ñðîê äåëèòñÿ íà âðåìåííûå îòðåçêè (3 èëè 6 ìåñÿöåâ) è äëÿ êàæäîãî èç íèõ ñ ó÷åòîì êîíúþêòóðû ðûíêà óñòàíàâëèâàåòñÿ ñâîÿ ïðîöåíòíàÿ ñòàâêà. Òàêèì îáðàçîì, ðîëë-îâåðíûé êðåäèò </w:t>
      </w:r>
      <w:r>
        <w:rPr>
          <w:rStyle w:val="Nick1"/>
        </w:rPr>
        <w:t>-</w:t>
      </w:r>
      <w:r>
        <w:rPr>
          <w:rStyle w:val="Nick1"/>
          <w:rFonts w:eastAsia="MS Sans Serif" w:cs="MS Sans Serif" w:ascii="MS Sans Serif" w:hAnsi="MS Sans Serif"/>
        </w:rPr>
        <w:t xml:space="preserve"> ýòî êðåäèò ñ ïëàâàþùåé ïðîöåíòíîé ñòàâêîé. Ýòèì îí îòëè÷àåòñÿ îò êðåäèòà ñ ôèêñèðîâàííîé ïðîöåíòíîé ñòàâêîé (“ïðóæèííîé” èïîòåêè). </w:t>
      </w:r>
    </w:p>
    <w:p>
      <w:pPr>
        <w:pStyle w:val="TextBody"/>
        <w:spacing w:lineRule="atLeast" w:line="0" w:before="0" w:after="0"/>
        <w:ind w:firstLine="288"/>
        <w:jc w:val="both"/>
        <w:rPr/>
      </w:pPr>
      <w:r>
        <w:rPr>
          <w:rStyle w:val="Nick1"/>
          <w:rFonts w:eastAsia="MS Sans Serif" w:cs="MS Sans Serif" w:ascii="MS Sans Serif" w:hAnsi="MS Sans Serif"/>
        </w:rPr>
        <w:t xml:space="preserve">Èïîòåêà ñ âûïëàòîé òîëüêî îäíèõ ïðîöåíòîâ </w:t>
      </w:r>
      <w:r>
        <w:rPr>
          <w:rStyle w:val="Nick1"/>
        </w:rPr>
        <w:t>-</w:t>
      </w:r>
      <w:r>
        <w:rPr>
          <w:rStyle w:val="Nick1"/>
          <w:rFonts w:eastAsia="MS Sans Serif" w:cs="MS Sans Serif" w:ascii="MS Sans Serif" w:hAnsi="MS Sans Serif"/>
        </w:rPr>
        <w:t xml:space="preserve"> øàðîâàÿ èïîòåêà, ïðåäóñìàòðèâàþùàÿ ïåðèîäè÷åñêèå âûïëàòû òîëüêî ïðîöåíòîâ. Òåðìèí “øàðîâàÿ” îçíà÷àåò àíàëîãèþ, íàïðèìåð, ñ êàòàíèåì ñíåæêà. Êàòàåì ìàëåíüêèé ñíåæîê ïî ñíåãó è îí ïðåâðàùàåòñÿ â ñíåæíûé êîì (øàð). ×åì áîëüøå êàòàåì, òåì áîëüøå ðàçìåð øàðà.”Øàðîâîé” ïëàòåæ îçíà÷àåò êðóïíûé èòîãîâûé ïëàòåæ ïî êðåäèòíîìó äîëãó. Â òå÷åíèè íåñêîëüêèõ ïåðâûõ ìåñÿöåâ èëè ëåò îñíîâíàÿ ñóììà äîëãà èëè íå ïîãàøàåòñÿ, èëè ïîãàøàåòñÿ òîëüêî ìàëàÿ åå ÷àñòü. Çàòåì íàñòóïàåò ñðîê âûïëåòû âñåãî îñòàòêà. Âëàäåëüöû íåäâèæèìîñòè îáû÷íî ñòàðàþòñÿ çàðàíåå äîãîâîðèòüñÿ î íîâîì êðåäèòå ñ òåì, ÷òîáû ïðè íàñòóïëåíèè ñðîêà “øàðîâîãî” ïëàòåæà íå ëèøèòüñÿ ñâîåé íåäâèæèìîñòè èç-çà íåñîáëþäåíèÿ ñâîèõ îáÿçàòåëüñòâ. </w:t>
      </w:r>
    </w:p>
    <w:p>
      <w:pPr>
        <w:pStyle w:val="TextBody"/>
        <w:spacing w:lineRule="atLeast" w:line="0" w:before="0" w:after="0"/>
        <w:ind w:firstLine="288"/>
        <w:jc w:val="both"/>
        <w:rPr/>
      </w:pPr>
      <w:r>
        <w:rPr>
          <w:rStyle w:val="Nick1"/>
          <w:rFonts w:eastAsia="MS Sans Serif" w:cs="MS Sans Serif" w:ascii="MS Sans Serif" w:hAnsi="MS Sans Serif"/>
        </w:rPr>
        <w:t xml:space="preserve">Èïîòåêà ñ îáðàòíûì àííóèòåòîì </w:t>
      </w:r>
      <w:r>
        <w:rPr>
          <w:rStyle w:val="Nick1"/>
        </w:rPr>
        <w:t>-</w:t>
      </w:r>
      <w:r>
        <w:rPr>
          <w:rStyle w:val="Nick1"/>
          <w:rFonts w:eastAsia="MS Sans Serif" w:cs="MS Sans Serif" w:ascii="MS Sans Serif" w:hAnsi="MS Sans Serif"/>
        </w:rPr>
        <w:t xml:space="preserve"> ôèíàíñîâîå ñîãëàøåíèå, ñîãëàñíî êîòîðîìó êðåäèòîð ïðîèçâîäèò ïåðèîäè÷åñêèå âûïëàòû çàåìùèêó. Îñòàòîê îñíîâíîé ñóììû êðåäèòà óâåëè÷èâàåòñÿ íà âåëè÷èíó ïåðèîäè÷åñêèõ âàëþò è âñþ ñóììó íàêàïëèâàåìûõ ïðîöåíòîâ. </w:t>
      </w:r>
    </w:p>
    <w:p>
      <w:pPr>
        <w:pStyle w:val="TextBody"/>
        <w:spacing w:lineRule="atLeast" w:line="0" w:before="0" w:after="0"/>
        <w:ind w:firstLine="288"/>
        <w:jc w:val="both"/>
        <w:rPr/>
      </w:pPr>
      <w:r>
        <w:rPr>
          <w:rStyle w:val="Nick1"/>
          <w:rFonts w:eastAsia="MS Sans Serif" w:cs="MS Sans Serif" w:ascii="MS Sans Serif" w:hAnsi="MS Sans Serif"/>
        </w:rPr>
        <w:t xml:space="preserve">Èïîòåêà ñ ïåðåñìàòðèâàåìîé ñòàâêîé </w:t>
      </w:r>
      <w:r>
        <w:rPr>
          <w:rStyle w:val="Nick1"/>
        </w:rPr>
        <w:t>-</w:t>
      </w:r>
      <w:r>
        <w:rPr>
          <w:rStyle w:val="Nick1"/>
          <w:rFonts w:eastAsia="MS Sans Serif" w:cs="MS Sans Serif" w:ascii="MS Sans Serif" w:hAnsi="MS Sans Serif"/>
        </w:rPr>
        <w:t xml:space="preserve"> âèä ðîëë-îâåðíîãî èïîòå÷íîãî êðåäèòà, ñòàâêà ïðîöåíòà ïî êîòîðîìó êîððåêòèðóåòñÿ ñ ó÷åòîì ïðåîáëàäàþùèõ ðûíî÷íûõ ñòàâîê ÷åðåç ôèêñèðîâàííûå èíòåðâàëû âðåìåíè.</w:t>
      </w:r>
    </w:p>
    <w:p>
      <w:pPr>
        <w:pStyle w:val="TextBody"/>
        <w:spacing w:lineRule="atLeast" w:line="0" w:before="0" w:after="0"/>
        <w:ind w:firstLine="288"/>
        <w:jc w:val="both"/>
        <w:rPr/>
      </w:pPr>
      <w:r>
        <w:rPr>
          <w:rStyle w:val="Nick1"/>
          <w:rFonts w:eastAsia="MS Sans Serif" w:cs="MS Sans Serif" w:ascii="MS Sans Serif" w:hAnsi="MS Sans Serif"/>
        </w:rPr>
        <w:t xml:space="preserve">Èïîòåêà ñ ó÷àñòèåì â ïðèðîñòå ñòîèìîñòè </w:t>
      </w:r>
      <w:r>
        <w:rPr>
          <w:rStyle w:val="Nick1"/>
        </w:rPr>
        <w:t>-</w:t>
      </w:r>
      <w:r>
        <w:rPr>
          <w:rStyle w:val="Nick1"/>
          <w:rFonts w:eastAsia="MS Sans Serif" w:cs="MS Sans Serif" w:ascii="MS Sans Serif" w:hAnsi="MS Sans Serif"/>
        </w:rPr>
        <w:t xml:space="preserve"> èïîòå÷íûé êðåäèò, ïî êîòîðîìó êðåäèòîð ó÷àñòâóåò â ïðèðîñòå ñòîèìîñòè íåäâèæèìîñòè.</w:t>
      </w:r>
    </w:p>
    <w:p>
      <w:pPr>
        <w:pStyle w:val="TextBody"/>
        <w:spacing w:lineRule="atLeast" w:line="0" w:before="0" w:after="0"/>
        <w:ind w:firstLine="288"/>
        <w:jc w:val="both"/>
        <w:rPr/>
      </w:pPr>
      <w:r>
        <w:rPr>
          <w:rStyle w:val="Nick1"/>
          <w:rFonts w:eastAsia="MS Sans Serif" w:cs="MS Sans Serif" w:ascii="MS Sans Serif" w:hAnsi="MS Sans Serif"/>
        </w:rPr>
        <w:t>Â ïðîöåññå èïîòå÷íîãî êðåäèòîâàíèÿ âàæíî àíàëèçèðîâàòü ñîñòîÿíèå è ýôôåêòèâíîñòü èñïîëüçîâàíèÿ êðåäèòà. Òàêîé àíàëèç ïðîâîäèòñÿ êàê òðàäèöèîííûì ñïîñîáîì, òàê è ñ èñïîëüçîâàíèåì ôèíàíñîâûõ êîýôôèöèåíòîâ.</w:t>
      </w:r>
    </w:p>
    <w:p>
      <w:pPr>
        <w:pStyle w:val="TextBody"/>
        <w:spacing w:lineRule="atLeast" w:line="0" w:before="0" w:after="0"/>
        <w:ind w:firstLine="288"/>
        <w:jc w:val="both"/>
        <w:rPr>
          <w:rStyle w:val="Nick1"/>
          <w:rFonts w:ascii="MS Sans Serif" w:hAnsi="MS Sans Serif" w:eastAsia="MS Sans Serif" w:cs="MS Sans Serif"/>
        </w:rPr>
      </w:pPr>
      <w:r>
        <w:rPr>
          <w:rStyle w:val="Nick1"/>
          <w:rFonts w:eastAsia="MS Sans Serif" w:cs="MS Sans Serif" w:ascii="MS Sans Serif" w:hAnsi="MS Sans Serif"/>
        </w:rPr>
        <w:t xml:space="preserve">Â èïîòå÷íî-èíâåñòèöèîííîì àíàëèçå âåäóùóþ ðîëü èãðàþò </w:t>
      </w:r>
      <w:r>
        <w:rPr>
          <w:rStyle w:val="Nick1"/>
          <w:rFonts w:eastAsia="MS Sans Serif" w:cs="MS Sans Serif" w:ascii="MS Sans Serif" w:hAnsi="MS Sans Serif"/>
          <w:b/>
          <w:bCs/>
        </w:rPr>
        <w:t>êîýôôèöèåíò èïîòå÷íîé çàäîëæåííîñòè è èïîòå÷íàÿ ïîñòîÿííàÿ.</w:t>
      </w:r>
    </w:p>
    <w:p>
      <w:pPr>
        <w:pStyle w:val="TextBody"/>
        <w:spacing w:lineRule="atLeast" w:line="0" w:before="0" w:after="0"/>
        <w:ind w:firstLine="288"/>
        <w:jc w:val="both"/>
        <w:rPr/>
      </w:pPr>
      <w:r>
        <w:rPr>
          <w:rStyle w:val="Nick1"/>
          <w:rFonts w:eastAsia="MS Sans Serif" w:cs="MS Sans Serif" w:ascii="MS Sans Serif" w:hAnsi="MS Sans Serif"/>
        </w:rPr>
        <w:t>Êîýôôèöèåíò èïîòå÷íîé çàäîëæåííîñòè (Ê</w:t>
      </w:r>
      <w:r>
        <w:rPr>
          <w:rStyle w:val="Nick1"/>
          <w:rFonts w:eastAsia="MS Sans Serif" w:cs="MS Sans Serif" w:ascii="MS Sans Serif" w:hAnsi="MS Sans Serif"/>
          <w:vertAlign w:val="subscript"/>
        </w:rPr>
        <w:t>ç</w:t>
      </w:r>
      <w:r>
        <w:rPr>
          <w:rStyle w:val="Nick1"/>
          <w:rFonts w:eastAsia="MS Sans Serif" w:cs="MS Sans Serif" w:ascii="MS Sans Serif" w:hAnsi="MS Sans Serif"/>
        </w:rPr>
        <w:t>) ïîêàçûâàåò äîëþ èïîòå÷íîãî äîëãà (òî åñòü çàåìíûõ ñðåäñòâ) â îáùåé ñòîèìîñòè íåäâèæèìîé ñîáñòâåííîñòè. Îí ðàññ÷èòûâàåòñÿ ïî ôîðìóëå:</w:t>
      </w:r>
    </w:p>
    <w:p>
      <w:pPr>
        <w:pStyle w:val="TextBody"/>
        <w:spacing w:lineRule="atLeast" w:line="0" w:before="0" w:after="0"/>
        <w:ind w:firstLine="288"/>
        <w:jc w:val="both"/>
        <w:rPr>
          <w:rStyle w:val="Nick1"/>
          <w:rFonts w:ascii="MS Sans Serif" w:hAnsi="MS Sans Serif" w:eastAsia="MS Sans Serif" w:cs="MS Sans Serif"/>
        </w:rPr>
      </w:pPr>
      <w:r>
        <w:rPr/>
      </w:r>
    </w:p>
    <w:p>
      <w:pPr>
        <w:pStyle w:val="TextBody"/>
        <w:spacing w:lineRule="atLeast" w:line="0" w:before="0" w:after="0"/>
        <w:ind w:firstLine="288"/>
        <w:jc w:val="both"/>
        <w:rPr>
          <w:rStyle w:val="Nick1"/>
          <w:rFonts w:ascii="MS Sans Serif" w:hAnsi="MS Sans Serif" w:eastAsia="MS Sans Serif" w:cs="MS Sans Serif"/>
        </w:rPr>
      </w:pPr>
      <w:r>
        <w:rPr/>
      </w:r>
    </w:p>
    <w:p>
      <w:pPr>
        <w:pStyle w:val="TextBody"/>
        <w:spacing w:lineRule="atLeast" w:line="0" w:before="0" w:after="0"/>
        <w:ind w:firstLine="288"/>
        <w:jc w:val="both"/>
        <w:rPr/>
      </w:pPr>
      <w:r>
        <w:rPr>
          <w:rStyle w:val="Nick1"/>
          <w:rFonts w:eastAsia="MS Sans Serif" w:cs="MS Sans Serif" w:ascii="MS Sans Serif" w:hAnsi="MS Sans Serif"/>
        </w:rPr>
        <w:t xml:space="preserve">ãäå È </w:t>
      </w:r>
      <w:r>
        <w:rPr>
          <w:rStyle w:val="Nick1"/>
        </w:rPr>
        <w:t>-</w:t>
      </w:r>
      <w:r>
        <w:rPr>
          <w:rStyle w:val="Nick1"/>
          <w:rFonts w:eastAsia="MS Sans Serif" w:cs="MS Sans Serif" w:ascii="MS Sans Serif" w:hAnsi="MS Sans Serif"/>
        </w:rPr>
        <w:t xml:space="preserve"> ñóììà èïîòå÷íîãî êðåäèòà, ðóá.;</w:t>
      </w:r>
    </w:p>
    <w:p>
      <w:pPr>
        <w:pStyle w:val="TextBody"/>
        <w:spacing w:lineRule="atLeast" w:line="0" w:before="0" w:after="0"/>
        <w:ind w:firstLine="288"/>
        <w:jc w:val="both"/>
        <w:rPr/>
      </w:pPr>
      <w:r>
        <w:rPr>
          <w:rStyle w:val="Nick1"/>
          <w:rFonts w:eastAsia="MS Sans Serif" w:cs="MS Sans Serif" w:ascii="MS Sans Serif" w:hAnsi="MS Sans Serif"/>
        </w:rPr>
        <w:t xml:space="preserve"> </w:t>
      </w:r>
      <w:r>
        <w:rPr>
          <w:rStyle w:val="Nick1"/>
          <w:rFonts w:eastAsia="MS Sans Serif" w:cs="MS Sans Serif" w:ascii="MS Sans Serif" w:hAnsi="MS Sans Serif"/>
        </w:rPr>
        <w:t xml:space="preserve">Ê </w:t>
      </w:r>
      <w:r>
        <w:rPr>
          <w:rStyle w:val="Nick1"/>
        </w:rPr>
        <w:t>-</w:t>
      </w:r>
      <w:r>
        <w:rPr>
          <w:rStyle w:val="Nick1"/>
          <w:rFonts w:eastAsia="MS Sans Serif" w:cs="MS Sans Serif" w:ascii="MS Sans Serif" w:hAnsi="MS Sans Serif"/>
        </w:rPr>
        <w:t xml:space="preserve"> îáùàÿ ñòîèìîñòü íåäâèæèìîñòè, ðóá.       </w:t>
      </w:r>
    </w:p>
    <w:p>
      <w:pPr>
        <w:pStyle w:val="TextBody"/>
        <w:spacing w:lineRule="atLeast" w:line="0" w:before="0" w:after="0"/>
        <w:ind w:firstLine="288"/>
        <w:jc w:val="both"/>
        <w:rPr>
          <w:rStyle w:val="Nick1"/>
          <w:rFonts w:ascii="MS Sans Serif" w:hAnsi="MS Sans Serif" w:eastAsia="MS Sans Serif" w:cs="MS Sans Serif"/>
        </w:rPr>
      </w:pPr>
      <w:r>
        <w:rPr/>
      </w:r>
    </w:p>
    <w:p>
      <w:pPr>
        <w:pStyle w:val="TextBody"/>
        <w:spacing w:lineRule="atLeast" w:line="0" w:before="0" w:after="0"/>
        <w:ind w:firstLine="288"/>
        <w:jc w:val="both"/>
        <w:rPr/>
      </w:pPr>
      <w:r>
        <w:rPr>
          <w:rStyle w:val="Nick1"/>
          <w:rFonts w:eastAsia="MS Sans Serif" w:cs="MS Sans Serif" w:ascii="MS Sans Serif" w:hAnsi="MS Sans Serif"/>
        </w:rPr>
        <w:t>×åì âûøå çíà÷åíèå äàííîãî êîýôôèöèåíòà, òåì âûøå äîëÿ çàåìíûõ ñðåäñòâ è íèæå äîëÿ ñîáñòâåííûõ ñðåäñòâ èíâåñòîðà â ôèíàíñèðîâàíèè ñäåëêè ñ íåäâèæèìîñòüþ. Ñ òî÷êè çðåíèÿ êðåäèòîðîâ (íàïðèìåð, èïîòå÷íîãî áàíêà), áîëåå âûñîêèé êîýôôèöèåíò èïîòå÷íîé çàäîëæåííîñòè îçíà÷àåò áîëåå âûñîêóþ ñòåïåíü ðèñêà íàðóøåíèÿ çàåìùèêîì ñâîèõ îáÿçàòåëüñòâ è ëèøåíèÿ åãî ïðàâà âûêóïà çàëîæåíîé íåäâèæèìîñòè.</w:t>
      </w:r>
    </w:p>
    <w:p>
      <w:pPr>
        <w:pStyle w:val="TextBody"/>
        <w:spacing w:lineRule="atLeast" w:line="0" w:before="0" w:after="0"/>
        <w:ind w:firstLine="288"/>
        <w:jc w:val="both"/>
        <w:rPr/>
      </w:pPr>
      <w:r>
        <w:rPr>
          <w:rStyle w:val="Nick1"/>
          <w:rFonts w:eastAsia="MS Sans Serif" w:cs="MS Sans Serif" w:ascii="MS Sans Serif" w:hAnsi="MS Sans Serif"/>
        </w:rPr>
        <w:t>Áàíêè óñòàíàâëèâàþò è ñîáëþäàþò îïðåäåëåííûå âåðõíèå ïðåäåëû äàííîãî êîýôôèöèåíòà. Îáû÷íî ðàçìåð êðåäèòîâ, âûäàâàåìûõ áàíêîì ãðàæäàíàì íà ñòðîèòåëüñòâî, ïîêóïêó èëè ðåìîíò äîìà, íå ïðåâûøàåò 70% ñìåòû èëè ñòîèìîñòè ïîêóïêè.</w:t>
      </w:r>
    </w:p>
    <w:p>
      <w:pPr>
        <w:pStyle w:val="TextBody"/>
        <w:spacing w:lineRule="atLeast" w:line="0" w:before="0" w:after="0"/>
        <w:ind w:firstLine="288"/>
        <w:jc w:val="both"/>
        <w:rPr>
          <w:rStyle w:val="Nick1"/>
          <w:rFonts w:ascii="MS Sans Serif" w:hAnsi="MS Sans Serif" w:eastAsia="MS Sans Serif" w:cs="MS Sans Serif"/>
        </w:rPr>
      </w:pPr>
      <w:r>
        <w:rPr/>
      </w:r>
    </w:p>
    <w:p>
      <w:pPr>
        <w:pStyle w:val="TextBody"/>
        <w:spacing w:lineRule="atLeast" w:line="0" w:before="0" w:after="0"/>
        <w:ind w:firstLine="288"/>
        <w:jc w:val="both"/>
        <w:rPr>
          <w:rStyle w:val="Nick1"/>
          <w:rFonts w:ascii="MS Sans Serif" w:hAnsi="MS Sans Serif" w:eastAsia="MS Sans Serif" w:cs="MS Sans Serif"/>
        </w:rPr>
      </w:pPr>
      <w:r>
        <w:rPr/>
      </w:r>
    </w:p>
    <w:p>
      <w:pPr>
        <w:pStyle w:val="TextBody"/>
        <w:spacing w:lineRule="atLeast" w:line="0" w:before="0" w:after="0"/>
        <w:ind w:firstLine="288"/>
        <w:jc w:val="both"/>
        <w:rPr>
          <w:rStyle w:val="Nick1"/>
          <w:rFonts w:ascii="MS Sans Serif" w:hAnsi="MS Sans Serif" w:eastAsia="MS Sans Serif" w:cs="MS Sans Serif"/>
        </w:rPr>
      </w:pPr>
      <w:r>
        <w:rPr/>
      </w:r>
    </w:p>
    <w:p>
      <w:pPr>
        <w:pStyle w:val="TextBody"/>
        <w:spacing w:lineRule="atLeast" w:line="0" w:before="0" w:after="0"/>
        <w:ind w:firstLine="288"/>
        <w:jc w:val="both"/>
        <w:rPr>
          <w:rStyle w:val="Nick1"/>
          <w:rFonts w:ascii="MS Sans Serif" w:hAnsi="MS Sans Serif" w:eastAsia="MS Sans Serif" w:cs="MS Sans Serif"/>
        </w:rPr>
      </w:pPr>
      <w:r>
        <w:rPr/>
      </w:r>
    </w:p>
    <w:p>
      <w:pPr>
        <w:pStyle w:val="TextBody"/>
        <w:spacing w:lineRule="atLeast" w:line="0" w:before="0" w:after="0"/>
        <w:ind w:firstLine="288"/>
        <w:jc w:val="both"/>
        <w:rPr>
          <w:rStyle w:val="Nick1"/>
          <w:rFonts w:ascii="MS Sans Serif" w:hAnsi="MS Sans Serif" w:eastAsia="MS Sans Serif" w:cs="MS Sans Serif"/>
        </w:rPr>
      </w:pPr>
      <w:r>
        <w:rPr/>
      </w:r>
    </w:p>
    <w:p>
      <w:pPr>
        <w:pStyle w:val="TextBody"/>
        <w:spacing w:lineRule="atLeast" w:line="0" w:before="0" w:after="0"/>
        <w:ind w:firstLine="288"/>
        <w:jc w:val="both"/>
        <w:rPr>
          <w:rStyle w:val="Nick1"/>
          <w:rFonts w:ascii="MS Sans Serif" w:hAnsi="MS Sans Serif" w:eastAsia="MS Sans Serif" w:cs="MS Sans Serif"/>
        </w:rPr>
      </w:pPr>
      <w:r>
        <w:rPr/>
      </w:r>
    </w:p>
    <w:p>
      <w:pPr>
        <w:pStyle w:val="TextBody"/>
        <w:spacing w:lineRule="atLeast" w:line="0" w:before="0" w:after="0"/>
        <w:ind w:firstLine="288"/>
        <w:jc w:val="both"/>
        <w:rPr>
          <w:rStyle w:val="Nick1"/>
          <w:rFonts w:ascii="MS Sans Serif" w:hAnsi="MS Sans Serif" w:eastAsia="MS Sans Serif" w:cs="MS Sans Serif"/>
        </w:rPr>
      </w:pPr>
      <w:r>
        <w:rPr/>
      </w:r>
    </w:p>
    <w:p>
      <w:pPr>
        <w:pStyle w:val="TextBody"/>
        <w:spacing w:lineRule="atLeast" w:line="0" w:before="0" w:after="0"/>
        <w:ind w:firstLine="288"/>
        <w:jc w:val="both"/>
        <w:rPr>
          <w:rStyle w:val="Nick1"/>
          <w:rFonts w:ascii="MS Sans Serif" w:hAnsi="MS Sans Serif" w:eastAsia="MS Sans Serif" w:cs="MS Sans Serif"/>
        </w:rPr>
      </w:pPr>
      <w:r>
        <w:rPr/>
      </w:r>
    </w:p>
    <w:p>
      <w:pPr>
        <w:pStyle w:val="TextBody"/>
        <w:spacing w:lineRule="atLeast" w:line="0" w:before="0" w:after="0"/>
        <w:ind w:firstLine="288"/>
        <w:jc w:val="both"/>
        <w:rPr>
          <w:rStyle w:val="Nick1"/>
          <w:rFonts w:ascii="MS Sans Serif" w:hAnsi="MS Sans Serif" w:eastAsia="MS Sans Serif" w:cs="MS Sans Serif"/>
        </w:rPr>
      </w:pPr>
      <w:r>
        <w:rPr/>
      </w:r>
    </w:p>
    <w:p>
      <w:pPr>
        <w:pStyle w:val="TextBody"/>
        <w:spacing w:lineRule="atLeast" w:line="0" w:before="0" w:after="0"/>
        <w:ind w:firstLine="288"/>
        <w:jc w:val="both"/>
        <w:rPr>
          <w:rStyle w:val="Nick1"/>
          <w:rFonts w:ascii="MS Sans Serif" w:hAnsi="MS Sans Serif" w:eastAsia="MS Sans Serif" w:cs="MS Sans Serif"/>
        </w:rPr>
      </w:pPr>
      <w:r>
        <w:rPr/>
      </w:r>
    </w:p>
    <w:p>
      <w:pPr>
        <w:pStyle w:val="TextBody"/>
        <w:spacing w:lineRule="atLeast" w:line="0" w:before="0" w:after="0"/>
        <w:ind w:firstLine="288"/>
        <w:jc w:val="both"/>
        <w:rPr>
          <w:rStyle w:val="Nick1"/>
          <w:rFonts w:ascii="MS Sans Serif" w:hAnsi="MS Sans Serif" w:eastAsia="MS Sans Serif" w:cs="MS Sans Serif"/>
        </w:rPr>
      </w:pPr>
      <w:r>
        <w:rPr/>
      </w:r>
    </w:p>
    <w:p>
      <w:pPr>
        <w:pStyle w:val="TextBody"/>
        <w:spacing w:lineRule="atLeast" w:line="0" w:before="0" w:after="0"/>
        <w:ind w:firstLine="288"/>
        <w:jc w:val="both"/>
        <w:rPr>
          <w:rStyle w:val="Nick1"/>
          <w:rFonts w:ascii="MS Sans Serif" w:hAnsi="MS Sans Serif" w:eastAsia="MS Sans Serif" w:cs="MS Sans Serif"/>
        </w:rPr>
      </w:pPr>
      <w:r>
        <w:rPr/>
      </w:r>
    </w:p>
    <w:sectPr>
      <w:type w:val="nextPage"/>
      <w:pgSz w:w="11952" w:h="16838"/>
      <w:pgMar w:left="2880" w:right="720" w:gutter="0" w:header="0" w:top="72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Cyr">
    <w:charset w:val="01"/>
    <w:family w:val="roman"/>
    <w:pitch w:val="variable"/>
  </w:font>
  <w:font w:name="Liberation Sans">
    <w:altName w:val="Arial"/>
    <w:charset w:val="01"/>
    <w:family w:val="swiss"/>
    <w:pitch w:val="variable"/>
  </w:font>
  <w:font w:name="MS Sans Serif">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144"/>
        </w:tabs>
        <w:ind w:left="144" w:hanging="1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Nick1">
    <w:name w:val="Nick1"/>
    <w:basedOn w:val="DefaultParagraphFont"/>
    <w:qFormat/>
    <w:rPr>
      <w:rFonts w:ascii="Times New Roman Cyr" w:hAnsi="Times New Roman Cyr" w:eastAsia="Times New Roman Cyr" w:cs="Times New Roman Cy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MSOFFICE\WINWORD\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0T00:26:00Z</dcterms:created>
  <dc:creator>Nick</dc:creator>
  <dc:description/>
  <dc:language>en-US</dc:language>
  <cp:lastModifiedBy>Nick</cp:lastModifiedBy>
  <dcterms:modified xsi:type="dcterms:W3CDTF">1996-12-10T01:16:00Z</dcterms:modified>
  <cp:revision>3</cp:revision>
  <dc:subject/>
  <dc:title>�������� ����������� ���������� ������� � ������.</dc:title>
</cp:coreProperties>
</file>