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b/>
          <w:bCs/>
          <w:i/>
          <w:iCs/>
          <w:u w:val="single"/>
        </w:rPr>
        <w:t>ОСОБЕННОСТИ ПРОЦЕСА ПРОИЗВОДСТВА КУЛЬТУРНЫХ УСЛУГ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ЛАН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Двойная роль на рынке, которую играет театр как культурный и экономический фактор, отражается на его основной роли как экономического предпренимательства на рынке.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Театр, как производитель культурных ценностей, является экономическим субъектом. Таким образом, он, как любое предприятие связан с экономикой в целом. Но театр к тому же должен решить сложную двойную задачу: основные цели деятельности театра лежат в двух различных направлениях, а именно - рыночная, тем самым - экономическая и художественная, (социальный эфект, последствия) неэкономическая. Этим театр и отличается от других экономических субъектов, ориентированных только на рынок, основной целью которых является получение прибыли. Основная же цель деятельности театра находиться в области художественных достижений, художественных успехов. Эти две цели не всегда совпадают.   Баланс между этими двумя целями.....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Подобное определение специфики театрального производства, то есть ответ на вопрос: в какой степени театр функционирует в соответствии с общими закономерностями непроизводственной сферы влечёт за собой и введения качественно иных, чем в производственном секторе экономики, норм и правил управления театральными предприятиями.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Специфика спектакля, как результата театрального производства отражается на ценообразовании на билеты, производственной стратегией, реализации продукции, организационной структуре ........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 как следствие определение государственной дотации.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нательность производственных предпреятий можно измерять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Планирование 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стория театра, непонимание специфики управления театрами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Непонимание специфики театрального производства в истории советского театра повлияло на его художественное развитие. 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еатральная отрасль планировалась по показателям сходным производственным отраслям экономики. Основной акцент ставился на общее колличество показанных спектаклей за год, новых постановках и количестве “обслуженных” зрителей. Таким образом, театральный процесс приравнивался к машиностроительному производству, где основным элементом планирования и эффективности производства являлось количество выпускаемой продукции по отношению к масштабам производства и собственным активам.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Так запланированные директивные показатели отражали лишь экономическое состояние театра, но в то же время это были обязательные показатели которых руководству театра необходимо было достичь даже если это вредило художественно-творческому процессу. 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Кроме того, считалось что для руководства театров необязательно иметь театральное образование, достаточно лишь иметь навыки управления в любой другой сфере или любое образование управленца.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Подобное отношение к театру в высших органах власти погубило многих творчеких людей, которые .......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собенность театрального производства и особенности продукта этого производства - театрального спектакля помогает нам понять всю специфику управления театрами, которая заключается в координации различных направлений деятельности, взаимодействии его частей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Если в производственном секторе экономики основными критериями определения эффективности производства являются такие понятия как колличество и качество продукта, то в спектакль, как результат труда такими понятиями сложно измерить. 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сновной целью театра является достижение определённых социально-экономических целей, а точнее определённого социального эффекта.  Однако для этого нужно научиться его измерять, так как пока ещё не найдены способы количественной оценки социальных явлений.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о сих пор ведутся дискуссии относительно критерия  эффективности деятельности театра и отражающих её показателей. Одни утверждают, что мерой успеха театра следует считать количество зрителей на спектаклях, другие - количество спектаклей в репертуаре театра.</w:t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color w:val="FF0000"/>
        </w:rPr>
        <w:t>“</w:t>
      </w:r>
      <w:r>
        <w:rPr>
          <w:rFonts w:eastAsia="Courier" w:cs="Courier" w:ascii="Courier" w:hAnsi="Courier"/>
          <w:color w:val="FF0000"/>
        </w:rPr>
        <w:t>В отличае от товарной продукции промышленности, которую можно перевозить частями и оптом, хранить, складировать, уценять и даже списывать, спектакль существует только ”здесь и теперь” и все манипуляции с ним во времени и в пространстве невозможны”</w:t>
      </w:r>
      <w:r>
        <w:rPr>
          <w:rStyle w:val="FootnoteCharacters"/>
          <w:rStyle w:val="FootnoteAnchor"/>
          <w:rFonts w:eastAsia="Courier" w:cs="Courier" w:ascii="Courier" w:hAnsi="Courier"/>
          <w:color w:val="FF0000"/>
        </w:rPr>
        <w:footnoteReference w:id="2"/>
      </w:r>
      <w:r>
        <w:rPr>
          <w:rFonts w:eastAsia="Courier" w:cs="Courier" w:ascii="Courier" w:hAnsi="Courier"/>
          <w:color w:val="FF0000"/>
        </w:rPr>
        <w:t>.</w:t>
      </w:r>
    </w:p>
    <w:p>
      <w:pPr>
        <w:pStyle w:val="Normal"/>
        <w:jc w:val="both"/>
        <w:rPr>
          <w:rFonts w:ascii="Courier" w:hAnsi="Courier" w:eastAsia="Courier" w:cs="Courier"/>
          <w:color w:val="FF0000"/>
        </w:rPr>
      </w:pPr>
      <w:r>
        <w:rPr>
          <w:rFonts w:eastAsia="Courier" w:cs="Courier" w:ascii="Courier" w:hAnsi="Courier"/>
          <w:color w:val="FF0000"/>
        </w:rPr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color w:val="FF0000"/>
        </w:rPr>
        <w:t>“</w:t>
      </w:r>
      <w:r>
        <w:rPr>
          <w:rFonts w:eastAsia="Courier" w:cs="Courier" w:ascii="Courier" w:hAnsi="Courier"/>
          <w:color w:val="FF0000"/>
        </w:rPr>
        <w:t>Если в промышленности замена живого труда овеществлённым приводит к расширению объёмов производства, росту прозводительности труда, то в театральном деле большее число спектаклей можно показать только путём увеличения затрат живого труда”</w:t>
      </w:r>
      <w:r>
        <w:rPr>
          <w:rStyle w:val="FootnoteCharacters"/>
          <w:rStyle w:val="FootnoteAnchor"/>
          <w:rFonts w:eastAsia="Courier" w:cs="Courier" w:ascii="Courier" w:hAnsi="Courier"/>
          <w:color w:val="FF0000"/>
        </w:rPr>
        <w:footnoteReference w:id="3"/>
      </w:r>
      <w:r>
        <w:rPr>
          <w:rFonts w:eastAsia="Courier" w:cs="Courier" w:ascii="Courier" w:hAnsi="Courier"/>
          <w:color w:val="FF0000"/>
        </w:rPr>
        <w:t>.</w:t>
      </w:r>
    </w:p>
    <w:p>
      <w:pPr>
        <w:pStyle w:val="Normal"/>
        <w:jc w:val="both"/>
        <w:rPr>
          <w:rFonts w:ascii="Courier" w:hAnsi="Courier" w:eastAsia="Courier" w:cs="Courier"/>
          <w:color w:val="FF0000"/>
        </w:rPr>
      </w:pPr>
      <w:r>
        <w:rPr>
          <w:rFonts w:eastAsia="Courier" w:cs="Courier" w:ascii="Courier" w:hAnsi="Courier"/>
          <w:color w:val="FF0000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auto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дамян Г.Г. Социально-экономические проблемы эффективности театрального дела// Экономика и организация театра. Вып. 6. Л.: Искуство, 1981 С. 17</w:t>
        <w:tab/>
        <w:tab/>
        <w:tab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дамян Г.Г. Социально-экономические проблемы эффективности театрального дела// Экономика и организация театра. Вып. 6. Л.: Искуство, 1981 С. 1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" w:hAnsi="Journal" w:eastAsia="Journal" w:cs="Journal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1T14:29:00Z</dcterms:created>
  <dc:creator>������� ����</dc:creator>
  <dc:description>������� ������ �� �������� "��������� ������" �� ����:
����������� ��-�� ���������� �����:
����������� ����������</dc:description>
  <dc:language>en-US</dc:language>
  <cp:lastModifiedBy>��������� ��������� ���� �����������</cp:lastModifiedBy>
  <dcterms:modified xsi:type="dcterms:W3CDTF">1996-12-03T02:21:00Z</dcterms:modified>
  <cp:revision>8</cp:revision>
  <dc:subject/>
  <dc:title>����� 3</dc:title>
</cp:coreProperties>
</file>