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2071439790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957844791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886731003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1211837488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