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1144533665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1409782778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1935945512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1628386463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